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de a jak si vyřídím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32"/>
          <w:szCs w:val="32"/>
        </w:rPr>
        <w:t xml:space="preserve">INZERCI DO ZPRAVODAJE </w:t>
        <w:tab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ezmezer"/>
        <w:rPr/>
      </w:pPr>
      <w:r>
        <w:rPr>
          <w:b/>
          <w:szCs w:val="24"/>
        </w:rPr>
        <w:t>Vyřizuje: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í Jana Exnerová, Informační centrum, Náměstí 70, Hostinné, č. tel. 499 404 746,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e-mail: infocentrum@muhostinne.cz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ur"/>
      <w:bookmarkStart w:id="1" w:name="ur"/>
      <w:bookmarkEnd w:id="1"/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OBECNÉ INFORMACE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>Zpravodaj vychází měsíčně vždy k prvnímu dni v měsíci nákladem 2050 ks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>Je distribuován do každé domácnosti, taktéž je dodáván do Informačního centra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 xml:space="preserve">Zpravodaj je zdarma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color w:val="000000"/>
          <w:sz w:val="28"/>
          <w:szCs w:val="28"/>
        </w:rPr>
        <w:t>Uzávěrku každého čísla si prosím pohlídejte v předchozím výtisku Zpravodaje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Posílejte své příspěvky, popř. objednávky inzerce včas. 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Zpravodaj je černobílý s barevnou titulní a zadní stranou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SPĚVKY A INZERÁTY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 xml:space="preserve">Příspěvky a inzeráty můžete zasílat elektronickou poštou na adresu </w:t>
      </w:r>
      <w:hyperlink r:id="rId2">
        <w:r>
          <w:rPr>
            <w:rStyle w:val="InternetLink"/>
          </w:rPr>
          <w:t>infocentrum@muhostinne.cz</w:t>
        </w:r>
      </w:hyperlink>
      <w:r>
        <w:rPr>
          <w:color w:val="000000"/>
        </w:rPr>
        <w:t xml:space="preserve">, písemně na adresu Informační centrum, Náměstí 70,      543 71 Hostinné, nebo donést osobně do Informačního centra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>Inzerci můžete požadovat jeden měsíc, na tři po sobě jdoucí měsíce nebo na celý rok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>Inzeráty přijímáme ve formátu jpg, pdf, tiff, bmp, doc (popř. i v corelu)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 xml:space="preserve">Rozměry nám prosím sdělte přímo v objednávce. Je možné zadat buď celostránkovou inzerci nebo individuální rozměr. Textová část Zpravodaje je široká 19 c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NÍK INZERCE VE ZPRAVODAJI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(ceny jsou uvedeny včetně DPH)</w:t>
      </w:r>
    </w:p>
    <w:p>
      <w:pPr>
        <w:pStyle w:val="Normal"/>
        <w:numPr>
          <w:ilvl w:val="0"/>
          <w:numId w:val="3"/>
        </w:numPr>
        <w:spacing w:before="120" w:after="0"/>
        <w:ind w:left="425" w:hanging="42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lostránková</w:t>
      </w:r>
    </w:p>
    <w:p>
      <w:pPr>
        <w:pStyle w:val="Normal"/>
        <w:ind w:firstLine="708"/>
        <w:rPr>
          <w:szCs w:val="24"/>
        </w:rPr>
      </w:pPr>
      <w:r>
        <w:rPr>
          <w:color w:val="000000"/>
          <w:szCs w:val="24"/>
        </w:rPr>
        <w:t xml:space="preserve">na 1 měsíc        </w:t>
        <w:tab/>
        <w:tab/>
      </w:r>
      <w:r>
        <w:rPr>
          <w:szCs w:val="24"/>
        </w:rPr>
        <w:t xml:space="preserve">6.000 Kč             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na 3 po sobě jdoucí měsíce    5.000 Kč/1 číslo 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na celý rok       </w:t>
        <w:tab/>
        <w:tab/>
        <w:t xml:space="preserve">4.500 Kč/1 číslo 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Ostatní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na 1 měsíc        </w:t>
        <w:tab/>
        <w:tab/>
        <w:t>15 Kč/cm</w:t>
      </w:r>
      <w:r>
        <w:rPr>
          <w:szCs w:val="24"/>
          <w:vertAlign w:val="superscript"/>
        </w:rPr>
        <w:t xml:space="preserve">2                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na 3 po sobě jdoucí měsíce    12 Kč/c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szCs w:val="24"/>
        </w:rPr>
        <w:t xml:space="preserve">na celý rok       </w:t>
        <w:tab/>
        <w:tab/>
        <w:t>10 Kč/</w:t>
      </w:r>
      <w:r>
        <w:rPr>
          <w:color w:val="000000"/>
          <w:szCs w:val="24"/>
        </w:rPr>
        <w:t>c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 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Cena za inzerci je splatná až po vydání a distribuci Zpravodaje. </w:t>
      </w:r>
    </w:p>
    <w:p>
      <w:pPr>
        <w:pStyle w:val="Normal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outlineLvl w:val="2"/>
        <w:rPr>
          <w:bCs/>
          <w:szCs w:val="24"/>
        </w:rPr>
      </w:pPr>
      <w:r>
        <w:rPr>
          <w:color w:val="000000"/>
          <w:szCs w:val="24"/>
        </w:rPr>
        <w:t>Platba může proběhnout buď hotově v pokladně MÚ (přízemí), nebo na účet města č. 1303699319/0800 na základě vystavené faktury. Pokud požadujete fakturu, uveďte prosím do objednávky fakturační údaje.</w:t>
      </w:r>
    </w:p>
    <w:p>
      <w:pPr>
        <w:pStyle w:val="Odstavecseseznamem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4"/>
        </w:rPr>
      </w:pPr>
      <w:r>
        <w:rPr>
          <w:bCs/>
          <w:szCs w:val="24"/>
        </w:rPr>
        <w:t xml:space="preserve">Ceník inzerce byl schválen Radou města Hostinné dne 04.02.2025 usnesením č. 1022/64/RM/2025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0560" cy="7459980"/>
          <wp:effectExtent l="0" t="0" r="0" b="0"/>
          <wp:wrapNone/>
          <wp:docPr id="1" name="WordPictureWatermark428861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8861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45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entrum@muhostinn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29:00Z</dcterms:created>
  <dc:creator>Kateřina Kusá</dc:creator>
  <dc:description/>
  <cp:keywords/>
  <dc:language>en-US</dc:language>
  <cp:lastModifiedBy>Informační centrum Hostinné</cp:lastModifiedBy>
  <cp:lastPrinted>2011-10-18T12:48:00Z</cp:lastPrinted>
  <dcterms:modified xsi:type="dcterms:W3CDTF">2025-02-13T08:29:00Z</dcterms:modified>
  <cp:revision>2</cp:revision>
  <dc:subject/>
  <dc:title/>
</cp:coreProperties>
</file>