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" w:after="0"/>
        <w:rPr/>
      </w:pPr>
      <w:r>
        <w:rPr/>
        <w:t>Inventarizační zpráva hlavní inventarizační komise</w:t>
      </w:r>
    </w:p>
    <w:p>
      <w:pPr>
        <w:pStyle w:val="Heading"/>
        <w:spacing w:before="12" w:after="0"/>
        <w:rPr/>
      </w:pPr>
      <w:r>
        <w:rPr/>
        <w:t>o průběhu a výsledku inventarizace k 31.12.2023</w:t>
      </w:r>
    </w:p>
    <w:p>
      <w:pPr>
        <w:pStyle w:val="Normal"/>
        <w:spacing w:before="12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" w:after="0"/>
        <w:rPr/>
      </w:pPr>
      <w:r>
        <w:rPr/>
        <w:t>Na základě příkazu starostky města Ing. Dagmar Sahánkové ze dne 21.11.2023 proběhla řádná fyzická a dokladová inventarizace majetku a závazků města Hostinné ke dni 31.12.2023 s tímto výsledkem:</w:t>
      </w:r>
    </w:p>
    <w:p>
      <w:pPr>
        <w:pStyle w:val="Normal"/>
        <w:spacing w:before="12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Hlavní inventarizační komise (HIK)</w:t>
      </w:r>
      <w:r>
        <w:rPr/>
        <w:t xml:space="preserve"> ve složení: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HIK: </w:t>
        <w:tab/>
        <w:t>Ing. Jana Čechová</w:t>
      </w:r>
      <w:r>
        <w:rPr>
          <w:color w:val="000000"/>
          <w:shd w:fill="FFFF00" w:val="clear"/>
        </w:rPr>
        <w:t xml:space="preserve">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HIK: </w:t>
        <w:tab/>
        <w:tab/>
        <w:t xml:space="preserve">Hana Kulhánková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HIK: </w:t>
        <w:tab/>
        <w:tab/>
        <w:t xml:space="preserve">Iveta Doubková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HIK: </w:t>
        <w:tab/>
        <w:tab/>
        <w:t>Ing. Štěpánka Musil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Inventarizační komise (IK) č. 1</w:t>
      </w:r>
      <w:r>
        <w:rPr/>
        <w:t xml:space="preserve"> ve složení: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IK:   </w:t>
        <w:tab/>
        <w:t>Iveta Doubk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Člen IK:</w:t>
      </w:r>
      <w:r>
        <w:rPr>
          <w:i/>
          <w:color w:val="000000"/>
        </w:rPr>
        <w:tab/>
        <w:tab/>
      </w:r>
      <w:r>
        <w:rPr>
          <w:color w:val="000000"/>
        </w:rPr>
        <w:t>Mgr. Jana Pospíšil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Člen IK:</w:t>
        <w:tab/>
        <w:tab/>
        <w:t>Jitka Skořepová, DiS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Inventarizační komise (IK) č. 2</w:t>
      </w:r>
      <w:r>
        <w:rPr/>
        <w:t xml:space="preserve"> ve složení: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IK: </w:t>
        <w:tab/>
        <w:tab/>
        <w:t>Kateřina Ciler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>Bc. Renata Mašk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>Ing. Monika Vack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Člen IK:</w:t>
        <w:tab/>
        <w:tab/>
        <w:t>Ing. Marie Zeman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Inventarizační komise (IK) č. 3</w:t>
      </w:r>
      <w:r>
        <w:rPr/>
        <w:t xml:space="preserve"> ve složení: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IK: </w:t>
        <w:tab/>
        <w:tab/>
      </w:r>
      <w:r>
        <w:rPr/>
        <w:t>Eva Indrák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 </w:t>
        <w:tab/>
        <w:tab/>
        <w:t>Vladimír Urban</w:t>
      </w:r>
    </w:p>
    <w:p>
      <w:pPr>
        <w:pStyle w:val="Normal"/>
        <w:tabs>
          <w:tab w:val="clear" w:pos="708"/>
          <w:tab w:val="left" w:pos="2127" w:leader="none"/>
        </w:tabs>
        <w:spacing w:before="12" w:after="0"/>
        <w:jc w:val="both"/>
        <w:rPr>
          <w:color w:val="000000"/>
        </w:rPr>
      </w:pPr>
      <w:r>
        <w:rPr>
          <w:color w:val="000000"/>
        </w:rPr>
        <w:t>Člen IK:</w:t>
        <w:tab/>
        <w:t>Ing. Lucie Podrack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Inventarizační komise (IK) č. 4</w:t>
      </w:r>
      <w:r>
        <w:rPr/>
        <w:t xml:space="preserve"> ve složení: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IK: </w:t>
        <w:tab/>
        <w:tab/>
        <w:t xml:space="preserve">Jiří Bederka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>Hana Kulhánková</w:t>
      </w:r>
    </w:p>
    <w:p>
      <w:pPr>
        <w:pStyle w:val="Normal"/>
        <w:spacing w:before="12" w:after="0"/>
        <w:jc w:val="both"/>
        <w:rPr/>
      </w:pPr>
      <w:r>
        <w:rPr>
          <w:color w:val="000000"/>
        </w:rPr>
        <w:t>Člen IK:</w:t>
      </w:r>
      <w:r>
        <w:rPr>
          <w:i/>
          <w:color w:val="000000"/>
        </w:rPr>
        <w:tab/>
        <w:tab/>
      </w:r>
      <w:r>
        <w:rPr>
          <w:color w:val="000000"/>
        </w:rPr>
        <w:t>Monika Grim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Člen IK:</w:t>
        <w:tab/>
        <w:tab/>
        <w:t>Pavel Kněžourek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Inventarizační komise (IK) č. 5</w:t>
      </w:r>
      <w:r>
        <w:rPr/>
        <w:t xml:space="preserve"> ve složení: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IK: </w:t>
        <w:tab/>
        <w:tab/>
        <w:t xml:space="preserve">Martina Šťastná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 xml:space="preserve">Hana Mikešová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>Eva Kubík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Inventarizační komise (IK) č. 6</w:t>
      </w:r>
      <w:r>
        <w:rPr/>
        <w:t xml:space="preserve"> ve složení: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IK: </w:t>
        <w:tab/>
        <w:tab/>
        <w:t>Ing. Štěpánka Musilová</w:t>
      </w:r>
    </w:p>
    <w:p>
      <w:pPr>
        <w:pStyle w:val="Normal"/>
        <w:spacing w:before="12" w:after="0"/>
        <w:jc w:val="both"/>
        <w:rPr/>
      </w:pPr>
      <w:r>
        <w:rPr>
          <w:color w:val="000000"/>
        </w:rPr>
        <w:t xml:space="preserve">Člen IK: </w:t>
        <w:tab/>
        <w:tab/>
        <w:t>Ing. Gerta Flögel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Člen IK:</w:t>
        <w:tab/>
        <w:tab/>
        <w:t>Lenka Kněžour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Inventarizační komise (IK) č. 7</w:t>
      </w:r>
      <w:r>
        <w:rPr/>
        <w:t xml:space="preserve"> ve složení: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IK: </w:t>
        <w:tab/>
        <w:tab/>
        <w:t>Alena Nováková</w:t>
      </w:r>
    </w:p>
    <w:p>
      <w:pPr>
        <w:pStyle w:val="Normal"/>
        <w:spacing w:before="12" w:after="0"/>
        <w:jc w:val="both"/>
        <w:rPr/>
      </w:pPr>
      <w:r>
        <w:rPr>
          <w:color w:val="000000"/>
        </w:rPr>
        <w:t xml:space="preserve">Člen IK: </w:t>
        <w:tab/>
        <w:tab/>
        <w:t xml:space="preserve">Jitka Pavlíčková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 xml:space="preserve">Tomáš Anděl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Člen IK:</w:t>
        <w:tab/>
        <w:tab/>
        <w:t>Miroslav Uždil</w:t>
      </w:r>
    </w:p>
    <w:p>
      <w:pPr>
        <w:pStyle w:val="Normal"/>
        <w:tabs>
          <w:tab w:val="clear" w:pos="708"/>
          <w:tab w:val="left" w:pos="2127" w:leader="none"/>
        </w:tabs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Inventarizační komise (IK) č. 8</w:t>
      </w:r>
      <w:r>
        <w:rPr/>
        <w:t xml:space="preserve"> ve složení: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IK: </w:t>
        <w:tab/>
        <w:tab/>
        <w:t>Alena Vaňk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 xml:space="preserve">Lucie Polešovská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>Kateřina Kus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Člen IK:</w:t>
        <w:tab/>
        <w:tab/>
      </w:r>
      <w:r>
        <w:rPr/>
        <w:t>Pavel Bydžovský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Inventarizační komise (IK) č. 9</w:t>
      </w:r>
      <w:r>
        <w:rPr/>
        <w:t xml:space="preserve"> ve složení: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IK: </w:t>
        <w:tab/>
        <w:tab/>
        <w:t>Bc. Jiří Říha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Člen IK:</w:t>
        <w:tab/>
        <w:tab/>
      </w:r>
      <w:r>
        <w:rPr/>
        <w:t>Ing. Eva Vališk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Člen IK:</w:t>
        <w:tab/>
        <w:tab/>
      </w:r>
      <w:r>
        <w:rPr/>
        <w:t>Jana Exner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>Lucie Lhotová</w:t>
      </w:r>
    </w:p>
    <w:p>
      <w:pPr>
        <w:pStyle w:val="Normal"/>
        <w:tabs>
          <w:tab w:val="clear" w:pos="708"/>
          <w:tab w:val="left" w:pos="2127" w:leader="none"/>
        </w:tabs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Inventarizační komise (IK) č. 10</w:t>
      </w:r>
      <w:r>
        <w:rPr/>
        <w:t xml:space="preserve"> ve složení: </w:t>
      </w:r>
    </w:p>
    <w:p>
      <w:pPr>
        <w:pStyle w:val="Normal"/>
        <w:spacing w:before="12" w:after="0"/>
        <w:jc w:val="both"/>
        <w:rPr/>
      </w:pPr>
      <w:r>
        <w:rPr>
          <w:color w:val="000000"/>
        </w:rPr>
        <w:t xml:space="preserve">Předseda IK: </w:t>
        <w:tab/>
        <w:tab/>
        <w:t>Svatava Kozáková</w:t>
      </w:r>
    </w:p>
    <w:p>
      <w:pPr>
        <w:pStyle w:val="Normal"/>
        <w:spacing w:before="12" w:after="0"/>
        <w:jc w:val="both"/>
        <w:rPr/>
      </w:pPr>
      <w:r>
        <w:rPr>
          <w:color w:val="000000"/>
        </w:rPr>
        <w:t xml:space="preserve">Člen IK: </w:t>
        <w:tab/>
        <w:tab/>
        <w:t>Bc. Matěj Hanč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Člen IK:</w:t>
        <w:tab/>
        <w:tab/>
        <w:t>Petr Šmíd ml.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Člen IK:</w:t>
        <w:tab/>
        <w:tab/>
        <w:t>Jan Zítko.</w:t>
      </w:r>
    </w:p>
    <w:p>
      <w:pPr>
        <w:pStyle w:val="Normal"/>
        <w:tabs>
          <w:tab w:val="clear" w:pos="708"/>
          <w:tab w:val="left" w:pos="2127" w:leader="none"/>
        </w:tabs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>
          <w:color w:val="000000"/>
        </w:rPr>
        <w:t xml:space="preserve">Byla jmenována </w:t>
      </w:r>
      <w:r>
        <w:rPr>
          <w:b/>
          <w:color w:val="000000"/>
        </w:rPr>
        <w:t>Inventarizační komise (IK) č. 11</w:t>
      </w:r>
      <w:r>
        <w:rPr>
          <w:color w:val="000000"/>
        </w:rPr>
        <w:t xml:space="preserve"> ve složení: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IK: </w:t>
        <w:tab/>
        <w:tab/>
        <w:t>Hana Kulhánk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>Pavel Kněžourek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>Dominik Pu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00" w:leader="dot"/>
        </w:tabs>
        <w:spacing w:before="12" w:after="0"/>
        <w:jc w:val="both"/>
        <w:rPr>
          <w:color w:val="000000"/>
        </w:rPr>
      </w:pPr>
      <w:r>
        <w:rPr>
          <w:bCs/>
          <w:color w:val="000000"/>
        </w:rPr>
        <w:t>Byla jmenována</w:t>
      </w:r>
      <w:r>
        <w:rPr>
          <w:b/>
          <w:bCs/>
          <w:color w:val="000000"/>
        </w:rPr>
        <w:t xml:space="preserve"> Inventarizační komise (IK) č. 12 </w:t>
      </w:r>
      <w:r>
        <w:rPr>
          <w:color w:val="000000"/>
        </w:rPr>
        <w:t>ve složení</w:t>
      </w:r>
      <w:r>
        <w:rPr>
          <w:b/>
          <w:bCs/>
          <w:color w:val="000000"/>
        </w:rPr>
        <w:t>: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IK: </w:t>
        <w:tab/>
        <w:tab/>
        <w:t>Ing. Monika Vack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>Ing. Eva Vališk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>Lenka Trejtnar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>Jan Zítko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ové inventarizačních komisí jmenovaní „Příkazem k provedení řádné fyzické a dokladové inventarizace majetku a závazků ke dni 31.12.2023“ ze dne 21.11.2023 byli proškoleni z práv a povinností dne 24.11.2023 (nepřítomní byli proškoleni dodatečně individuálně).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Inventarizace byla zahájena dne 01.12.2023 a ukončena dne 29.02.2024.</w:t>
      </w:r>
    </w:p>
    <w:p>
      <w:pPr>
        <w:pStyle w:val="Normal"/>
        <w:spacing w:before="12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oučástí inventarizační zprávy jsou: </w:t>
      </w:r>
    </w:p>
    <w:p>
      <w:pPr>
        <w:pStyle w:val="Normal"/>
        <w:numPr>
          <w:ilvl w:val="0"/>
          <w:numId w:val="11"/>
        </w:numPr>
        <w:spacing w:before="12" w:after="0"/>
        <w:jc w:val="both"/>
        <w:rPr/>
      </w:pPr>
      <w:r>
        <w:rPr>
          <w:bCs/>
          <w:color w:val="000000"/>
        </w:rPr>
        <w:t>Přehled majetku a závazků podléhajících inventarizaci</w:t>
      </w:r>
    </w:p>
    <w:p>
      <w:pPr>
        <w:pStyle w:val="Normal"/>
        <w:numPr>
          <w:ilvl w:val="0"/>
          <w:numId w:val="11"/>
        </w:numPr>
        <w:spacing w:before="12" w:after="0"/>
        <w:jc w:val="both"/>
        <w:rPr>
          <w:bCs/>
          <w:color w:val="000000"/>
        </w:rPr>
      </w:pPr>
      <w:r>
        <w:rPr>
          <w:bCs/>
          <w:color w:val="000000"/>
        </w:rPr>
        <w:t>Rozvaha sestavená ke dni 31.12.2023</w:t>
      </w:r>
    </w:p>
    <w:p>
      <w:pPr>
        <w:pStyle w:val="Normal"/>
        <w:numPr>
          <w:ilvl w:val="0"/>
          <w:numId w:val="11"/>
        </w:numPr>
        <w:spacing w:before="12" w:after="0"/>
        <w:jc w:val="both"/>
        <w:rPr/>
      </w:pPr>
      <w:r>
        <w:rPr>
          <w:bCs/>
          <w:color w:val="000000"/>
        </w:rPr>
        <w:t>Seznam inventurních soupisů fyzické i dokladové inventury</w:t>
      </w:r>
    </w:p>
    <w:p>
      <w:pPr>
        <w:pStyle w:val="Normal"/>
        <w:numPr>
          <w:ilvl w:val="0"/>
          <w:numId w:val="11"/>
        </w:numPr>
        <w:spacing w:before="12" w:after="0"/>
        <w:jc w:val="both"/>
        <w:rPr>
          <w:bCs/>
          <w:color w:val="000000"/>
        </w:rPr>
      </w:pPr>
      <w:r>
        <w:rPr>
          <w:bCs/>
          <w:color w:val="000000"/>
        </w:rPr>
        <w:t>Inventurní závěry</w:t>
      </w:r>
    </w:p>
    <w:p>
      <w:pPr>
        <w:pStyle w:val="Normal"/>
        <w:numPr>
          <w:ilvl w:val="0"/>
          <w:numId w:val="11"/>
        </w:numPr>
        <w:spacing w:before="12" w:after="0"/>
        <w:jc w:val="both"/>
        <w:rPr>
          <w:bCs/>
          <w:color w:val="000000"/>
        </w:rPr>
      </w:pPr>
      <w:r>
        <w:rPr>
          <w:bCs/>
          <w:color w:val="000000"/>
        </w:rPr>
        <w:t>Seznam inventarizačních identifikátorů</w:t>
      </w:r>
    </w:p>
    <w:p>
      <w:pPr>
        <w:pStyle w:val="Normal"/>
        <w:numPr>
          <w:ilvl w:val="0"/>
          <w:numId w:val="11"/>
        </w:numPr>
        <w:spacing w:before="12" w:after="0"/>
        <w:jc w:val="both"/>
        <w:rPr>
          <w:bCs/>
          <w:color w:val="000000"/>
        </w:rPr>
      </w:pPr>
      <w:r>
        <w:rPr>
          <w:bCs/>
          <w:color w:val="000000"/>
        </w:rPr>
        <w:t>Zjištěné zúčtovatelné a inventarizační rozdíly</w:t>
      </w:r>
    </w:p>
    <w:p>
      <w:pPr>
        <w:pStyle w:val="Normal"/>
        <w:numPr>
          <w:ilvl w:val="0"/>
          <w:numId w:val="11"/>
        </w:numPr>
        <w:spacing w:before="12" w:after="0"/>
        <w:jc w:val="both"/>
        <w:rPr/>
      </w:pPr>
      <w:r>
        <w:rPr>
          <w:bCs/>
          <w:color w:val="000000"/>
        </w:rPr>
        <w:t>Nedostatky a závady zjištěné při inventarizaci</w:t>
      </w:r>
    </w:p>
    <w:p>
      <w:pPr>
        <w:pStyle w:val="Normal"/>
        <w:numPr>
          <w:ilvl w:val="0"/>
          <w:numId w:val="11"/>
        </w:numPr>
        <w:spacing w:before="12" w:after="0"/>
        <w:jc w:val="both"/>
        <w:rPr>
          <w:bCs/>
          <w:color w:val="000000"/>
        </w:rPr>
      </w:pPr>
      <w:r>
        <w:rPr>
          <w:bCs/>
          <w:color w:val="000000"/>
        </w:rPr>
        <w:t>Srovnávací tabulka účetní evidence a inventurních soupisů</w:t>
      </w:r>
      <w:r>
        <w:br w:type="page"/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Průběh inventarizace a její výsledky: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color w:val="000000"/>
        </w:rPr>
      </w:pPr>
      <w:r>
        <w:rPr>
          <w:color w:val="000000"/>
        </w:rPr>
        <w:t>Inventarizaci byly podrobeny veškeré hospodářské prostředky v majetku města Hostinné.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/>
      </w:pPr>
      <w:r>
        <w:rPr>
          <w:color w:val="000000"/>
        </w:rPr>
        <w:t>Při inventarizaci majetku města Hostinné a jeho organizačních složek byly zjištěny tyto nedostatky a byla navržena tato doporučení IK: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b/>
          <w:b/>
          <w:color w:val="000000"/>
        </w:rPr>
      </w:pPr>
      <w:r>
        <w:rPr>
          <w:b/>
          <w:color w:val="000000"/>
        </w:rPr>
        <w:t>účet 021</w:t>
      </w:r>
    </w:p>
    <w:p>
      <w:pPr>
        <w:pStyle w:val="Normal"/>
        <w:spacing w:before="0" w:after="120"/>
        <w:jc w:val="both"/>
        <w:rPr>
          <w:b/>
          <w:b/>
          <w:color w:val="000000"/>
        </w:rPr>
      </w:pPr>
      <w:r>
        <w:rPr>
          <w:bCs/>
          <w:color w:val="000000"/>
        </w:rPr>
        <w:t>Název účtu:</w:t>
        <w:tab/>
      </w:r>
      <w:r>
        <w:rPr>
          <w:b/>
          <w:bCs/>
          <w:color w:val="000000"/>
        </w:rPr>
        <w:t>Stavby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</w:rPr>
        <w:t xml:space="preserve">Závažná zjištění a závady IK 3: 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color w:val="000000"/>
        </w:rPr>
        <w:t xml:space="preserve">dle výpisu z katastru nemovitostí bylo zjištěno, že na pozemcích p. č. st. 153/2, 448, 917, 1206, 1382 v k. ú. Hostinné se žádná stavba nenachází, je řešeno v rámci revize Katastrálního úřadu. Na pozemku p. č. st. 1498 je poklop v zemi. U pozemku 1057/3 je žádost o prodej, ale není uveden vlastník stavby (vlastník se zjišťuje na UZSVM). Na pozemcích p. č. st. 1192 je garáž. Garáže na pozemku p. č. 1361 byla prodána v 12/2023. Na pozemku p. č. st. 1535 je stavba chatky. Pozemek p. č. 1057/2 je stavba, ale vlastník není znám (vlastník se zjišťuje na UZSVM). U pozemku p. č. st. 1730 je žádost o prodej (vlastník se zjišťuje na UZSVM). 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color w:val="000000"/>
        </w:rPr>
        <w:t xml:space="preserve">ostatní zjištění jsou v řešení v rámci revize Katastrálního úřadu, která probíhá od roku 2023. </w:t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b/>
          <w:b/>
          <w:color w:val="000000"/>
        </w:rPr>
      </w:pPr>
      <w:r>
        <w:rPr>
          <w:b/>
          <w:color w:val="000000"/>
        </w:rPr>
        <w:t>účet 022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Název účtu:</w:t>
      </w:r>
      <w:r>
        <w:rPr>
          <w:b/>
          <w:bCs/>
          <w:color w:val="000000"/>
        </w:rPr>
        <w:tab/>
        <w:t>Samostatné hmotné movité věci a soubory</w:t>
      </w:r>
    </w:p>
    <w:p>
      <w:pPr>
        <w:pStyle w:val="Footer"/>
        <w:rPr>
          <w:b/>
          <w:b/>
          <w:color w:val="000000"/>
        </w:rPr>
      </w:pPr>
      <w:r>
        <w:rPr>
          <w:b/>
          <w:color w:val="000000"/>
        </w:rPr>
        <w:t>Doporučení IK 8: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color w:val="000000"/>
        </w:rPr>
        <w:t>DHM-3722-4001 – vysokozdvižný vozík Desta z důvodu nefunkčnosti navrhujeme vyřadit.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>
          <w:color w:val="000000"/>
        </w:rPr>
      </w:pPr>
      <w:r>
        <w:rPr>
          <w:color w:val="000000"/>
        </w:rPr>
        <w:t>DHM-3313-7004 – nafukovací zastřešení z důvodu neskladnosti přesunout na sklad TS vlečka.</w:t>
      </w:r>
    </w:p>
    <w:p>
      <w:pPr>
        <w:pStyle w:val="Footer"/>
        <w:rPr>
          <w:b/>
          <w:b/>
          <w:color w:val="000000"/>
        </w:rPr>
      </w:pPr>
      <w:r>
        <w:rPr>
          <w:b/>
          <w:color w:val="000000"/>
        </w:rPr>
        <w:t>Doporučení IK 9: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>
          <w:color w:val="000000"/>
        </w:rPr>
      </w:pPr>
      <w:r>
        <w:rPr>
          <w:color w:val="000000"/>
        </w:rPr>
        <w:t>u souboru majetku nářadí – DHM-310-7003 doplnit inv. čísla u dvou doskokových žíněnek.</w:t>
      </w:r>
    </w:p>
    <w:p>
      <w:pPr>
        <w:pStyle w:val="Footer"/>
        <w:tabs>
          <w:tab w:val="clear" w:pos="9072"/>
          <w:tab w:val="center" w:pos="4536" w:leader="none"/>
        </w:tabs>
        <w:ind w:left="-284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b/>
          <w:b/>
          <w:color w:val="000000"/>
        </w:rPr>
      </w:pPr>
      <w:r>
        <w:rPr>
          <w:b/>
          <w:color w:val="000000"/>
        </w:rPr>
        <w:t>účet 028</w:t>
      </w:r>
    </w:p>
    <w:p>
      <w:pPr>
        <w:pStyle w:val="Normal"/>
        <w:spacing w:before="0" w:after="120"/>
        <w:jc w:val="both"/>
        <w:rPr/>
      </w:pPr>
      <w:r>
        <w:rPr>
          <w:bCs/>
          <w:color w:val="000000"/>
        </w:rPr>
        <w:t>Název účtu:</w:t>
        <w:tab/>
      </w:r>
      <w:r>
        <w:rPr>
          <w:b/>
          <w:bCs/>
          <w:color w:val="000000"/>
        </w:rPr>
        <w:t>Drobný dlouhodobý hmotný majetek</w:t>
      </w:r>
    </w:p>
    <w:p>
      <w:pPr>
        <w:pStyle w:val="Footer"/>
        <w:ind w:left="-426" w:firstLine="426"/>
        <w:rPr/>
      </w:pPr>
      <w:r>
        <w:rPr>
          <w:b/>
          <w:color w:val="000000"/>
        </w:rPr>
        <w:t>Doporučení IK 4: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>
          <w:color w:val="000000"/>
        </w:rPr>
      </w:pPr>
      <w:r>
        <w:rPr>
          <w:color w:val="000000"/>
        </w:rPr>
        <w:t>z důvodu nefunkčnosti, opotřebovanosti nebo nevyužitelnosti vyřadit položky: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DDHM-IID-1116 – stolní rozbrušovačka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DDHM-IID-1117 – pákové ruční nůžky RNA 16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DDHM-IID-523 – skříňka s uzamykáním (ze hřbitova)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DDHM-IID-699 – vánoční osvětlení – zvon velký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DDHM-IID-700 – vánoční osvětlení – zvon velký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DDHM-3722-IID-016 – kamera včetně zázn. zařízení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DDHM-IID-1118 – kamera s příslušenstvím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DDHM-215-IID-829 – PC HP Prodesk 400 G3 MT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DDHM-IID-1061 – mobilní telefon Lenovo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DDHM-IID-144 – telefon Panasonic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DDHM-IID-122 – čistič oken MULTI-MAX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>
          <w:color w:val="000000"/>
        </w:rPr>
        <w:t>DDHM-IIA-647 – židle kancelářská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Footer"/>
        <w:rPr/>
      </w:pPr>
      <w:r>
        <w:rPr>
          <w:b/>
          <w:color w:val="000000"/>
        </w:rPr>
        <w:t>Doporučení IK 8:</w:t>
      </w:r>
    </w:p>
    <w:p>
      <w:pPr>
        <w:pStyle w:val="Foo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>
          <w:color w:val="000000"/>
        </w:rPr>
      </w:pPr>
      <w:r>
        <w:rPr>
          <w:color w:val="000000"/>
        </w:rPr>
        <w:t>přesunout položky z evidence Národního domu na sklad TS – vlečka: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DDHM-29-IID-045 – ohniště Bali 100 cm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DDHM-29-IID-048 – hliníkový stánek 3x6 m, čer.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DDHM-29-IID-049 – ocelový stánek 3x3 m+ 3 st.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DDHM-29-IID-050 – ocelový stánek 3x3 m, čer.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>
          <w:color w:val="000000"/>
        </w:rPr>
        <w:t xml:space="preserve">DDHM-29-IID-053 – zahradní party stan 6 x 10 m,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DDHM-29-IID-054 – nůžkový párty stan 4 x 6 m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>
          <w:color w:val="000000"/>
        </w:rPr>
        <w:t xml:space="preserve">DDHM-29-IID-055 až 064 – pivní set 200x50 cm. 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>
          <w:color w:val="000000"/>
        </w:rPr>
      </w:pPr>
      <w:r>
        <w:rPr>
          <w:color w:val="000000"/>
        </w:rPr>
        <w:t>přesunout položku DDHM-IID-360 – stativ UNOMAT – od informatika (výpočetní technika) do evidence Národního domu.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</w:rPr>
        <w:t xml:space="preserve">Doporučení IK 9: 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>
          <w:color w:val="000000"/>
        </w:rPr>
      </w:pPr>
      <w:r>
        <w:rPr>
          <w:color w:val="000000"/>
        </w:rPr>
        <w:t>označit majetek DDHM-311-IID-019 (1 ks branka na házenou) (ORG 311 – Sokolovna).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>
          <w:color w:val="000000"/>
        </w:rPr>
      </w:pPr>
      <w:r>
        <w:rPr>
          <w:color w:val="000000"/>
        </w:rPr>
        <w:t>majetek na cyklostezce (odpadkové koše, informační tabule) identifikovat a doplnit chybějící označení dle podrobného rozpisu IK č. 9.</w:t>
      </w:r>
    </w:p>
    <w:p>
      <w:pPr>
        <w:pStyle w:val="Normal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Doporučení IK 10: 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>
          <w:color w:val="000000"/>
        </w:rPr>
      </w:pPr>
      <w:r>
        <w:rPr>
          <w:color w:val="000000"/>
        </w:rPr>
        <w:t>vyřadit z inventurního soupisu majetku následující položky z důvodu jejich nefunkčnosti nebo opotřebení: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DDHM-211-IID-052 – hadice pyr. B75 bez spoj.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DDHM-211-IID-053 – hadice PYR. C52 se spoj.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DDHM-211-IID-054 – hadice PYR. C52 se spoj.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DDHM-211-IID-055 – hadice PYR. C52 se spoj.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DDHM-211-IID-056 – hadice PYR. C52 se spoj.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DDHM-211-IID-136 – NOTEBOOK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DDHM-211-IID-174 – LENOVO YOGA tablet 2 10 LT (rok pořízení 2015)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DDHM-211-IID-175 – LENOVO YOGA tablet 2 10 LT (rok pořízení 2015)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DDHM-211-IID-204 – svítidla ruční nabíjecí – NI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DDHM-211-IID-206 – savice 2,5 m profi s „O“ KRO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DDHM-211-IID-160 – pneu 4 ks.</w:t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b/>
          <w:b/>
          <w:color w:val="000000"/>
        </w:rPr>
      </w:pPr>
      <w:bookmarkStart w:id="0" w:name="OLE_LINK1"/>
      <w:bookmarkEnd w:id="0"/>
      <w:r>
        <w:rPr>
          <w:b/>
          <w:color w:val="000000"/>
        </w:rPr>
        <w:t>účet 042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Název účtu:</w:t>
        <w:tab/>
      </w:r>
      <w:r>
        <w:rPr>
          <w:b/>
          <w:bCs/>
          <w:color w:val="000000"/>
        </w:rPr>
        <w:t>Nedokončený dlouhodobý hmotný majetek</w:t>
      </w:r>
      <w:r>
        <w:rPr>
          <w:color w:val="000000"/>
        </w:rPr>
        <w:t xml:space="preserve">      </w:t>
      </w:r>
    </w:p>
    <w:p>
      <w:pPr>
        <w:pStyle w:val="Odstavecseseznamem"/>
        <w:spacing w:before="0" w:after="120"/>
        <w:ind w:left="0" w:hanging="0"/>
        <w:jc w:val="both"/>
        <w:rPr/>
      </w:pPr>
      <w:r>
        <w:rPr>
          <w:b/>
          <w:color w:val="000000"/>
        </w:rPr>
        <w:t>Doporučení IK 2: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color w:val="000000"/>
        </w:rPr>
        <w:t xml:space="preserve">prověřit zařazení do majetku: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>
          <w:color w:val="000000"/>
        </w:rPr>
        <w:t xml:space="preserve">ORG 00000066 – Autobusový terminál,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>
          <w:color w:val="000000"/>
        </w:rPr>
        <w:t xml:space="preserve">ORG 00000219 – MěÚ rekonstrukce plyn. kotelny,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>
          <w:color w:val="000000"/>
        </w:rPr>
        <w:t>ORG 00003113 – ZŠ.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color w:val="000000"/>
        </w:rPr>
        <w:t xml:space="preserve">prověřit, zda se nejedná o zmařenou investici, případně vytvořit opravné položky (KAP 503):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>
          <w:color w:val="000000"/>
        </w:rPr>
        <w:t xml:space="preserve">ORG 00000065 – Karla Čapka BUS,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>
          <w:color w:val="000000"/>
        </w:rPr>
        <w:t>ORG 00000077 – Vnitroblok MěÚ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>
          <w:color w:val="000000"/>
        </w:rPr>
        <w:t xml:space="preserve">ORG 00000084 – Lávka přes Čistou,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>
          <w:color w:val="000000"/>
        </w:rPr>
        <w:t xml:space="preserve">ORG 00000702 – Labský mlýn,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>
          <w:color w:val="000000"/>
        </w:rPr>
        <w:t xml:space="preserve">ORG 00000240 – Sluneční 377 sociálně-zdravotní zařízení,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>
          <w:color w:val="000000"/>
        </w:rPr>
        <w:t xml:space="preserve">ORG 00000250 – Kašna Tyršovy sady,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>
          <w:color w:val="000000"/>
        </w:rPr>
        <w:t xml:space="preserve">ORG 00000515 – Východní potok,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>
          <w:color w:val="000000"/>
        </w:rPr>
        <w:t xml:space="preserve">ORG 00033419 – hřiště víceúčelové Tatran,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ORG 00709635 – VO Nádražní.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b/>
          <w:b/>
          <w:color w:val="000000"/>
        </w:rPr>
      </w:pPr>
      <w:r>
        <w:rPr>
          <w:b/>
          <w:color w:val="000000"/>
        </w:rPr>
        <w:t>účet 344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Název účtu:</w:t>
        <w:tab/>
      </w:r>
      <w:r>
        <w:rPr>
          <w:b/>
          <w:bCs/>
          <w:color w:val="000000"/>
        </w:rPr>
        <w:t>Pohledávky za osobami mimo vybrané vládní instituce</w:t>
      </w:r>
      <w:r>
        <w:rPr>
          <w:color w:val="000000"/>
        </w:rPr>
        <w:t xml:space="preserve">      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color w:val="000000"/>
        </w:rPr>
        <w:t>doporučujeme prověřit stav pohledávky z darovací smlouvy ev. č. 365/2022.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b/>
          <w:b/>
          <w:color w:val="000000"/>
        </w:rPr>
      </w:pPr>
      <w:r>
        <w:rPr>
          <w:b/>
          <w:color w:val="000000"/>
        </w:rPr>
        <w:t>účet 902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Název účtu:</w:t>
        <w:tab/>
      </w:r>
      <w:r>
        <w:rPr>
          <w:b/>
          <w:bCs/>
          <w:color w:val="000000"/>
        </w:rPr>
        <w:t>Jiný drobný dlouhodobý hmotný majetek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</w:rPr>
        <w:t xml:space="preserve">Doporučení IK 4: 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>
          <w:color w:val="000000"/>
        </w:rPr>
      </w:pPr>
      <w:r>
        <w:rPr>
          <w:color w:val="000000"/>
        </w:rPr>
        <w:t>z důvodu nefunkčnosti, opotřebovanosti nebo nevyužitelnosti vyřadit položky: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POE1-IID-560 – vánoční osvětlení objímka E27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POE1-215-IID-562 – telefon TP Panasonic KX-T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POE1-IID-471 – zdroj APC Cyberfort II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POE1-IID-476 – záložní zdroj internet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POE1-IID-489 – telefon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>
          <w:color w:val="000000"/>
        </w:rPr>
        <w:t>POE1-IID-523 – MT Nokia 515 preventisti.</w:t>
      </w:r>
    </w:p>
    <w:p>
      <w:pPr>
        <w:pStyle w:val="Normal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Doporučení IK 8: 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>
          <w:color w:val="000000"/>
        </w:rPr>
      </w:pPr>
      <w:r>
        <w:rPr>
          <w:color w:val="000000"/>
        </w:rPr>
        <w:t>položky POE1-29-IID-41 až 044 a POE1-29-IID-46 až 049 – pivní sety přesunout z evidence Národního domu na sklad vlečka.</w:t>
      </w:r>
    </w:p>
    <w:p>
      <w:pPr>
        <w:pStyle w:val="Normal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Doporučení IK 9: 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>
          <w:color w:val="000000"/>
        </w:rPr>
      </w:pPr>
      <w:r>
        <w:rPr>
          <w:color w:val="000000"/>
        </w:rPr>
        <w:t>označit inv. číslem majetek POE1-IID-616 – koš na psí exkrementy DIN (most přes Labe ul. Deymova).</w:t>
      </w:r>
    </w:p>
    <w:p>
      <w:pPr>
        <w:pStyle w:val="Normal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Doporučení IK 10: 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color w:val="000000"/>
        </w:rPr>
        <w:t xml:space="preserve">vyřadit z inventurního soupisu majetku následující položky z důvodu opotřebení: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POE1-211-IIB-028 – ochran. vesta oranz. nápis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POE1-211-IID-020 – přiměšovač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POE1-211-IID-061 – karabina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POE1-211-IID-152 – hadice zásahová B75 20 m M S 2 ks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POE1-211-IID-160 – tartan 2000x1000x10 mm.</w:t>
      </w:r>
    </w:p>
    <w:p>
      <w:pPr>
        <w:pStyle w:val="Odstavecseseznamem"/>
        <w:spacing w:lineRule="auto" w:line="256" w:before="0" w:after="160"/>
        <w:ind w:left="0" w:hanging="0"/>
        <w:contextualSpacing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  <w:t>Doporučení HIK: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color w:val="000000"/>
        </w:rPr>
      </w:pPr>
      <w:r>
        <w:rPr>
          <w:color w:val="000000"/>
        </w:rPr>
        <w:t>Uložit vedoucí Odboru investic a majetku u účtu 021</w:t>
      </w:r>
    </w:p>
    <w:p>
      <w:pPr>
        <w:pStyle w:val="Normal"/>
        <w:numPr>
          <w:ilvl w:val="0"/>
          <w:numId w:val="6"/>
        </w:numPr>
        <w:spacing w:before="0" w:after="120"/>
        <w:ind w:left="709" w:hanging="283"/>
        <w:jc w:val="both"/>
        <w:rPr>
          <w:color w:val="000000"/>
        </w:rPr>
      </w:pPr>
      <w:r>
        <w:rPr>
          <w:color w:val="000000"/>
        </w:rPr>
        <w:t>zajistit, aby v případě neexistujících staveb byly vymazány na listu vlastnictví existence těchto staveb.</w:t>
      </w:r>
    </w:p>
    <w:p>
      <w:pPr>
        <w:pStyle w:val="Normal"/>
        <w:numPr>
          <w:ilvl w:val="0"/>
          <w:numId w:val="6"/>
        </w:numPr>
        <w:spacing w:before="0" w:after="120"/>
        <w:ind w:left="709" w:hanging="283"/>
        <w:jc w:val="both"/>
        <w:rPr/>
      </w:pPr>
      <w:r>
        <w:rPr>
          <w:color w:val="000000"/>
        </w:rPr>
        <w:t xml:space="preserve">jednoznačně prokázat vlastnictví existujících staveb zapsaných na listu vlastnictví, které nejsou vedeny v majetku účetní jednotky – pokud se bude jednat o stavby ve vlastnictví účetní jednotky, bude třeba napravit evidenci majetku a účetnictví; pokud se nebude jednat o stavby ve vlastnictví účetní jednotky, bude třeba jednat s vlastníky těchto staveb ohledně práva užívat pozemek. </w:t>
      </w:r>
    </w:p>
    <w:p>
      <w:pPr>
        <w:pStyle w:val="Odstavecseseznamem"/>
        <w:numPr>
          <w:ilvl w:val="0"/>
          <w:numId w:val="6"/>
        </w:numPr>
        <w:spacing w:lineRule="auto" w:line="256" w:before="0" w:after="160"/>
        <w:contextualSpacing/>
        <w:jc w:val="both"/>
        <w:rPr/>
      </w:pPr>
      <w:r>
        <w:rPr>
          <w:color w:val="000000"/>
        </w:rPr>
        <w:t xml:space="preserve">pokračovat v řešení nedostatků, které byly zjištěny v rámci revize Katastrálního úřadu, která probíhá od roku 2023. </w:t>
      </w:r>
    </w:p>
    <w:p>
      <w:pPr>
        <w:pStyle w:val="Normal"/>
        <w:spacing w:before="0" w:after="120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/>
      </w:pPr>
      <w:r>
        <w:rPr>
          <w:color w:val="000000"/>
        </w:rPr>
        <w:t>Uložit vedoucí Odboru investic a majetku u účtu 022</w:t>
      </w:r>
    </w:p>
    <w:p>
      <w:pPr>
        <w:pStyle w:val="Odstavecseseznamem"/>
        <w:numPr>
          <w:ilvl w:val="0"/>
          <w:numId w:val="9"/>
        </w:numPr>
        <w:spacing w:lineRule="auto" w:line="256" w:before="0" w:after="160"/>
        <w:contextualSpacing/>
        <w:jc w:val="both"/>
        <w:rPr>
          <w:color w:val="000000"/>
        </w:rPr>
      </w:pPr>
      <w:r>
        <w:rPr>
          <w:color w:val="000000"/>
        </w:rPr>
        <w:t>zajistit vyřazení a likvidaci majetku, který komise navrhují vyřadit (návrhy na vyřazení, projednání likvidační komisí a fyzická likvidace):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>
          <w:color w:val="000000"/>
        </w:rPr>
      </w:pPr>
      <w:r>
        <w:rPr>
          <w:color w:val="000000"/>
        </w:rPr>
        <w:t>DHM-3722-4001 vysokozdvižný vozík Desta.</w:t>
      </w:r>
    </w:p>
    <w:p>
      <w:pPr>
        <w:pStyle w:val="Odstavecseseznamem"/>
        <w:numPr>
          <w:ilvl w:val="0"/>
          <w:numId w:val="9"/>
        </w:numPr>
        <w:spacing w:lineRule="auto" w:line="256" w:before="0" w:after="160"/>
        <w:contextualSpacing/>
        <w:jc w:val="both"/>
        <w:rPr>
          <w:color w:val="000000"/>
        </w:rPr>
      </w:pPr>
      <w:r>
        <w:rPr>
          <w:color w:val="000000"/>
        </w:rPr>
        <w:t>zajistit přesun majetku v evidenci na sklad TS vlečka – DHM-3313-7004 – nafukovací zastřešení.</w:t>
      </w:r>
    </w:p>
    <w:p>
      <w:pPr>
        <w:pStyle w:val="Odstavecseseznamem"/>
        <w:numPr>
          <w:ilvl w:val="0"/>
          <w:numId w:val="9"/>
        </w:numPr>
        <w:spacing w:lineRule="auto" w:line="256" w:before="0" w:after="160"/>
        <w:contextualSpacing/>
        <w:jc w:val="both"/>
        <w:rPr>
          <w:color w:val="000000"/>
        </w:rPr>
      </w:pPr>
      <w:r>
        <w:rPr>
          <w:color w:val="000000"/>
        </w:rPr>
        <w:t>zajistit nové označení u souboru majetku nářadí – DHM-310-7003 (u dvou doskokových žíněnek).</w:t>
      </w:r>
    </w:p>
    <w:p>
      <w:pPr>
        <w:pStyle w:val="Normal"/>
        <w:spacing w:before="0" w:after="120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color w:val="000000"/>
        </w:rPr>
      </w:pPr>
      <w:r>
        <w:rPr>
          <w:color w:val="000000"/>
        </w:rPr>
        <w:t xml:space="preserve">Uložit vedoucí Odboru investic a majetku u účtu 028 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jc w:val="both"/>
        <w:rPr>
          <w:color w:val="000000"/>
        </w:rPr>
      </w:pPr>
      <w:r>
        <w:rPr>
          <w:color w:val="000000"/>
        </w:rPr>
        <w:t>zajistit vyřazení a likvidaci majetku, který komise navrhují vyřadit (návrhy na vyřazení, projednání likvidační komisí a fyzická likvidace):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>
          <w:color w:val="000000"/>
        </w:rPr>
      </w:pPr>
      <w:r>
        <w:rPr>
          <w:color w:val="000000"/>
        </w:rPr>
        <w:t>DDHM-IID-1116 – stolní rozbrušovačka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>
          <w:color w:val="000000"/>
        </w:rPr>
      </w:pPr>
      <w:r>
        <w:rPr>
          <w:color w:val="000000"/>
        </w:rPr>
        <w:t>DDHM-IID-1117 – pákové ruční nůžky RNA 16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>
          <w:color w:val="000000"/>
        </w:rPr>
      </w:pPr>
      <w:r>
        <w:rPr>
          <w:color w:val="000000"/>
        </w:rPr>
        <w:t>DDHM-IID-523 – skříňka s uzamykáním (ze hřbitova)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>
          <w:color w:val="000000"/>
        </w:rPr>
      </w:pPr>
      <w:r>
        <w:rPr>
          <w:color w:val="000000"/>
        </w:rPr>
        <w:t>DDHM-IID-699 – vánoční osvětlení – zvon velký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>
          <w:color w:val="000000"/>
        </w:rPr>
      </w:pPr>
      <w:r>
        <w:rPr>
          <w:color w:val="000000"/>
        </w:rPr>
        <w:t>DDHM-IID-700 – vánoční osvětlení – zvon velký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>
          <w:color w:val="000000"/>
        </w:rPr>
      </w:pPr>
      <w:r>
        <w:rPr>
          <w:color w:val="000000"/>
        </w:rPr>
        <w:t>DDHM-3722-IID-016 – kamera včetně zázn. zařízení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>
          <w:color w:val="000000"/>
        </w:rPr>
      </w:pPr>
      <w:r>
        <w:rPr>
          <w:color w:val="000000"/>
        </w:rPr>
        <w:t>DDHM-IID-1118 – kamera s příslušenstvím,</w:t>
      </w:r>
    </w:p>
    <w:p>
      <w:pPr>
        <w:pStyle w:val="Odstavecseseznamem"/>
        <w:spacing w:lineRule="auto" w:line="256" w:before="0" w:after="160"/>
        <w:ind w:left="426" w:firstLine="282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DHM-215-IID-829 – PC HP Prodesk 400 G3 MT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>
          <w:color w:val="000000"/>
        </w:rPr>
      </w:pPr>
      <w:r>
        <w:rPr>
          <w:color w:val="000000"/>
        </w:rPr>
        <w:t>DDHM-IID-1061 – mobilní telefon Lenovo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>
          <w:color w:val="000000"/>
        </w:rPr>
      </w:pPr>
      <w:r>
        <w:rPr>
          <w:color w:val="000000"/>
        </w:rPr>
        <w:t>DDHM-IID-144 – telefon Panasonic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>
          <w:color w:val="000000"/>
        </w:rPr>
      </w:pPr>
      <w:r>
        <w:rPr>
          <w:color w:val="000000"/>
        </w:rPr>
        <w:t>DDHM-IID-122 – čistič oken MULTI-MAX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>
          <w:color w:val="000000"/>
        </w:rPr>
        <w:t>DDHM-IIA-647 – židle kancelářská,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DHM-211-IID-052 – hadice pyr. B75 bez spoj.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DHM-211-IID-053 – hadice PYR. C52 se spoj.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DHM-211-IID-054 – hadice PYR. C52 se spoj.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DHM-211-IID-055 – hadice PYR. C52 se spoj.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DHM-211-IID-056 – hadice PYR. C52 se spoj.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DHM-211-IID-136 – NOTEBOOK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DHM-211-IID-174 – LENOVO YOGA tablet 2 10 LT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DHM-211-IID-175 – LENOVO YOGA tablet 2 10 LT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DHM-211-IID-204 – svítidla ruční nabíjecí – NI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DHM-211-IID-206 – savice 2,5 m profi s „O“ KRO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DHM-211-IID-160 – pneu 4 ks.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jc w:val="both"/>
        <w:rPr>
          <w:color w:val="000000"/>
        </w:rPr>
      </w:pPr>
      <w:r>
        <w:rPr>
          <w:color w:val="000000"/>
        </w:rPr>
        <w:t>zajistit přesun položky z evidence Národního domu na sklad TS – vlečka: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DHM-29-IID-045 – ohniště Bali 100 cm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DHM-29-IID-048 – hliníkový stánek 3x6 m, čer.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DHM-29-IID-049 – ocelový stánek 3x3 m+ 3 st.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DHM-29-IID-050 – ocelový stánek 3x3 m, čer.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DDHM-29-IID-053 – zahradní party stan 6 x 10 m,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DHM-29-IID-054 – nůžkový párty stan 4 x 6 m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DHM-29-IID-055 až 064 – pivní set 200x50 cm.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jc w:val="both"/>
        <w:rPr>
          <w:color w:val="000000"/>
        </w:rPr>
      </w:pPr>
      <w:r>
        <w:rPr>
          <w:color w:val="000000"/>
        </w:rPr>
        <w:t>zajistit přesun položky DDHM-IID-360 – stativ UNOMAT – od informatika (výpočetní technika) do evidence Národního domu.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jc w:val="both"/>
        <w:rPr/>
      </w:pPr>
      <w:r>
        <w:rPr>
          <w:color w:val="000000"/>
        </w:rPr>
        <w:t>zajistit označení majetku DDHM-311-IID-019 (1 ks branka na házenou) (ORG 311 – Sokolovna).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jc w:val="both"/>
        <w:rPr>
          <w:color w:val="000000"/>
        </w:rPr>
      </w:pPr>
      <w:r>
        <w:rPr>
          <w:color w:val="000000"/>
        </w:rPr>
        <w:t>zajistit identifikaci a doplnění chybějícího označení majetku na cyklostezce (odpadkové koše, informační tabule) dle podrobného rozpisu IK č. 9.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color w:val="000000"/>
        </w:rPr>
      </w:pPr>
      <w:r>
        <w:rPr>
          <w:color w:val="000000"/>
        </w:rPr>
        <w:t xml:space="preserve">Uložit vedoucí Odboru investic a majetku u účtu 042 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contextualSpacing/>
        <w:jc w:val="both"/>
        <w:rPr>
          <w:color w:val="000000"/>
        </w:rPr>
      </w:pPr>
      <w:r>
        <w:rPr>
          <w:color w:val="000000"/>
        </w:rPr>
        <w:t xml:space="preserve">prověřit stav dokončení a zařadit do evidence majetku majetek, který je evidován na účtu 042: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 xml:space="preserve">ORG 00000066 – Autobusový terminál,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 xml:space="preserve">ORG 00000219 – MěÚ rekonstrukce plyn. kotelny,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ORG 00003113 – ZŠ.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contextualSpacing/>
        <w:jc w:val="both"/>
        <w:rPr>
          <w:color w:val="000000"/>
        </w:rPr>
      </w:pPr>
      <w:r>
        <w:rPr>
          <w:color w:val="000000"/>
        </w:rPr>
        <w:t xml:space="preserve">prověřit, zda se nejedná o zmařenou investici, případně vytvořit opravné položky (KAP 503):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 xml:space="preserve">ORG 00000065 – Karla Čapka BUS,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ORG 00000077 – Vnitroblok MěÚ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 xml:space="preserve">ORG 00000084 – Lávka přes Čistou,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 xml:space="preserve">ORG 00000702 – Labský mlýn,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>
          <w:color w:val="000000"/>
        </w:rPr>
        <w:t xml:space="preserve">ORG 00000240 – Sluneční 377 sociálně-zdravotní zařízení,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 xml:space="preserve">ORG 00000250 – Kašna Tyršovy sady,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 xml:space="preserve">ORG 00000515 – Východní potok,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 xml:space="preserve">ORG 00033419 – hřiště víceúčelové Tatran,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ORG 00709635 – VO Nádražní.</w:t>
      </w:r>
    </w:p>
    <w:p>
      <w:pPr>
        <w:pStyle w:val="Odstavecseseznamem"/>
        <w:spacing w:lineRule="auto" w:line="256" w:before="0" w:after="12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color w:val="000000"/>
        </w:rPr>
      </w:pPr>
      <w:r>
        <w:rPr>
          <w:color w:val="000000"/>
        </w:rPr>
        <w:t xml:space="preserve">Uložit vedoucí Odboru investic a majetku u účtu 344 </w:t>
      </w:r>
    </w:p>
    <w:p>
      <w:pPr>
        <w:pStyle w:val="Normal"/>
        <w:numPr>
          <w:ilvl w:val="0"/>
          <w:numId w:val="7"/>
        </w:numPr>
        <w:spacing w:before="0" w:after="120"/>
        <w:ind w:left="1211" w:hanging="785"/>
        <w:jc w:val="both"/>
        <w:rPr>
          <w:color w:val="000000"/>
        </w:rPr>
      </w:pPr>
      <w:r>
        <w:rPr>
          <w:color w:val="000000"/>
        </w:rPr>
        <w:t>prověřit stav pohledávky z darovací smlouvy ev. č. 365/2022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color w:val="000000"/>
        </w:rPr>
      </w:pPr>
      <w:r>
        <w:rPr>
          <w:color w:val="000000"/>
        </w:rPr>
        <w:t xml:space="preserve">Uložit vedoucí Odboru investic a majetku u účtu 902 </w:t>
      </w:r>
    </w:p>
    <w:p>
      <w:pPr>
        <w:pStyle w:val="Odstavecseseznamem"/>
        <w:numPr>
          <w:ilvl w:val="0"/>
          <w:numId w:val="10"/>
        </w:numPr>
        <w:spacing w:lineRule="auto" w:line="256" w:before="0" w:after="160"/>
        <w:contextualSpacing/>
        <w:jc w:val="both"/>
        <w:rPr>
          <w:color w:val="000000"/>
        </w:rPr>
      </w:pPr>
      <w:r>
        <w:rPr>
          <w:color w:val="000000"/>
        </w:rPr>
        <w:t>zajistit vyřazení a likvidaci majetku, který komise navrhují vyřadit (návrhy na vyřazení, projednání likvidační komisí a fyzická likvidace):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POE1-IID-560 – vánoční osvětlení objímka E27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POE1-215-IID-562 – telefon TP Panasonic KX-T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POE1-IID-471 – zdroj APC Cyberfort II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POE1-IID-476 – záložní zdroj internet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POE1-IID-489 – telefon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POE1-IID-523 – MT Nokia 515 preventisti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POE1-211-IIB-028 – ochran. vesta oranz. nápis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POE1-211-IID-020 – přiměšovač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POE1-211-IID-061 – karabina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POE1-211-IID-152 – hadice zásahová B75 20 m M S 2 ks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>
          <w:color w:val="000000"/>
        </w:rPr>
        <w:t>POE1-211-IID-160 – tartan 2000x1000x10 mm.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Odstavecseseznamem"/>
        <w:numPr>
          <w:ilvl w:val="0"/>
          <w:numId w:val="10"/>
        </w:numPr>
        <w:spacing w:lineRule="auto" w:line="256" w:before="0" w:after="160"/>
        <w:contextualSpacing/>
        <w:jc w:val="both"/>
        <w:rPr>
          <w:color w:val="000000"/>
        </w:rPr>
      </w:pPr>
      <w:r>
        <w:rPr>
          <w:color w:val="000000"/>
        </w:rPr>
        <w:t>evidenčně přesunout položky POE1-29-IID-41 až 044 a POE1-29-IID-46 až 049 – pivní sety z evidence Národního domu na sklad TS vlečka.</w:t>
      </w:r>
    </w:p>
    <w:p>
      <w:pPr>
        <w:pStyle w:val="Odstavecseseznamem"/>
        <w:numPr>
          <w:ilvl w:val="0"/>
          <w:numId w:val="10"/>
        </w:numPr>
        <w:spacing w:lineRule="auto" w:line="256" w:before="0" w:after="160"/>
        <w:contextualSpacing/>
        <w:jc w:val="both"/>
        <w:rPr/>
      </w:pPr>
      <w:r>
        <w:rPr>
          <w:color w:val="000000"/>
        </w:rPr>
        <w:t>zajistit doplnění inv. čísla POE1-IID-616 – koš na psí exkrementy DIN (most přes Labe ul. Deymova).</w:t>
      </w:r>
    </w:p>
    <w:p>
      <w:pPr>
        <w:pStyle w:val="Odstavecseseznamem"/>
        <w:spacing w:lineRule="auto" w:line="256" w:before="0" w:after="16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Odstavecseseznamem"/>
        <w:spacing w:lineRule="auto" w:line="256" w:before="0" w:after="160"/>
        <w:ind w:left="0" w:hanging="141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Odstavecseseznamem"/>
        <w:spacing w:lineRule="auto" w:line="256" w:before="0" w:after="160"/>
        <w:contextualSpacing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jc w:val="both"/>
        <w:rPr>
          <w:color w:val="FF0000"/>
        </w:rPr>
      </w:pPr>
      <w:r>
        <w:rPr>
          <w:color w:val="FF0000"/>
        </w:rPr>
        <w:t xml:space="preserve"> 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Inventarizace byla provedena v souladu s ustanoveními zákona č. 563/1991 Sb., o účetnictví, </w:t>
      </w:r>
      <w:r>
        <w:rPr>
          <w:color w:val="000000"/>
        </w:rPr>
        <w:t>ve znění pozdějších předpisů a vyhlášky č. 410/2009 Sb., kterou se provádějí některá ustanovení výše uvedeného zákona, pro některé vybrané účetní jednotky, vyhláškou č. 270/2010 Sb., o inventarizaci majetku a závazků, a Českými účetními standardy pro některé vybrané účetní jednotky, které vedou účetnictví podle vyhlášky č. 410/2009 Sb.</w:t>
      </w:r>
    </w:p>
    <w:p>
      <w:pPr>
        <w:pStyle w:val="TextBody"/>
        <w:spacing w:before="12" w:after="0"/>
        <w:rPr>
          <w:b/>
          <w:b/>
        </w:rPr>
      </w:pPr>
      <w:r>
        <w:rPr>
          <w:b/>
        </w:rPr>
      </w:r>
    </w:p>
    <w:p>
      <w:pPr>
        <w:pStyle w:val="Normal"/>
        <w:spacing w:before="12" w:after="0"/>
        <w:jc w:val="both"/>
        <w:rPr>
          <w:bCs/>
        </w:rPr>
      </w:pPr>
      <w:r>
        <w:rPr/>
        <w:t>V Hostinném 29.02.2024</w:t>
      </w:r>
    </w:p>
    <w:p>
      <w:pPr>
        <w:pStyle w:val="Normal"/>
        <w:spacing w:before="12" w:after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12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Předseda HIK: </w:t>
      </w:r>
    </w:p>
    <w:p>
      <w:pPr>
        <w:pStyle w:val="Normal"/>
        <w:spacing w:before="240" w:after="0"/>
        <w:ind w:firstLine="708"/>
        <w:rPr/>
      </w:pPr>
      <w:r>
        <w:rPr>
          <w:b/>
          <w:i/>
        </w:rPr>
        <w:t>Ing. Jana Čechová</w:t>
        <w:tab/>
        <w:tab/>
      </w:r>
      <w:r>
        <w:rPr>
          <w:i/>
        </w:rPr>
        <w:t xml:space="preserve">…………………………………………. 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                                        </w:t>
      </w:r>
      <w:r>
        <w:rPr>
          <w:i/>
        </w:rPr>
        <w:tab/>
        <w:t xml:space="preserve">  (podpis + datum připojení podpisového záznamu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Členové HIK: </w:t>
      </w:r>
    </w:p>
    <w:p>
      <w:pPr>
        <w:pStyle w:val="Normal"/>
        <w:tabs>
          <w:tab w:val="clear" w:pos="708"/>
          <w:tab w:val="left" w:pos="3544" w:leader="none"/>
        </w:tabs>
        <w:spacing w:before="240" w:after="0"/>
        <w:ind w:firstLine="708"/>
        <w:rPr/>
      </w:pPr>
      <w:r>
        <w:rPr>
          <w:b/>
          <w:i/>
        </w:rPr>
        <w:t>Hana Kulhánková</w:t>
        <w:tab/>
      </w:r>
      <w:r>
        <w:rPr>
          <w:i/>
        </w:rPr>
        <w:t xml:space="preserve">…………………………………………. </w:t>
      </w:r>
    </w:p>
    <w:p>
      <w:pPr>
        <w:pStyle w:val="Normal"/>
        <w:rPr/>
      </w:pPr>
      <w:r>
        <w:rPr>
          <w:i/>
        </w:rPr>
        <w:t xml:space="preserve">                                            </w:t>
      </w:r>
      <w:r>
        <w:rPr>
          <w:i/>
        </w:rPr>
        <w:tab/>
        <w:t xml:space="preserve">  (podpis + datum připojení podpisového záznamu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240" w:after="0"/>
        <w:ind w:left="567" w:hanging="0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Iveta Doubková </w:t>
        <w:tab/>
        <w:t xml:space="preserve">  </w:t>
        <w:tab/>
      </w:r>
      <w:r>
        <w:rPr>
          <w:i/>
        </w:rPr>
        <w:t xml:space="preserve">…………………………………………. </w:t>
      </w:r>
    </w:p>
    <w:p>
      <w:pPr>
        <w:pStyle w:val="Normal"/>
        <w:rPr/>
      </w:pPr>
      <w:r>
        <w:rPr>
          <w:i/>
        </w:rPr>
        <w:t xml:space="preserve">                                            </w:t>
      </w:r>
      <w:r>
        <w:rPr>
          <w:i/>
        </w:rPr>
        <w:tab/>
        <w:t xml:space="preserve">  (podpis + datum připojení podpisového záznamu)                             </w:t>
      </w:r>
    </w:p>
    <w:p>
      <w:pPr>
        <w:pStyle w:val="Normal"/>
        <w:spacing w:before="240" w:after="0"/>
        <w:ind w:left="567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240" w:after="0"/>
        <w:ind w:left="567" w:hanging="0"/>
        <w:rPr/>
      </w:pPr>
      <w:r>
        <w:rPr>
          <w:b/>
          <w:bCs/>
          <w:i/>
        </w:rPr>
        <w:tab/>
      </w:r>
      <w:r>
        <w:rPr>
          <w:b/>
          <w:i/>
        </w:rPr>
        <w:t xml:space="preserve">Ing. Štěpánka Musilová  </w:t>
        <w:tab/>
      </w:r>
      <w:r>
        <w:rPr>
          <w:i/>
        </w:rPr>
        <w:t xml:space="preserve">………………………………………….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</w:t>
      </w:r>
      <w:r>
        <w:rPr>
          <w:i/>
        </w:rPr>
        <w:tab/>
        <w:t xml:space="preserve">  (podpis + datum připojení podpisového záznamu)                             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 w:before="12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Výsledek inventarizace a způsob vypořádání zúčtovatelných rozdílů byl schválen starostkou města Ing. Dagmar Sahánkovou dne ………………….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12" w:after="0"/>
        <w:ind w:left="4956" w:firstLine="708"/>
        <w:jc w:val="both"/>
        <w:rPr/>
      </w:pPr>
      <w:r>
        <w:rPr/>
        <w:t>……………………………………</w:t>
      </w:r>
    </w:p>
    <w:p>
      <w:pPr>
        <w:pStyle w:val="Normal"/>
        <w:spacing w:before="12" w:after="0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</w:t>
      </w:r>
      <w:r>
        <w:rPr/>
        <w:t>Podpi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akkal Majalla">
    <w:charset w:val="b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ánk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9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9</w:t>
    </w:r>
    <w:r>
      <w:rPr>
        <w:sz w:val="20"/>
        <w:b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211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akkal Majalla" w:hAnsi="Sakkal Majalla" w:eastAsia="Times New Roman" w:cs="Sakkal Majall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akkal Majalla" w:hAnsi="Sakkal Majalla" w:eastAsia="Times New Roman" w:cs="Sakkal Majall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lavika">
    <w:name w:val="Hlavička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3:13:00Z</dcterms:created>
  <dc:creator>Workgroup</dc:creator>
  <dc:description/>
  <cp:keywords/>
  <dc:language>en-US</dc:language>
  <cp:lastModifiedBy>Hana Kulhánková</cp:lastModifiedBy>
  <cp:lastPrinted>2024-04-02T13:09:00Z</cp:lastPrinted>
  <dcterms:modified xsi:type="dcterms:W3CDTF">2024-04-05T07:47:00Z</dcterms:modified>
  <cp:revision>123</cp:revision>
  <dc:subject/>
  <dc:title>Inventarizační zpráva o průběhu a výsledku inventarizace k 31</dc:title>
</cp:coreProperties>
</file>