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" w:after="0"/>
        <w:rPr/>
      </w:pPr>
      <w:r>
        <w:rPr/>
        <w:t>Inventarizační zpráva hlavní inventarizační komise</w:t>
      </w:r>
    </w:p>
    <w:p>
      <w:pPr>
        <w:pStyle w:val="Heading"/>
        <w:spacing w:before="12" w:after="0"/>
        <w:rPr/>
      </w:pPr>
      <w:r>
        <w:rPr/>
        <w:t>o průběhu a výsledku inventarizace k 31.12.2022</w:t>
      </w:r>
    </w:p>
    <w:p>
      <w:pPr>
        <w:pStyle w:val="Normal"/>
        <w:spacing w:before="12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spacing w:before="12" w:after="0"/>
        <w:rPr/>
      </w:pPr>
      <w:r>
        <w:rPr/>
        <w:t>Na základě příkazu starostky města Ing. Dagmar Sahánkové ze dne 21.11.2022 proběhla řádná fyzická a dokladová inventarizace majetku a závazků města Hostinné ke dni 31.12.2022 s tímto výsledkem:</w:t>
      </w:r>
    </w:p>
    <w:p>
      <w:pPr>
        <w:pStyle w:val="Normal"/>
        <w:spacing w:before="12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Hlavní inventarizační komise (HIK)</w:t>
      </w:r>
      <w:r>
        <w:rPr/>
        <w:t xml:space="preserve"> ve složení: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HIK: </w:t>
        <w:tab/>
        <w:t>Ing. Jana Čechová</w:t>
      </w:r>
      <w:r>
        <w:rPr>
          <w:color w:val="000000"/>
          <w:shd w:fill="FFFF00" w:val="clear"/>
        </w:rPr>
        <w:t xml:space="preserve">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HIK: </w:t>
        <w:tab/>
        <w:tab/>
        <w:t xml:space="preserve">Hana Kulhánkov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HIK: </w:t>
        <w:tab/>
        <w:tab/>
        <w:t xml:space="preserve">Iveta Doubkov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1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  </w:t>
        <w:tab/>
        <w:t>Iveta Doub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</w:r>
      <w:r>
        <w:rPr>
          <w:i/>
          <w:color w:val="000000"/>
        </w:rPr>
        <w:tab/>
        <w:tab/>
      </w:r>
      <w:r>
        <w:rPr>
          <w:color w:val="000000"/>
        </w:rPr>
        <w:t>Mgr. Jana Pospíšil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Jitka Skořepová, DiS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2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 xml:space="preserve">Ing. Monika Vackov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Bc. Renata Maš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Kateřina Ciler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3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</w:r>
      <w:r>
        <w:rPr/>
        <w:t>Eva Indrá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 </w:t>
        <w:tab/>
        <w:tab/>
        <w:t>Vladimír Urban</w:t>
      </w:r>
    </w:p>
    <w:p>
      <w:pPr>
        <w:pStyle w:val="Normal"/>
        <w:tabs>
          <w:tab w:val="clear" w:pos="708"/>
          <w:tab w:val="left" w:pos="2127" w:leader="none"/>
        </w:tabs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>Lenka Trejtnar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4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 xml:space="preserve">Jiří Bederka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Hana Kulhánková</w:t>
      </w:r>
    </w:p>
    <w:p>
      <w:pPr>
        <w:pStyle w:val="Normal"/>
        <w:spacing w:before="12" w:after="0"/>
        <w:jc w:val="both"/>
        <w:rPr/>
      </w:pPr>
      <w:r>
        <w:rPr>
          <w:color w:val="000000"/>
        </w:rPr>
        <w:t>Člen IK:</w:t>
      </w:r>
      <w:r>
        <w:rPr>
          <w:i/>
          <w:color w:val="000000"/>
        </w:rPr>
        <w:tab/>
        <w:tab/>
      </w:r>
      <w:r>
        <w:rPr>
          <w:color w:val="000000"/>
        </w:rPr>
        <w:t>Monika Grim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Pavel Kněžourek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5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 xml:space="preserve">Martina Šťastn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 xml:space="preserve">Hana Mikešov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Eva Kubí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6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Ing. Štěpánka Musilová</w:t>
      </w:r>
    </w:p>
    <w:p>
      <w:pPr>
        <w:pStyle w:val="Normal"/>
        <w:spacing w:before="12" w:after="0"/>
        <w:jc w:val="both"/>
        <w:rPr/>
      </w:pPr>
      <w:r>
        <w:rPr>
          <w:color w:val="000000"/>
        </w:rPr>
        <w:t xml:space="preserve">Člen IK: </w:t>
        <w:tab/>
        <w:tab/>
        <w:t>Ing. Gerta Flögel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Lenka Kněžour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7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 xml:space="preserve">Jitka Pavlíčková </w:t>
      </w:r>
    </w:p>
    <w:p>
      <w:pPr>
        <w:pStyle w:val="Normal"/>
        <w:spacing w:before="12" w:after="0"/>
        <w:jc w:val="both"/>
        <w:rPr/>
      </w:pPr>
      <w:r>
        <w:rPr>
          <w:color w:val="000000"/>
        </w:rPr>
        <w:t xml:space="preserve">Člen IK: </w:t>
        <w:tab/>
        <w:tab/>
        <w:t xml:space="preserve">Alena Novákov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 xml:space="preserve">Tomáš Anděl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Miroslav Uždil</w:t>
      </w:r>
    </w:p>
    <w:p>
      <w:pPr>
        <w:pStyle w:val="Normal"/>
        <w:tabs>
          <w:tab w:val="clear" w:pos="708"/>
          <w:tab w:val="left" w:pos="2127" w:leader="none"/>
        </w:tabs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8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Kateřina Kus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 xml:space="preserve">Ivana Mašková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Alena Vaň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</w:r>
      <w:r>
        <w:rPr/>
        <w:t>Pavel Bydžovský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9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 xml:space="preserve">Mgr. </w:t>
      </w:r>
      <w:r>
        <w:rPr/>
        <w:t>Eliška Sedlá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</w:r>
      <w:r>
        <w:rPr/>
        <w:t>Jana Exner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Bc. Jiří Říha</w:t>
      </w:r>
    </w:p>
    <w:p>
      <w:pPr>
        <w:pStyle w:val="Normal"/>
        <w:tabs>
          <w:tab w:val="clear" w:pos="708"/>
          <w:tab w:val="left" w:pos="2127" w:leader="none"/>
        </w:tabs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10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Svatava Kozá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Bc. Matěj Hanč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>Člen IK:</w:t>
        <w:tab/>
        <w:tab/>
        <w:t>Petr Šmíd ml.</w:t>
      </w:r>
    </w:p>
    <w:p>
      <w:pPr>
        <w:pStyle w:val="Normal"/>
        <w:tabs>
          <w:tab w:val="clear" w:pos="708"/>
          <w:tab w:val="left" w:pos="2127" w:leader="none"/>
        </w:tabs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Byla jmenována </w:t>
      </w:r>
      <w:r>
        <w:rPr>
          <w:b/>
        </w:rPr>
        <w:t>Inventarizační komise (IK) č. 11</w:t>
      </w:r>
      <w:r>
        <w:rPr/>
        <w:t xml:space="preserve"> ve složení: 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Předseda IK: </w:t>
        <w:tab/>
        <w:tab/>
        <w:t>Hana Kulhánkov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  <w:t xml:space="preserve">Člen IK: </w:t>
        <w:tab/>
        <w:tab/>
        <w:t>Pavel Kněžourek</w:t>
      </w:r>
    </w:p>
    <w:p>
      <w:pPr>
        <w:pStyle w:val="Normal"/>
        <w:spacing w:before="12" w:after="0"/>
        <w:jc w:val="both"/>
        <w:rPr/>
      </w:pPr>
      <w:r>
        <w:rPr>
          <w:color w:val="000000"/>
        </w:rPr>
        <w:t xml:space="preserve">Člen IK: </w:t>
        <w:tab/>
        <w:tab/>
      </w:r>
      <w:r>
        <w:rPr/>
        <w:t>Dominik Puš</w:t>
      </w:r>
    </w:p>
    <w:p>
      <w:pPr>
        <w:pStyle w:val="Normal"/>
        <w:spacing w:before="12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dot"/>
        </w:tabs>
        <w:spacing w:before="12" w:after="0"/>
        <w:jc w:val="both"/>
        <w:rPr/>
      </w:pPr>
      <w:r>
        <w:rPr>
          <w:bCs/>
        </w:rPr>
        <w:t>Byla jmenována</w:t>
      </w:r>
      <w:r>
        <w:rPr>
          <w:b/>
          <w:bCs/>
        </w:rPr>
        <w:t xml:space="preserve"> Inventarizační komise (IK) č. 12 </w:t>
      </w:r>
      <w:r>
        <w:rPr/>
        <w:t>ve složení</w:t>
      </w:r>
      <w:r>
        <w:rPr>
          <w:b/>
          <w:bCs/>
        </w:rPr>
        <w:t>:</w:t>
      </w:r>
    </w:p>
    <w:p>
      <w:pPr>
        <w:pStyle w:val="Normal"/>
        <w:spacing w:before="12" w:after="0"/>
        <w:jc w:val="both"/>
        <w:rPr/>
      </w:pPr>
      <w:r>
        <w:rPr/>
        <w:t xml:space="preserve">Předseda IK: </w:t>
        <w:tab/>
        <w:tab/>
        <w:t>Ing. Jana Čechová</w:t>
      </w:r>
    </w:p>
    <w:p>
      <w:pPr>
        <w:pStyle w:val="Normal"/>
        <w:spacing w:before="12" w:after="0"/>
        <w:jc w:val="both"/>
        <w:rPr/>
      </w:pPr>
      <w:r>
        <w:rPr/>
        <w:t xml:space="preserve">Člen IK: </w:t>
        <w:tab/>
        <w:tab/>
        <w:t>Ing. Monika Vacková</w:t>
      </w:r>
    </w:p>
    <w:p>
      <w:pPr>
        <w:pStyle w:val="Normal"/>
        <w:spacing w:before="12" w:after="0"/>
        <w:jc w:val="both"/>
        <w:rPr/>
      </w:pPr>
      <w:r>
        <w:rPr/>
        <w:t xml:space="preserve">Člen IK: </w:t>
        <w:tab/>
        <w:tab/>
        <w:t>Petr Bartoš</w:t>
      </w:r>
    </w:p>
    <w:p>
      <w:pPr>
        <w:pStyle w:val="Normal"/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27" w:leader="none"/>
        </w:tabs>
        <w:spacing w:before="1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" w:after="0"/>
        <w:jc w:val="both"/>
        <w:rPr/>
      </w:pPr>
      <w:r>
        <w:rPr/>
        <w:t xml:space="preserve">Členové inventarizačních komisí jmenovaní „Příkazem k provedení řádné fyzické a dokladové inventarizace majetku a závazků ke dni 31.12.2022“ ze dne 21.11.2022 byli proškoleni z práv a povinností dne 24.11.2022 (nepřítomní byli proškoleni dodatečně individuálně). </w:t>
      </w:r>
    </w:p>
    <w:p>
      <w:pPr>
        <w:pStyle w:val="Normal"/>
        <w:spacing w:before="12" w:after="0"/>
        <w:jc w:val="both"/>
        <w:rPr/>
      </w:pPr>
      <w:r>
        <w:rPr/>
      </w:r>
    </w:p>
    <w:p>
      <w:pPr>
        <w:pStyle w:val="Normal"/>
        <w:spacing w:before="12" w:after="0"/>
        <w:jc w:val="both"/>
        <w:rPr/>
      </w:pPr>
      <w:r>
        <w:rPr/>
        <w:t>Inventarizace byla zahájena dne 01.12.2022 a ukončena dne 28.02.2023.</w:t>
      </w:r>
    </w:p>
    <w:p>
      <w:pPr>
        <w:pStyle w:val="Normal"/>
        <w:spacing w:before="12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" w:after="0"/>
        <w:jc w:val="both"/>
        <w:rPr>
          <w:b/>
          <w:b/>
        </w:rPr>
      </w:pPr>
      <w:r>
        <w:rPr>
          <w:b/>
        </w:rPr>
        <w:t xml:space="preserve">Součástí inventarizační zprávy jsou: </w:t>
      </w:r>
    </w:p>
    <w:p>
      <w:pPr>
        <w:pStyle w:val="Normal"/>
        <w:numPr>
          <w:ilvl w:val="0"/>
          <w:numId w:val="10"/>
        </w:numPr>
        <w:spacing w:before="12" w:after="0"/>
        <w:jc w:val="both"/>
        <w:rPr>
          <w:bCs/>
        </w:rPr>
      </w:pPr>
      <w:r>
        <w:rPr>
          <w:bCs/>
        </w:rPr>
        <w:t>Přehled majetku a závazků podléhajících inventarizaci</w:t>
      </w:r>
    </w:p>
    <w:p>
      <w:pPr>
        <w:pStyle w:val="Normal"/>
        <w:numPr>
          <w:ilvl w:val="0"/>
          <w:numId w:val="10"/>
        </w:numPr>
        <w:spacing w:before="12" w:after="0"/>
        <w:jc w:val="both"/>
        <w:rPr>
          <w:bCs/>
        </w:rPr>
      </w:pPr>
      <w:r>
        <w:rPr>
          <w:bCs/>
        </w:rPr>
        <w:t>Rozvaha sestavená ke dni 31.12.2022</w:t>
      </w:r>
    </w:p>
    <w:p>
      <w:pPr>
        <w:pStyle w:val="Normal"/>
        <w:numPr>
          <w:ilvl w:val="0"/>
          <w:numId w:val="10"/>
        </w:numPr>
        <w:spacing w:before="12" w:after="0"/>
        <w:jc w:val="both"/>
        <w:rPr/>
      </w:pPr>
      <w:r>
        <w:rPr>
          <w:bCs/>
        </w:rPr>
        <w:t>Seznam inventurních soupisů fyzické i dokladové inventury</w:t>
      </w:r>
    </w:p>
    <w:p>
      <w:pPr>
        <w:pStyle w:val="Normal"/>
        <w:numPr>
          <w:ilvl w:val="0"/>
          <w:numId w:val="10"/>
        </w:numPr>
        <w:spacing w:before="12" w:after="0"/>
        <w:jc w:val="both"/>
        <w:rPr>
          <w:bCs/>
        </w:rPr>
      </w:pPr>
      <w:r>
        <w:rPr>
          <w:bCs/>
        </w:rPr>
        <w:t>Inventurní závěry</w:t>
      </w:r>
    </w:p>
    <w:p>
      <w:pPr>
        <w:pStyle w:val="Normal"/>
        <w:numPr>
          <w:ilvl w:val="0"/>
          <w:numId w:val="10"/>
        </w:numPr>
        <w:spacing w:before="12" w:after="0"/>
        <w:jc w:val="both"/>
        <w:rPr>
          <w:bCs/>
        </w:rPr>
      </w:pPr>
      <w:r>
        <w:rPr>
          <w:bCs/>
        </w:rPr>
        <w:t>Seznam inventarizačních identifikátorů</w:t>
      </w:r>
    </w:p>
    <w:p>
      <w:pPr>
        <w:pStyle w:val="Normal"/>
        <w:numPr>
          <w:ilvl w:val="0"/>
          <w:numId w:val="10"/>
        </w:numPr>
        <w:spacing w:before="12" w:after="0"/>
        <w:jc w:val="both"/>
        <w:rPr>
          <w:bCs/>
        </w:rPr>
      </w:pPr>
      <w:r>
        <w:rPr>
          <w:bCs/>
        </w:rPr>
        <w:t>Zjištěné zúčtovatelné a inventarizační rozdíly</w:t>
      </w:r>
    </w:p>
    <w:p>
      <w:pPr>
        <w:pStyle w:val="Normal"/>
        <w:numPr>
          <w:ilvl w:val="0"/>
          <w:numId w:val="10"/>
        </w:numPr>
        <w:spacing w:before="12" w:after="0"/>
        <w:jc w:val="both"/>
        <w:rPr>
          <w:bCs/>
        </w:rPr>
      </w:pPr>
      <w:r>
        <w:rPr>
          <w:bCs/>
        </w:rPr>
        <w:t>Nedostatky a závady zjištěné při inventarizaci</w:t>
      </w:r>
    </w:p>
    <w:p>
      <w:pPr>
        <w:pStyle w:val="Normal"/>
        <w:numPr>
          <w:ilvl w:val="0"/>
          <w:numId w:val="10"/>
        </w:numPr>
        <w:spacing w:before="12" w:after="0"/>
        <w:jc w:val="both"/>
        <w:rPr>
          <w:bCs/>
        </w:rPr>
      </w:pPr>
      <w:r>
        <w:rPr>
          <w:bCs/>
        </w:rPr>
        <w:t>Srovnávací tabulka účetní evidence a inventurních soupisů</w:t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růběh inventarizace a její výsledky: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/>
        <w:t>Inventarizaci byly podrobeny veškeré hospodářské prostředky v majetku města Hostinné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/>
        <w:t>Při inventarizaci majetku města Hostinné a jeho organizačních složek byly zjištěny tyto nedostatky a byla navržena tato doporučení IK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</w:rPr>
      </w:pPr>
      <w:r>
        <w:rPr>
          <w:b/>
        </w:rPr>
        <w:t>účet 021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Cs/>
        </w:rPr>
        <w:t>Název účtu:</w:t>
        <w:tab/>
      </w:r>
      <w:r>
        <w:rPr>
          <w:b/>
          <w:bCs/>
        </w:rPr>
        <w:t>Stavby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Závažná zjištění a závady IK 3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 xml:space="preserve"> </w:t>
      </w:r>
      <w:r>
        <w:rPr/>
        <w:t>dle výpisu z katastru nemovitostí bylo zjištěno, že na pozemcích p. č. st 153/2, 448, 917, 1206, 1382 v k. ú. Hostinné se žádná stavba nenachází. Na pozemku p. č. 1498 je poklop v zemi. U pozemku 1057/3 je žádost o prodej, ale není uveden vlastník stavby (vlastník se zjišťuje na UZSVM). Na pozemcích p. č. st. 1192 a 1361 jsou garáže. Na pozemku p. č. st. 1535 je stavba chatky. Pozemek p. č. 1057/2 je stavba, ale vlastník není znám (vlastník se zjišťuje na UZSVM). U pozemku p. č. st. 1730 je žádost o prodej (vlastník se zjišťuje na UZSVM). Řeší se s techniky OIM a OSŽP (demolice v minulosti), OIM jedná s vlastníky, kteří se hlásí k vlastnictví, aby doložili nabývací titul k dané stavbě, následně bude doloženo na katastr nemovitostí.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b/>
        </w:rPr>
        <w:t>účet 022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Cs/>
        </w:rPr>
        <w:t>Název účtu:</w:t>
      </w:r>
      <w:r>
        <w:rPr>
          <w:b/>
          <w:bCs/>
        </w:rPr>
        <w:tab/>
        <w:t>Samostatné hmotné movité věci a soubory</w:t>
      </w:r>
    </w:p>
    <w:p>
      <w:pPr>
        <w:pStyle w:val="Footer"/>
        <w:rPr>
          <w:b/>
          <w:b/>
        </w:rPr>
      </w:pPr>
      <w:r>
        <w:rPr>
          <w:b/>
        </w:rPr>
        <w:t>Doporučení IK 8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vyřadit položku DHM-215-5064 – Radar – ukazatel rychlosti z důvodu nefunkčnosti.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  <w:t>Doporučení IK 9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u souboru majetku nářadí – DHM-310-7003 doplnit inv. čísla u dvou florbalových branek a u dvou doskokových žíněnek.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  <w:t>Doporučení IK 9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u položky DHM-100-5018 – Pokladna 2 – přístupový systém koupaliště – prověřit, zda byl účtován externí pult ručního ovládání turniketů a branek (je v soupisu a fyzicky chybí) – případně vymazat ze soupisu.</w:t>
      </w:r>
    </w:p>
    <w:p>
      <w:pPr>
        <w:pStyle w:val="Footer"/>
        <w:tabs>
          <w:tab w:val="clear" w:pos="9072"/>
          <w:tab w:val="center" w:pos="4536" w:leader="none"/>
        </w:tabs>
        <w:ind w:left="-2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</w:rPr>
      </w:pPr>
      <w:r>
        <w:rPr>
          <w:b/>
        </w:rPr>
        <w:t>účet 028</w:t>
      </w:r>
    </w:p>
    <w:p>
      <w:pPr>
        <w:pStyle w:val="Normal"/>
        <w:spacing w:before="0" w:after="120"/>
        <w:jc w:val="both"/>
        <w:rPr/>
      </w:pPr>
      <w:r>
        <w:rPr>
          <w:bCs/>
        </w:rPr>
        <w:t>Název účtu:</w:t>
        <w:tab/>
      </w:r>
      <w:r>
        <w:rPr>
          <w:b/>
          <w:bCs/>
        </w:rPr>
        <w:t>Drobný dlouhodobý hmotný majetek</w:t>
      </w:r>
    </w:p>
    <w:p>
      <w:pPr>
        <w:pStyle w:val="Footer"/>
        <w:ind w:left="-426" w:firstLine="426"/>
        <w:rPr/>
      </w:pPr>
      <w:r>
        <w:rPr>
          <w:b/>
        </w:rPr>
        <w:t>Doporučení IK 4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vyřadit položku DDHM-IID-193 – kalkulačka CITIZEN CX 90 – je zastaralá a nefunkční,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vyřadit položku DDHM-IID-1102 – odpadkový koš ZOOP se stříškou – je rozbitý,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vyřadit položku DDHM-IID-1103 – odpadkový koš ZOOP se stříškou – je rozbitý,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vyřadit položku DDHM-IID-952 – koš odpadkový na sloupku – je rozbitý byl vyměněn za nový (park),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rověřit položku DDHM-IID-1092 – lavička litinová Schönbrun (DPS) – případně vyřadit z evidence.</w:t>
      </w:r>
    </w:p>
    <w:p>
      <w:pPr>
        <w:pStyle w:val="Footer"/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/>
      </w:pPr>
      <w:r>
        <w:rPr>
          <w:b/>
        </w:rPr>
        <w:t>Doporučení IK 7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oložka DDHM-3322-IID-048 – psací stroj Robotron – se nevyužívá, zvážit případné jiné využití, nebo zlikvidovat a vyřadit.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</w:r>
    </w:p>
    <w:p>
      <w:pPr>
        <w:pStyle w:val="Footer"/>
        <w:rPr/>
      </w:pPr>
      <w:r>
        <w:rPr>
          <w:b/>
        </w:rPr>
        <w:t>Doporučení IK 8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 xml:space="preserve">položka DDHM-IID-1057 – vozík dvoukolový – je značně zkorodovaný – vyřadit. 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Doporučení IK 9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doplnit inv. čísla u stojanu na kola (DDHM-310-IID-036), u lavičky s květináči (DDHM-310-IID-067), florbalových branek (DDHM-310-IID-076 a DDHM-310-IID-077) a opravit čísla u fotbalových branek – nejsou čitelná (DDHM-310-IID-034 a DDHM-310-IID-035). Na hřišti je vybledlé číslo u parkové lavice (DDHM-311-IID-009) – znovu označit.</w:t>
      </w:r>
    </w:p>
    <w:p>
      <w:pPr>
        <w:pStyle w:val="Odstavecseseznamem"/>
        <w:spacing w:lineRule="auto" w:line="256" w:before="0" w:after="160"/>
        <w:contextualSpacing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Doporučení IK 10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vyřadit z inventurního soupisu majetku následující položky z důvodu opotřebení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DDHM-211-IID-068 – čerpadlo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Doporučení IK 12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oložky DDHM-100-IID-032, DDHM-100-IID-033 – 2 krát koš PISA a DDHM-100-IID-111 až DDHM-100-IID115 – 5krát lavička CENTRUM 1500 mm – byly přesunuty na hřiště s umělou trávou (dořešit přesun v evidenci majetku),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v areálu koupaliště polepit neoznačený majetek inv. čísly.</w:t>
      </w:r>
    </w:p>
    <w:p>
      <w:pPr>
        <w:pStyle w:val="Odstavecseseznamem"/>
        <w:spacing w:lineRule="auto" w:line="256" w:before="0" w:after="16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</w:rPr>
      </w:pPr>
      <w:bookmarkStart w:id="0" w:name="OLE_LINK1"/>
      <w:bookmarkEnd w:id="0"/>
      <w:r>
        <w:rPr>
          <w:b/>
        </w:rPr>
        <w:t>účet 042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Cs/>
        </w:rPr>
        <w:t>Název účtu:</w:t>
        <w:tab/>
      </w:r>
      <w:r>
        <w:rPr>
          <w:b/>
          <w:bCs/>
        </w:rPr>
        <w:t>Nedokončený dlouhodobý hmotný majetek</w:t>
      </w:r>
      <w:r>
        <w:rPr/>
        <w:t xml:space="preserve">      </w:t>
      </w:r>
    </w:p>
    <w:p>
      <w:pPr>
        <w:pStyle w:val="Odstavecseseznamem"/>
        <w:spacing w:before="0" w:after="120"/>
        <w:ind w:left="0" w:hanging="0"/>
        <w:jc w:val="both"/>
        <w:rPr/>
      </w:pPr>
      <w:r>
        <w:rPr>
          <w:b/>
        </w:rPr>
        <w:t>Doporučení IK 2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 xml:space="preserve">prověřit zařazení do majetku ORG: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00000065 – Karla Čapka BUS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00000066 – Autobusový terminál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00003113 – ZŠ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00003430 – Zastávka Dobrá mysl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00003423 – Hřiště-lez. stěna u Pumptracku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 xml:space="preserve">00709635 – VO Nádražní, 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ložka bez ORG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Opravit názvy: 00003113 - opravit název na „ZŠ – kamerový systém“, 00003616 - opravit název na „Dotace – TI Dobrá mysl“, 00034121 – opravit název na „Sportovní hala – osvětlení“, položka bez ORG – doplnit „ŠKODA KAROQ“.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b/>
          <w:b/>
        </w:rPr>
      </w:pPr>
      <w:r>
        <w:rPr>
          <w:b/>
        </w:rPr>
        <w:t>účet 902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Cs/>
        </w:rPr>
        <w:t>Název účtu:</w:t>
        <w:tab/>
      </w:r>
      <w:r>
        <w:rPr>
          <w:b/>
          <w:bCs/>
        </w:rPr>
        <w:t>Jiný drobný dlouhodobý hmotný majetek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Doporučení IK 4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oložku POE1-IID-576 – nádoba na posyp 100 l – přemístit v evidenci ze hřbitova na venkovní prostory (Kudrnáč),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rověřit stav položky POE1-IID-561 – vánoční osvětlení zábl. žár. – část je poškozena (případně vyřadit).</w:t>
      </w:r>
    </w:p>
    <w:p>
      <w:pPr>
        <w:pStyle w:val="Footer"/>
        <w:ind w:left="567" w:hanging="141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Doporučení IK 7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oložku POE1-3322-IID-011 – MP3 JVC – vyřadit, nepřehrává CD.</w:t>
      </w:r>
    </w:p>
    <w:p>
      <w:pPr>
        <w:pStyle w:val="Footer"/>
        <w:ind w:left="567" w:hanging="141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Doporučení IK 8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ze souboru židlí – POE1-29-IIA-015 vyřadit a zlikvidovat 2 kusy, jsou rozbité.</w:t>
      </w:r>
    </w:p>
    <w:p>
      <w:pPr>
        <w:pStyle w:val="Odstavecseseznamem"/>
        <w:spacing w:lineRule="auto" w:line="256" w:before="0" w:after="16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Doporučení IK 9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doplnit inv. číslo ke stojanům patřícím k síti POE1-310-IID-085.</w:t>
      </w:r>
    </w:p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Doporučení IK 10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vyřadit z inventurního soupisu majetku následující položky z důvodu opotřebení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OE1-211-IID-068 PEDIATRIC COLLAR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OE1-211-IID-069 TALL COLLAR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OE1-211-IID-070 STIFNECK SELLECT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OE1-211-IID-084 NABÍJEČ 12 V cestovní WARI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OE1-211-IID-118 Halogenová svítilna 4 ks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OE1-211-IID-150 KAMERA AK-09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OE1-211-IID-155 AUTONABÍJEČKA 2a – 2 KS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OE1-211-IID-158 STOPKY ONSTART 710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OE1-211-IID-159 NOSIČ NA HADICE.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 xml:space="preserve">Doporučení IK 12: 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v areálu koupaliště polepit neoznačený majetek inv. čísly.</w:t>
      </w:r>
    </w:p>
    <w:p>
      <w:pPr>
        <w:pStyle w:val="Odstavecseseznamem"/>
        <w:spacing w:lineRule="auto" w:line="256" w:before="0" w:after="160"/>
        <w:ind w:left="0" w:hanging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Doporučení HIK: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/>
        <w:t>Uložit vedoucí Odboru investic a majetku u účtu 021</w:t>
      </w:r>
    </w:p>
    <w:p>
      <w:pPr>
        <w:pStyle w:val="Normal"/>
        <w:numPr>
          <w:ilvl w:val="0"/>
          <w:numId w:val="6"/>
        </w:numPr>
        <w:spacing w:before="0" w:after="120"/>
        <w:ind w:left="709" w:hanging="283"/>
        <w:jc w:val="both"/>
        <w:rPr/>
      </w:pPr>
      <w:r>
        <w:rPr/>
        <w:t xml:space="preserve">zajistit, aby v případě neexistujících staveb byly vymazány na listu vlastnictví existence těchto staveb, </w:t>
      </w:r>
    </w:p>
    <w:p>
      <w:pPr>
        <w:pStyle w:val="Normal"/>
        <w:numPr>
          <w:ilvl w:val="0"/>
          <w:numId w:val="6"/>
        </w:numPr>
        <w:spacing w:before="0" w:after="120"/>
        <w:ind w:left="709" w:hanging="283"/>
        <w:jc w:val="both"/>
        <w:rPr/>
      </w:pPr>
      <w:r>
        <w:rPr/>
        <w:t xml:space="preserve">jednoznačně prokázat vlastnictví existujících staveb zapsaných na listu vlastnictví, které nejsou vedeny v majetku účetní jednotky – pokud se bude jednat o stavby ve vlastnictví účetní jednotky, bude třeba napravit evidenci majetku a účetnictví; pokud se nebude jednat o stavby ve vlastnictví účetní jednotky, bude třeba jednat s vlastníky těchto staveb ohledně práva užívat pozemek. 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/>
        <w:t>Uložit vedoucí Odboru investic a majetku u účtu 022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/>
        <w:t>zajistit vyřazení a likvidaci majetku, který komise navrhují vyřadit (návrhy na vyřazení, projednání likvidační komisí a fyzická likvidace):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HM-215-5064 – radar – ukazatel rychlosti,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/>
        <w:t>zajistit nové označení u souboru majetku nářadí – DHM-310-7003 (u dvou florbalových branek a u dvou doskokových žíněnek),</w:t>
      </w:r>
    </w:p>
    <w:p>
      <w:pPr>
        <w:pStyle w:val="Odstavecseseznamem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/>
        <w:t>prověřit, zda byl účtován externí pult ručního ovládání turniketů a branek (je v soupisu u položky DHM-100-5018 a fyzicky chybí), případně vymazat ze soupisu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/>
        <w:t xml:space="preserve">Uložit vedoucí Odboru investic a majetku u účtu 028 </w:t>
      </w:r>
    </w:p>
    <w:p>
      <w:pPr>
        <w:pStyle w:val="Odstavecseseznamem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/>
        <w:t>zajistit vyřazení a likvidaci majetku, který komise navrhují vyřadit (návrhy na vyřazení, projednání likvidační komisí a fyzická likvidace):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IID-193 – kalkulačka CITIZEN CX 90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IID-1102 – odpadkový koš ZOOP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IID-1103 – odpadkový koš ZOOP se stříškou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IID-952 – koš odpadkový na sloupku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IID-1057 – vozík dvoukolový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211-IID-068 – čerpadlo,</w:t>
      </w:r>
    </w:p>
    <w:p>
      <w:pPr>
        <w:pStyle w:val="Odstavecseseznamem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/>
        <w:t xml:space="preserve">prověřit položku DDHM-IID-1092 – lavička litinová Schönbrun (DPS) – případně zajistit její vyřazení z evidence, </w:t>
      </w:r>
    </w:p>
    <w:p>
      <w:pPr>
        <w:pStyle w:val="Odstavecseseznamem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/>
        <w:t xml:space="preserve">prověřit využitelnost položky DDHM-3322-IID-048 – psací stroj Robotron, případně zajistit její likvidaci a vyřazení z evidence,  </w:t>
      </w:r>
    </w:p>
    <w:p>
      <w:pPr>
        <w:pStyle w:val="Odstavecseseznamem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/>
        <w:t xml:space="preserve">zajistit nové označení čísly u položek: 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310-IID-036 – stojan na kola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310-IID-067 – lavička s květináči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310-IID-076 – florbalová branka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310-IID-077 – florbalová branka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310-IID-034 – fotbalová branka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310-IID-035 – fotbalová branka,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  <w:t>DDHM-311-IID-009 – parková lavička,</w:t>
      </w:r>
    </w:p>
    <w:p>
      <w:pPr>
        <w:pStyle w:val="Odstavecseseznamem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/>
        <w:t xml:space="preserve">dořešit přesun v evidenci majetku u položek DDHM-100-IID-032, DDHM-100-IID-033 – 2 krát koš PISA a DDHM-100-IID-111 až DDHM-100-IID115 – 5krát lavička CENTRUM 1500 mm, </w:t>
      </w:r>
    </w:p>
    <w:p>
      <w:pPr>
        <w:pStyle w:val="Odstavecseseznamem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/>
        <w:t>zajistit v areálu koupaliště polepení neoznačeného majetku příslušnými inv. čísly.</w:t>
      </w:r>
    </w:p>
    <w:p>
      <w:pPr>
        <w:pStyle w:val="Odstavecseseznamem"/>
        <w:spacing w:lineRule="auto" w:line="256" w:before="0" w:after="160"/>
        <w:ind w:left="78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/>
        <w:t xml:space="preserve">Uložit vedoucí Odboru investic a majetku u účtu 042 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prověřit stav dokončení a zařadit do evidence majetku majetek, který je evidován na účtu 042 ORG: 00000065 – Karla Čapka BUS, 00000066 – Autobusový terminál, 00003113 – ZŠ, 00003430 – Zastávka Dobrá mysl, 00003423 – Hřiště – lez. stěna u Pumptracku, 00709635 – VO Nádražní a položka bez ORG,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zajistit opravu názvů v evidenci u ORG: 00003113 - opravit název na „ZŠ – kamerový systém“, 00003616 - opravit název na „Dotace – TI Dobrá mysl“, 00034121 – opravit název na „Sportovní hala – osvětlení“, u položky bez ORG – doplnit název „ŠKODA KAROQ“.</w:t>
      </w:r>
    </w:p>
    <w:p>
      <w:pPr>
        <w:pStyle w:val="Odstavecseseznamem"/>
        <w:spacing w:lineRule="auto" w:line="256" w:before="0" w:after="120"/>
        <w:ind w:left="426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/>
        <w:t xml:space="preserve">Uložit vedoucí Odboru investic a majetku u účtu 902 </w:t>
      </w:r>
    </w:p>
    <w:p>
      <w:pPr>
        <w:pStyle w:val="Odstavecseseznamem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zajistit vyřazení a likvidaci majetku, který komise navrhují vyřadit (návrhy na vyřazení, projednání likvidační komisí a fyzická likvidace):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3322-IID-011 – MP3 JVC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29-IIA-015 – soubor židlí (vyřadit a zlikvidovat 2 kusy)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211-IID-068 – PEDIATRIC COLLAR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211-IID-069 – TALL COLLAR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211-IID-070 – STIFNECK SELLECT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211-IID-084 – nabíječ 12 V cestovní WARI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211-IID-118 – halogenová svítilna 4 ks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211-IID-150 – kamera AK-09,</w:t>
      </w:r>
    </w:p>
    <w:p>
      <w:pPr>
        <w:pStyle w:val="Odstavecseseznamem"/>
        <w:spacing w:lineRule="auto" w:line="256" w:before="0" w:after="160"/>
        <w:contextualSpacing/>
        <w:jc w:val="both"/>
        <w:rPr/>
      </w:pPr>
      <w:r>
        <w:rPr/>
        <w:t>POE1-211-IID-155 – autonabíječka 2a-2 KS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211-IID-158 – stopky ONSTART 710,</w:t>
      </w:r>
    </w:p>
    <w:p>
      <w:pPr>
        <w:pStyle w:val="Odstavecseseznamem"/>
        <w:spacing w:lineRule="auto" w:line="256" w:before="0" w:after="160"/>
        <w:ind w:left="720" w:hanging="0"/>
        <w:contextualSpacing/>
        <w:jc w:val="both"/>
        <w:rPr/>
      </w:pPr>
      <w:r>
        <w:rPr/>
        <w:t>POE1-211-IID-159 – nosič na hadice,</w:t>
      </w:r>
    </w:p>
    <w:p>
      <w:pPr>
        <w:pStyle w:val="Odstavecseseznamem"/>
        <w:spacing w:lineRule="auto" w:line="256" w:before="0" w:after="160"/>
        <w:contextualSpacing/>
        <w:jc w:val="both"/>
        <w:rPr/>
      </w:pPr>
      <w:r>
        <w:rPr/>
        <w:t>POE1-IID-561 – vánoční osvětlení zábl.žár.,</w:t>
      </w:r>
    </w:p>
    <w:p>
      <w:pPr>
        <w:pStyle w:val="Odstavecseseznamem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evidenčně přesunout položku POE1-IID-576 – nádoba na posyp 100 l, na venkovní prostory (Kudrnáč),</w:t>
      </w:r>
    </w:p>
    <w:p>
      <w:pPr>
        <w:pStyle w:val="Odstavecseseznamem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zajistit doplnění inv. čísel ke stojanům patřícím k síti POE1-310-IID,</w:t>
      </w:r>
    </w:p>
    <w:p>
      <w:pPr>
        <w:pStyle w:val="Odstavecseseznamem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zajistit v areálu koupaliště polepení neoznačeného majetku příslušnými inv. čísly.</w:t>
      </w:r>
    </w:p>
    <w:p>
      <w:pPr>
        <w:pStyle w:val="Odstavecseseznamem"/>
        <w:spacing w:lineRule="auto" w:line="256" w:before="0" w:after="160"/>
        <w:ind w:left="709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56" w:before="0" w:after="160"/>
        <w:ind w:left="0" w:hanging="141"/>
        <w:contextualSpacing/>
        <w:jc w:val="both"/>
        <w:rPr/>
      </w:pPr>
      <w:r>
        <w:rPr/>
      </w:r>
    </w:p>
    <w:p>
      <w:pPr>
        <w:pStyle w:val="Odstavecseseznamem"/>
        <w:spacing w:lineRule="auto" w:line="256" w:before="0" w:after="160"/>
        <w:contextualSpacing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jc w:val="both"/>
        <w:rPr>
          <w:color w:val="FF0000"/>
        </w:rPr>
      </w:pPr>
      <w:r>
        <w:rPr>
          <w:color w:val="FF0000"/>
        </w:rPr>
        <w:t xml:space="preserve"> 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Inventarizace byla provedena v souladu s ustanoveními zákona č. 563/1991 Sb., o účetnictví, </w:t>
      </w:r>
      <w:r>
        <w:rPr>
          <w:color w:val="000000"/>
        </w:rPr>
        <w:t>ve znění pozdějších předpisů a vyhlášky č. 410/2009 Sb., kterou se provádějí některá ustanovení výše uvedeného zákona, pro některé vybrané účetní jednotky, vyhláškou č. 270/2010 Sb., o inventarizaci majetku a závazků, a Českými účetními standardy pro některé vybrané účetní jednotky, které vedou účetnictví podle vyhlášky č. 410/2009 Sb.</w:t>
      </w:r>
    </w:p>
    <w:p>
      <w:pPr>
        <w:pStyle w:val="TextBody"/>
        <w:spacing w:before="12" w:after="0"/>
        <w:rPr>
          <w:b/>
          <w:b/>
        </w:rPr>
      </w:pPr>
      <w:r>
        <w:rPr>
          <w:b/>
        </w:rPr>
      </w:r>
    </w:p>
    <w:p>
      <w:pPr>
        <w:pStyle w:val="Normal"/>
        <w:spacing w:before="12" w:after="0"/>
        <w:jc w:val="both"/>
        <w:rPr>
          <w:bCs/>
        </w:rPr>
      </w:pPr>
      <w:r>
        <w:rPr/>
        <w:t>V Hostinném 28.02.2023</w:t>
      </w:r>
    </w:p>
    <w:p>
      <w:pPr>
        <w:pStyle w:val="Normal"/>
        <w:spacing w:before="12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12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ředseda HIK: </w:t>
      </w:r>
    </w:p>
    <w:p>
      <w:pPr>
        <w:pStyle w:val="Normal"/>
        <w:spacing w:before="240" w:after="0"/>
        <w:ind w:firstLine="708"/>
        <w:rPr/>
      </w:pPr>
      <w:r>
        <w:rPr>
          <w:b/>
          <w:i/>
        </w:rPr>
        <w:t>Ing. Jana Čechová</w:t>
        <w:tab/>
        <w:tab/>
      </w:r>
      <w:r>
        <w:rPr>
          <w:i/>
        </w:rPr>
        <w:t xml:space="preserve">………………………………………….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ab/>
        <w:t xml:space="preserve">  (podpis + datum připojení podpisového záznamu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Členové HIK: </w:t>
      </w:r>
    </w:p>
    <w:p>
      <w:pPr>
        <w:pStyle w:val="Normal"/>
        <w:tabs>
          <w:tab w:val="clear" w:pos="708"/>
          <w:tab w:val="left" w:pos="3544" w:leader="none"/>
        </w:tabs>
        <w:spacing w:before="240" w:after="0"/>
        <w:ind w:firstLine="708"/>
        <w:rPr/>
      </w:pPr>
      <w:r>
        <w:rPr>
          <w:b/>
          <w:i/>
        </w:rPr>
        <w:t>Hana Kulhánková</w:t>
        <w:tab/>
      </w:r>
      <w:r>
        <w:rPr>
          <w:i/>
        </w:rPr>
        <w:t xml:space="preserve">…………………………………………. </w:t>
      </w:r>
    </w:p>
    <w:p>
      <w:pPr>
        <w:pStyle w:val="Normal"/>
        <w:rPr/>
      </w:pPr>
      <w:r>
        <w:rPr>
          <w:i/>
        </w:rPr>
        <w:t xml:space="preserve">                                            </w:t>
      </w:r>
      <w:r>
        <w:rPr>
          <w:i/>
        </w:rPr>
        <w:tab/>
        <w:t xml:space="preserve">  (podpis + datum připojení podpisového záznamu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ind w:left="567" w:hanging="0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Iveta Doubková </w:t>
        <w:tab/>
        <w:t xml:space="preserve">  </w:t>
        <w:tab/>
      </w:r>
      <w:r>
        <w:rPr>
          <w:i/>
        </w:rPr>
        <w:t xml:space="preserve">…………………………………………. </w:t>
      </w:r>
    </w:p>
    <w:p>
      <w:pPr>
        <w:pStyle w:val="Normal"/>
        <w:rPr/>
      </w:pPr>
      <w:r>
        <w:rPr>
          <w:i/>
        </w:rPr>
        <w:t xml:space="preserve">                                            </w:t>
      </w:r>
      <w:r>
        <w:rPr>
          <w:i/>
        </w:rPr>
        <w:tab/>
        <w:t xml:space="preserve">  (podpis + datum připojení podpisového záznamu)                             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Výsledek inventarizace a způsob vypořádání zúčtovatelných rozdílů byl schválen starostkou města Ing. Dagmar Sahánkovou dne ………………….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12" w:after="0"/>
        <w:ind w:left="4956" w:firstLine="708"/>
        <w:jc w:val="both"/>
        <w:rPr/>
      </w:pPr>
      <w:r>
        <w:rPr/>
        <w:t>……………………………………</w:t>
      </w:r>
    </w:p>
    <w:p>
      <w:pPr>
        <w:pStyle w:val="Normal"/>
        <w:spacing w:before="12" w:after="0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</w:t>
      </w:r>
      <w:r>
        <w:rPr/>
        <w:t>Podpi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akkal Majalla"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ánk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8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8</w:t>
    </w:r>
    <w:r>
      <w:rPr>
        <w:sz w:val="20"/>
        <w:b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akkal Majalla" w:hAnsi="Sakkal Majalla" w:eastAsia="Times New Roman" w:cs="Sakkal Majall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akkal Majalla" w:hAnsi="Sakkal Majalla" w:eastAsia="Times New Roman" w:cs="Sakkal Majall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lavika">
    <w:name w:val="Hlavička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13:00Z</dcterms:created>
  <dc:creator>Workgroup</dc:creator>
  <dc:description/>
  <cp:keywords/>
  <dc:language>en-US</dc:language>
  <cp:lastModifiedBy>Ing. Štěpánka Musilová</cp:lastModifiedBy>
  <cp:lastPrinted>2023-05-24T09:59:00Z</cp:lastPrinted>
  <dcterms:modified xsi:type="dcterms:W3CDTF">2023-05-24T08:00:00Z</dcterms:modified>
  <cp:revision>103</cp:revision>
  <dc:subject/>
  <dc:title>Inventarizační zpráva o průběhu a výsledku inventarizace k 31</dc:title>
</cp:coreProperties>
</file>