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e o vylosovaném pořadí volebních stran na hlasovacích lístcíc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o volby do zastupitelstev obcí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onané ve dnech 05. a 06.10.20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53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ylosované pořad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 volební stran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rmn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ružení nezávislých kandidátů pro budoucnost obc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ružení nezávislých kandidát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ružení nezávislých kandidátů pro rozvoj obc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tin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TINNÉ ŽIJE!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ružení pro lepší Hostinné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stinští patrioti“ TOP 09 s podporou nezávislých kandidát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 Zdravé Hostinné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řesťanská a demokratická unie – Československá strana lidová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ášterská Lh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DRUŽENÍ NEZÁVISLÝCH KANDIDÁT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eč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OSTOVÉ A NEZÁVISLÍ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vé Prosečné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na Nováková v.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trační úřad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6:37:00Z</dcterms:created>
  <dc:creator>Jitka Skořepová</dc:creator>
  <dc:description/>
  <cp:keywords/>
  <dc:language>en-US</dc:language>
  <cp:lastModifiedBy>Alena Nováková</cp:lastModifiedBy>
  <cp:lastPrinted>2018-08-16T10:25:00Z</cp:lastPrinted>
  <dcterms:modified xsi:type="dcterms:W3CDTF">2018-08-22T16:55:00Z</dcterms:modified>
  <cp:revision>4</cp:revision>
  <dc:subject/>
  <dc:title/>
</cp:coreProperties>
</file>