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Informace o zaregistrovaných volebních straná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pro volby do Zastupitelstva města Hostinné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konané ve dnech 05. až 06. října 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ěstský úřad Hostinné, jako příslušný registrační úřad, sděluje, že v zákonné lhůtě podalo kandidátní listinu celkem 5 volebních stran. Všech 5 volebních stran bylo rozhodnutím úřadu zaregistrováno pro volby do zastupitelstva měst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tyto volební strany (seřazeny chronologicky dle data podání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„Hostinští patrioti“ TOP 09 s podporou nezávislých kandidátů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družení politické strany TOP 09 a nezávislých kandidátů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HOSTINNÉ ŽIJE!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družení nezávislých kandidátů a politického hnutí STAROSTOVÉ A NEZÁVISLÍ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Sdružení pro lepší Hostinné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družení nezávislých kandidátů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Křesťanská a demokratická unie – Československá strana lidová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litická strana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PRO Zdravé Hostinné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oalice politického hnutí PRO Zdraví a Sport a politické strany Starostové pro kraj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sování čísel pro označení pořadí politických stran, politických hnutí, koalic politických stran a politických hnutí, nezávislých kandidátů, sdružení nezávislých kandidátů a sdružení politických stran nebo politických hnutí a nezávislých kandidátů na hlasovacím lístku pro volby do Zastupitelstva města Hostinné proběhne </w:t>
      </w:r>
      <w:r>
        <w:rPr>
          <w:rFonts w:cs="Times New Roman" w:ascii="Times New Roman" w:hAnsi="Times New Roman"/>
          <w:b/>
          <w:sz w:val="24"/>
          <w:szCs w:val="24"/>
        </w:rPr>
        <w:t>22. srpna 2018 v 10:00 hodin na Městském úřadě Hostinné, I. patro, kancelář matriky, č. dveří 2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tka Skořepová, D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rační úřad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7:00Z</dcterms:created>
  <dc:creator>Jitka Skořepová</dc:creator>
  <dc:description/>
  <cp:keywords/>
  <dc:language>en-US</dc:language>
  <cp:lastModifiedBy>Jitka Skořepová</cp:lastModifiedBy>
  <cp:lastPrinted>2018-08-16T10:25:00Z</cp:lastPrinted>
  <dcterms:modified xsi:type="dcterms:W3CDTF">2018-08-16T08:26:00Z</dcterms:modified>
  <cp:revision>1</cp:revision>
  <dc:subject/>
  <dc:title/>
</cp:coreProperties>
</file>