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Čestné prohlášen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ámení o jiných vykonávaných činnostech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známení o majetku nabytém v průběhu výkonu funkc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oznámení o příjmech, darech a závazcích podávaná veřejným funkcionářem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le zákona č. 159/2006 Sb., o střetu zájmů, (dále jen „zákon“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Všeobecné údaj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§ 13 odst. 1 zákon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A. Jméno, popř. jména, příjmení a datum narození veřejného funkcionář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00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méno, popř. jmé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um narozen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Orgán, ve kterém veřejný funkcionář působí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00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entifikační čís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konávaná funk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Období, za které se čestné prohlášení podává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12565</wp:posOffset>
                </wp:positionH>
                <wp:positionV relativeFrom="paragraph">
                  <wp:posOffset>-23495</wp:posOffset>
                </wp:positionV>
                <wp:extent cx="201168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0.35pt;mso-wrap-distance-left:7.05pt;mso-wrap-distance-right:7.05pt;mso-wrap-distance-top:0pt;mso-wrap-distance-bottom:0pt;margin-top:-1.85pt;mso-position-vertical-relative:text;margin-left:315.9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Evidenční orgá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98065</wp:posOffset>
                </wp:positionH>
                <wp:positionV relativeFrom="paragraph">
                  <wp:posOffset>-42545</wp:posOffset>
                </wp:positionV>
                <wp:extent cx="3726180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0.35pt;mso-wrap-distance-left:7.05pt;mso-wrap-distance-right:7.05pt;mso-wrap-distance-top:0pt;mso-wrap-distance-bottom:0pt;margin-top:-3.35pt;mso-position-vertical-relative:text;margin-left:180.9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.</w:t>
      </w:r>
    </w:p>
    <w:p>
      <w:pPr>
        <w:pStyle w:val="Heading1"/>
        <w:rPr/>
      </w:pPr>
      <w:r>
        <w:rPr/>
        <w:t xml:space="preserve">Oznámení o jiných vykonávaných činnoste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§ 9 a 12 odst. 2 zákon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Prohlašuji, že v období uvedeném v části I bodu C jsem </w:t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a)</w:t>
        <w:tab/>
        <w:t>podnikal nebo provozoval jinou samostatnou výdělečnou činnost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3960"/>
        <w:gridCol w:w="432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22132642"/>
            <w:bookmarkStart w:id="1" w:name="__Fieldmark__0_142213264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22132642"/>
            <w:bookmarkStart w:id="3" w:name="__Fieldmark__1_142213264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edmět podnikání/ výdělečné činn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působ a místo výkonu podnikání/ výdělečné činnosti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b)</w:t>
        <w:tab/>
        <w:t>byl společníkem nebo členem právnické osoby provozující podnikatelskou činnost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070"/>
        <w:gridCol w:w="2070"/>
        <w:gridCol w:w="2070"/>
        <w:gridCol w:w="207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22132642"/>
            <w:bookmarkStart w:id="5" w:name="__Fieldmark__2_142213264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22132642"/>
            <w:bookmarkStart w:id="7" w:name="__Fieldmark__3_142213264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istika účasti 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chodní firma / náze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dlo/ umístěn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kační číslo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c)</w:t>
        <w:tab/>
        <w:t>byl statutárním orgánem nebo členem statutárního orgánu, členem řídícího, dozorčího nebo kontrolního orgánu právnické osoby, provozující podnikatelskou činnost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070"/>
        <w:gridCol w:w="2070"/>
        <w:gridCol w:w="2070"/>
        <w:gridCol w:w="207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22132642"/>
            <w:bookmarkStart w:id="9" w:name="__Fieldmark__4_142213264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22132642"/>
            <w:bookmarkStart w:id="11" w:name="__Fieldmark__5_142213264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istika orgán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chodní firma / náze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dlo/ umístěn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kační číslo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ind w:left="360" w:hanging="360"/>
        <w:jc w:val="both"/>
        <w:rPr/>
      </w:pPr>
      <w:r>
        <w:rPr/>
        <w:t>d)</w:t>
        <w:tab/>
        <w:t>vykonával další činnost v pracovněprávním nebo obdobném vztahu nebo ve služebním poměru, vedle vztahu nebo poměru, v němž působil jako veřejný funkcionář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070"/>
        <w:gridCol w:w="2070"/>
        <w:gridCol w:w="2070"/>
        <w:gridCol w:w="207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22132642"/>
            <w:bookmarkStart w:id="13" w:name="__Fieldmark__6_142213264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22132642"/>
            <w:bookmarkStart w:id="15" w:name="__Fieldmark__7_142213264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 činnos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chodní firma / náze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dlo/ umístění organizační složk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kační číslo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ámení o majetku nabytém v průběhu výkonu funk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§ 10 a 12 odst. 2 zákon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Prohlašuji, že v období uvedeném v části I bodu C jsem do svého vlastnictví nebo do společného jmění manželů nabyl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jc w:val="both"/>
        <w:rPr/>
      </w:pPr>
      <w:r>
        <w:rPr/>
        <w:t>a)</w:t>
        <w:tab/>
        <w:t>vlastnická nebo jiná věcná práva k nemovitostem, které jsou předmětem evidování v katastru nemovitostí, podle údajů katastru nemovitostí</w:t>
      </w:r>
    </w:p>
    <w:p>
      <w:pPr>
        <w:pStyle w:val="TextBodyIndent"/>
        <w:ind w:left="360" w:hanging="0"/>
        <w:jc w:val="both"/>
        <w:rPr>
          <w:sz w:val="20"/>
        </w:rPr>
      </w:pPr>
      <w:r>
        <w:rPr>
          <w:sz w:val="20"/>
        </w:rPr>
        <w:t>(jako druh vlastnictví se pro tento účel uvede – vlastník, spoluvlastník s uvedením výše spoluvlastnického podílu nebo společné jmění manželů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070"/>
        <w:gridCol w:w="2070"/>
        <w:gridCol w:w="2070"/>
        <w:gridCol w:w="207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22132642"/>
            <w:bookmarkStart w:id="17" w:name="__Fieldmark__8_142213264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22132642"/>
            <w:bookmarkStart w:id="19" w:name="__Fieldmark__9_142213264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 nemovitos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 vlastnictv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 K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působ nabytí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ind w:left="360" w:hanging="360"/>
        <w:jc w:val="both"/>
        <w:rPr/>
      </w:pPr>
      <w:r>
        <w:rPr/>
        <w:t>b)</w:t>
        <w:tab/>
        <w:t xml:space="preserve">vlastnická práva k věcem movitým, jiná práva nebo jiné majetkové hodnoty, jejichž souhrnná cena přesáhla částku 500 000 Kč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(do tohoto souhrnu se nezapočítávají věci, práva nebo jiné majetkové hodnoty, jejichž cena je nižší než 25 000 Kč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070"/>
        <w:gridCol w:w="1710"/>
        <w:gridCol w:w="450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22132642"/>
            <w:bookmarkStart w:id="21" w:name="__Fieldmark__10_142213264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22132642"/>
            <w:bookmarkStart w:id="23" w:name="__Fieldmark__11_142213264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e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 K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působ nabytí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odsazen3"/>
        <w:rPr/>
      </w:pPr>
      <w:r>
        <w:rPr/>
        <w:t>c)</w:t>
        <w:tab/>
        <w:t>cenné papíry nebo práva s nimi spojená podle zákona č. 591/1992 Sb., o cenných papírech, ve znění pozdějších předpisů, pokud celková výše kupní ceny cenných papírů od jednoho emitenta nebo práv s nimi spojených v době nabytí přesahuje částku 50 000 Kč anebo částku 100 000 Kč v případě více emitentů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160"/>
        <w:gridCol w:w="4320"/>
        <w:gridCol w:w="180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22132642"/>
            <w:bookmarkStart w:id="25" w:name="__Fieldmark__12_142213264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422132642"/>
            <w:bookmarkStart w:id="27" w:name="__Fieldmark__13_142213264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i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 Kč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odsazen3"/>
        <w:rPr/>
      </w:pPr>
      <w:r>
        <w:rPr/>
        <w:t>d)</w:t>
        <w:tab/>
        <w:t>jiný podíl v obchodní společnosti než je uveden v písmenu c), pokud hodnota tohoto podílu přesahuje částku 50 000 Kč anebo částku 100 000 Kč, jde-li o podíly u více obchodních společností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4140"/>
        <w:gridCol w:w="1620"/>
        <w:gridCol w:w="252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22132642"/>
            <w:bookmarkStart w:id="29" w:name="__Fieldmark__14_142213264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422132642"/>
            <w:bookmarkStart w:id="31" w:name="__Fieldmark__15_142213264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chodní jméno/ náz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kační čís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ta obchodního podílu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IV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ámení o příjmech, darech a závazc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§ 11 a 12 odst. 2 zákona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Prohlašuji, že v období uvedeném v části I bodu C jse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odsazen3"/>
        <w:rPr/>
      </w:pPr>
      <w:r>
        <w:rPr/>
        <w:t>a)</w:t>
        <w:tab/>
        <w:t>získal peněžité příjmy nebo jiné majetkové výhody, zejména dary, s výjimkou darů uvedených v oznámení o majetku nabytém v průběhu výkonu funkce podle části III., odměny, příjmy z podnikatelské nebo jiné samostatné výdělečné činnosti, dividendy nebo jiné příjmy z účasti nebo činnosti v právnických osobách provozujících podnikatelskou činnost, jejichž souhrnná výše přesáhla v kalendářním roce 100 000 Kč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(za peněžitý příjem nebo jinou majetkovou výhodu se pro tento účel nepovažují plat, odměna nebo další náležitosti, na které má veřejný funkcionář nárok v souvislosti s výkonem funkce podle zvláštních právních předpisů; do tohoto souhrnu se nezapočítávají dary, jejichž cena je nižší než 10 000 Kč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1620"/>
        <w:gridCol w:w="1620"/>
        <w:gridCol w:w="504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422132642"/>
            <w:bookmarkStart w:id="33" w:name="__Fieldmark__16_142213264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422132642"/>
            <w:bookmarkStart w:id="35" w:name="__Fieldmark__17_142213264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dro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še příjmu nebo majetkové výhody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odsazen3"/>
        <w:rPr/>
      </w:pPr>
      <w:r>
        <w:rPr/>
        <w:t>b)</w:t>
        <w:tab/>
        <w:t>měl nesplacené finanční závazky, zejména půjčky, úvěry, nájemné, závazky ze smlouvy o nájmu s právem koupě nebo směnečné závazky, jejichž souhrnná výše přesáhla k 31. prosinci kalendářního roku, za nějž se oznámení podává, částku 100 000 Kč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1620"/>
        <w:gridCol w:w="1620"/>
        <w:gridCol w:w="504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422132642"/>
            <w:bookmarkStart w:id="37" w:name="__Fieldmark__18_142213264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422132642"/>
            <w:bookmarkStart w:id="39" w:name="__Fieldmark__19_142213264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 závaz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še v K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éno / název věřitele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445385</wp:posOffset>
                </wp:positionH>
                <wp:positionV relativeFrom="paragraph">
                  <wp:posOffset>108585</wp:posOffset>
                </wp:positionV>
                <wp:extent cx="525780" cy="258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0.35pt;mso-wrap-distance-left:7.1pt;mso-wrap-distance-right:7.1pt;mso-wrap-distance-top:0pt;mso-wrap-distance-bottom:0pt;margin-top:8.55pt;mso-position-vertical-relative:text;margin-left:192.5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Počet vyplněných stra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hlašuji, že jsem údaje uvedl úplně a pravdivě</w: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846"/>
        <w:gridCol w:w="540"/>
        <w:gridCol w:w="2700"/>
      </w:tblGrid>
      <w:tr>
        <w:trPr>
          <w:trHeight w:val="48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2124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8870</wp:posOffset>
                </wp:positionH>
                <wp:positionV relativeFrom="paragraph">
                  <wp:posOffset>20955</wp:posOffset>
                </wp:positionV>
                <wp:extent cx="201168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.65pt;width:158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147320</wp:posOffset>
                </wp:positionV>
                <wp:extent cx="2286000" cy="640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5pt;margin-top:11.6pt;width:179.9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Podpi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4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tránk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  <w:tab/>
      <w:tab/>
      <w:tab/>
      <w:tab/>
      <w:t xml:space="preserve">Datum: </w:t>
    </w:r>
  </w:p>
  <w:p>
    <w:pPr>
      <w:pStyle w:val="Normal"/>
      <w:spacing w:before="120" w:after="0"/>
      <w:ind w:left="3538" w:firstLine="709"/>
      <w:rPr/>
    </w:pPr>
    <w:r>
      <w:rPr/>
      <w:t>Podpis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52:00Z</dcterms:created>
  <dc:creator>Eva</dc:creator>
  <dc:description/>
  <cp:keywords/>
  <dc:language>en-US</dc:language>
  <cp:lastModifiedBy>latro</cp:lastModifiedBy>
  <cp:lastPrinted>2007-02-01T09:04:00Z</cp:lastPrinted>
  <dcterms:modified xsi:type="dcterms:W3CDTF">2007-10-03T12:10:00Z</dcterms:modified>
  <cp:revision>10</cp:revision>
  <dc:subject/>
  <dc:title>Čestné prohlášení</dc:title>
</cp:coreProperties>
</file>