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řejnoprávní smlouva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o poskytnutí finanční podpory z rozpočtu města Hostinné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číslo evidenční: 43/2017</w:t>
      </w:r>
    </w:p>
    <w:p>
      <w:pPr>
        <w:pStyle w:val="Normal"/>
        <w:jc w:val="center"/>
        <w:rPr/>
      </w:pPr>
      <w:r>
        <w:rPr/>
        <w:t>číslo agendové: 10/201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 xml:space="preserve">Poskytovatel: </w:t>
        <w:tab/>
        <w:t>město Hostinné</w:t>
      </w:r>
    </w:p>
    <w:p>
      <w:pPr>
        <w:pStyle w:val="Normal"/>
        <w:rPr/>
      </w:pPr>
      <w:r>
        <w:rPr/>
        <w:t xml:space="preserve">se sídlem: </w:t>
        <w:tab/>
        <w:tab/>
        <w:t>Náměstí 69, 543 71 Hostinné</w:t>
      </w:r>
    </w:p>
    <w:p>
      <w:pPr>
        <w:pStyle w:val="Normal"/>
        <w:rPr/>
      </w:pPr>
      <w:r>
        <w:rPr/>
        <w:t xml:space="preserve">zastoupené: </w:t>
        <w:tab/>
        <w:tab/>
        <w:t>Ing. Dagmar Sahánková, starostka města</w:t>
      </w:r>
    </w:p>
    <w:p>
      <w:pPr>
        <w:pStyle w:val="Normal"/>
        <w:rPr/>
      </w:pPr>
      <w:r>
        <w:rPr/>
        <w:t xml:space="preserve">IČO: </w:t>
        <w:tab/>
        <w:tab/>
        <w:tab/>
        <w:t>00 277 908</w:t>
      </w:r>
    </w:p>
    <w:p>
      <w:pPr>
        <w:pStyle w:val="Normal"/>
        <w:rPr/>
      </w:pPr>
      <w:r>
        <w:rPr/>
        <w:t>DIČ:</w:t>
        <w:tab/>
        <w:tab/>
        <w:tab/>
        <w:t>CZ 00277908</w:t>
      </w:r>
    </w:p>
    <w:p>
      <w:pPr>
        <w:pStyle w:val="Normal"/>
        <w:rPr/>
      </w:pPr>
      <w:r>
        <w:rPr/>
        <w:t xml:space="preserve">bankovní spojení: </w:t>
        <w:tab/>
        <w:t>Česká spořitelna, a. s., pobočka Hostinné</w:t>
      </w:r>
    </w:p>
    <w:p>
      <w:pPr>
        <w:pStyle w:val="Normal"/>
        <w:rPr/>
      </w:pPr>
      <w:r>
        <w:rPr/>
        <w:t xml:space="preserve">č. účtu: </w:t>
        <w:tab/>
        <w:tab/>
        <w:t>1303699319/0800</w:t>
      </w:r>
    </w:p>
    <w:p>
      <w:pPr>
        <w:pStyle w:val="Normal"/>
        <w:rPr/>
      </w:pPr>
      <w:r>
        <w:rPr/>
        <w:t xml:space="preserve">na straně jedné (dále jen </w:t>
      </w:r>
      <w:r>
        <w:rPr>
          <w:i/>
        </w:rPr>
        <w:t>„poskytovatel“</w:t>
      </w:r>
      <w:r>
        <w:rPr/>
        <w:t xml:space="preserve">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Cs/>
        </w:rPr>
        <w:t>Příjemce:</w:t>
      </w:r>
      <w:r>
        <w:rPr>
          <w:b w:val="false"/>
        </w:rPr>
        <w:tab/>
        <w:tab/>
      </w:r>
      <w:r>
        <w:rPr/>
        <w:t>Diakonie ČCE – středisko Světlo ve Vrchlabí</w:t>
      </w:r>
    </w:p>
    <w:p>
      <w:pPr>
        <w:pStyle w:val="Normal"/>
        <w:rPr/>
      </w:pPr>
      <w:r>
        <w:rPr/>
        <w:t xml:space="preserve">se sídlem </w:t>
        <w:tab/>
        <w:tab/>
        <w:t xml:space="preserve">Komenského 616, 543 01 Vrchlabí </w:t>
      </w:r>
    </w:p>
    <w:p>
      <w:pPr>
        <w:pStyle w:val="Normal"/>
        <w:rPr/>
      </w:pPr>
      <w:r>
        <w:rPr/>
        <w:t>zastoupené:</w:t>
        <w:tab/>
        <w:tab/>
        <w:t>Hana Liptáková, ředitelka</w:t>
      </w:r>
    </w:p>
    <w:p>
      <w:pPr>
        <w:pStyle w:val="Normal"/>
        <w:rPr/>
      </w:pPr>
      <w:r>
        <w:rPr/>
        <w:t>IČO:</w:t>
        <w:tab/>
        <w:tab/>
        <w:tab/>
        <w:t>434 64 343</w:t>
      </w:r>
    </w:p>
    <w:p>
      <w:pPr>
        <w:pStyle w:val="Normal"/>
        <w:rPr/>
      </w:pPr>
      <w:r>
        <w:rPr/>
        <w:t xml:space="preserve">bankovní spojení:  </w:t>
        <w:tab/>
        <w:t>Česká spořitelna, pobočka Hradec Králové</w:t>
      </w:r>
    </w:p>
    <w:p>
      <w:pPr>
        <w:pStyle w:val="Normal"/>
        <w:rPr/>
      </w:pPr>
      <w:r>
        <w:rPr/>
        <w:t>č. účtu:</w:t>
        <w:tab/>
        <w:tab/>
        <w:tab/>
        <w:t>3489192389/0800</w:t>
      </w:r>
    </w:p>
    <w:p>
      <w:pPr>
        <w:pStyle w:val="Normal"/>
        <w:jc w:val="both"/>
        <w:rPr/>
      </w:pPr>
      <w:r>
        <w:rPr/>
        <w:t xml:space="preserve">na straně druhé (dále jen </w:t>
      </w:r>
      <w:r>
        <w:rPr>
          <w:i/>
        </w:rPr>
        <w:t>„příjemce“</w:t>
      </w:r>
      <w:r>
        <w:rPr/>
        <w:t xml:space="preserve">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vírají níže uvedeného dne, měsíce a roku tu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veřejnoprávní smlouvu o poskytnutí finanční podpory </w:t>
        <w:br/>
        <w:t>z rozpočtu města Hostinné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Heading3"/>
        <w:rPr/>
      </w:pPr>
      <w:r>
        <w:rPr/>
        <w:t>Předmět smlouvy a účel podpory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/>
      </w:pPr>
      <w:r>
        <w:rPr/>
        <w:t>Předmětem této smlouvy je poskytnutí finanční podpory (dále též i „dotace“) z rozpočtu města Hostinné ve formě dotace na poskytování sociálních služeb – podpora činnosti organizace v roce 2017</w:t>
      </w:r>
      <w:r>
        <w:rPr>
          <w:i/>
        </w:rPr>
        <w:t xml:space="preserve"> </w:t>
      </w:r>
      <w:r>
        <w:rPr/>
        <w:t>dle zákona č. 108/2006 Sb., o sociálních službách, ve znění pozdějších předpisů</w:t>
      </w:r>
      <w:r>
        <w:rPr>
          <w:i/>
        </w:rPr>
        <w:t xml:space="preserve">. </w:t>
      </w:r>
      <w:r>
        <w:rPr/>
        <w:t xml:space="preserve">Příjemci bude poskytnuta finanční podpora ve schválené výši na základě splnění podmínek stanovených touto smlouvou. 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/>
      </w:pPr>
      <w:r>
        <w:rPr/>
        <w:t xml:space="preserve">Osobou zodpovědnou za realizaci je Hana Liptáková.  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/>
      </w:pPr>
      <w:r>
        <w:rPr/>
        <w:t xml:space="preserve">Příjemce dotace se zavazuje, že bude projekt realizovat na svou vlastní zodpovědnost v souladu s právními předpisy. 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/>
      </w:pPr>
      <w:r>
        <w:rPr/>
        <w:t>Poskytnutí dotace je v souladu se zákonem č. 128/2000 Sb., o obcích (obecní zřízení), ve znění pozdějších předpisů a zákonem č. 250/2000 Sb., o rozpočtových pravidlech územních rozpočtů, ve znění pozdějších předpisů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3"/>
        <w:rPr/>
      </w:pPr>
      <w:r>
        <w:rPr/>
        <w:t>Doba provádění projektu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/>
        <w:t>Příjemce finančních prostředků stanovuje termín zahájení realizace projektu: 01.01.2017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/>
        <w:t>Projekt bude ukončen nejpozději do: 30.11.201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ýše a způsob poskytnutí finanční podp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 xml:space="preserve">Příjemci je poskytována neinvestiční finanční podpora ve výši 40.000 Kč na realizaci účelu uvedeného v článku I této smlouvy.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>Poskytovatel se zavazuje schválenou částku 40.000 Kč (slovy: Čtyřicettisíc korun českých) poukázat na účet příjemce nejpozději do 30 dnů ode dne podpisu této smlouvy poslední smluvní stranou.  Lhůta je splněna za předpokladu, že v dané lhůtě jsou odepsány finanční prostředky z účtu poskytovatel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Podmínky použití finanční podpory, práva a povinnosti smluvních stran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říjemce finančních prostředků odpovídá za jejich hospodárné, účelné a efektivní využití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Zadavatel touto Smlouvou přistupuje k Pověření poskytovatele k zajištění dostupnosti poskytování sociální služby zařazením do Sítě KHK, vydané poskytovateli Královéhradeckým krajem usnesením zastupitelstva KHK ze dne 12.09.2016 č. ZK/31/2175/2016, s tím, že finanční podpora na základě této Smlouvy tvoří nedílnou součást jednotné vyrovnávací platby hrazené poskytovateli v souladu s Rozhodnutím Komise o použití čl. 106 odst. 2 Smlouvy o fungování Evropské unie na státní podporu ve formě vyrovnávací platby za závazek veřejné služby udělené určitým podnikům pověřeným poskytováním služeb obecného hospodářského zájmu (2012/21/EU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Pokud je příjemce plátcem daně z přidané hodnoty (dále jen „DPH“) a má v konkrétním případě nárok na uplatnění odpočtu DPH na vstupu podle zákona č. 235/2004 Sb., o dani z přidané hodnoty, ve znění pozdějších předpisů (dále jen „zákon o DPH“), je povinen pro účely této smlouvy vykázat všechny uznatelné výdaje vynaložené na realizaci projektu bez DPH. DPH není pro příjemce uznatelným výdajem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Pokud se příjemce stane plátcem DPH po ukončení a vyhodnocení projektu, a uplatní v konkrétním případě nárok na odpočet DPH na vstupu, je povinen neprodleně předložit nové vyúčtování, ve kterém vykáže uznatelné výdaje vynaložené na realizaci projektu bez DPH, a neprodleně vrátí poskytovateli finanční prostředky odpovídající odpočtu DPH, a to až do výše odpovídající částce DPH obsažené v poskytnuté dotaci, vypočítané koeficientem podle zákona o DPH (ve znění k okamžiku odpočtu DPH na vstupu)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Příjemce nesmí použít finanční prostředky z této dotace pro činnosti jiných subjektů, právnických, fyzických osob nebo jiným způsobem, než je stanoveno touto smlouvou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V případě změny účelu nebo výše čerpání finančních prostředků je příjemce povinen ihned písemně požádat Radu města Hostinné o změnu použití poskytnutých finančních prostředků s uvedením důvodu své žádosti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říjemce je povinen označit originály účetních dokladů hrazených z této finanční podpory viditelně nápisem: „Hrazeno z dotace města Hostinné“. U účetních dokladů, které nejsou plně hrazeny z příspěvku města, je třeba uvést výši hrazené z dota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říjemce se zavazuje, že v případě informování vlastních či nezávislých sdělovacích prostředků o projektu uvede fakt, že projekt byl podpořen z rozpočtu města Hostinné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Jestliže bude v průběhu realizace projektu vůči majetku příjemce zahájeno insolvenční řízení nebo příjemce vstoupí do likvidace nebo bude statutární zástupce příjemce pravomocně odsouzen pro trestný čin, jehož skutková podstata souvisí s předmětem podnikání příjemce nebo pro trestný čin hospodářský nebo proti majetku, je příjemce povinen neprodleně tuto informaci písemně oznámit městu Hostinné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spacing w:before="0" w:after="120"/>
        <w:ind w:left="360" w:hanging="0"/>
        <w:jc w:val="center"/>
        <w:rPr>
          <w:b/>
          <w:b/>
        </w:rPr>
      </w:pPr>
      <w:r>
        <w:rPr>
          <w:b/>
        </w:rPr>
        <w:t>Kontrola a důsledky porušení povinností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 xml:space="preserve">Příjemce se zavazuje, že poskytovateli umožní v termínu určeném poskytovatelem, provést kontrolu v souladu se zákonem 320/2001 Sb., o finanční kontrole ve veřejné správě, ve znění pozdějších předpisů, v souladu se zákonem č. 255/2012  Sb., o kontrole (kontrolní řád), a umožní poskytovateli kontrolu hospodaření s prostředky poskytovatele a kontrolu účetnictví celého projektu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Cs/>
        </w:rPr>
      </w:pPr>
      <w:r>
        <w:rPr>
          <w:bCs/>
        </w:rPr>
        <w:t xml:space="preserve">Příjemce je povinen nejpozději k termínu předložení finančního vyúčtování dotace vrátit případnou nepoužitou část dotace převodem na účet poskytovatele uvedený v záhlaví této smlouvy a zaslat poskytovateli sdělení o vrácení dotace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V případě, že budou finanční prostředky použity v rozporu s touto smlouvou nebo neprokáže-li příjemce podpory její použití pro stanovený účel, je povinen celou finanční podporu nebo její část stanovenou poskytovatelem vrátit na bankovní účet města Hostinné uvedený v záhlaví této smlouvy, a to do 30 dnů od písemného uplatnění tohoto požadavku poskytovatelem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 xml:space="preserve">Při neoprávněném použití nebo zadržení finančních prostředků poskytnutých z  rozpočtu města Hostinné bude postupováno dle § 22 zákona č. 250/2000 Sb., o rozpočtových pravidlech územních rozpočtů, ve znění pozdějších předpisů.  Za prodlení s odvodem za porušení rozpočtové kázně je příjemce povinen zaplatit penále dle § 22 výše uvedeného zákona. 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 xml:space="preserve">Dotace či její část se považuje za vrácenou dnem, kdy byla připsána na bankovní účet poskytovatele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V případě, že příjemce nepředloží vyúčtování (viz čl. VI) ve stanoveném termínu dle této smlouvy, může poskytovatel požadovat na příjemci smluvní pokutu 1 % z celkové částky poskytnutého příspěvku.</w:t>
      </w:r>
    </w:p>
    <w:p>
      <w:pPr>
        <w:pStyle w:val="Normal"/>
        <w:spacing w:before="0" w:after="120"/>
        <w:ind w:left="502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Závěrečná zpráva o realizaci projektu a vyúčtování podpory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Příjemce je povinen předat poskytovateli závěrečnou zprávu, jejíž součástí je vyúčtováním finanční podpory. K vyúčtování slouží formulář uvedený na internetové stránce města, jehož součástí je i čestné prohlášení a popis nezbytných příloh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 xml:space="preserve">Tuto závěrečnou zprávu včetně vyúčtování je příjemce povinen předat poskytovateli do 15.12.2017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Heading3"/>
        <w:rPr/>
      </w:pPr>
      <w:r>
        <w:rPr/>
        <w:t>Závěrečná ustanovení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 xml:space="preserve">Tato smlouva může být změněna pouze na základě dohody obou smluvních stran, písemně na základě vzájemného odsouhlasení dodatku a po projednání v radě města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 xml:space="preserve">Smlouva je vyhotovena ve třech stejnopisech s platností originálu, kdy jedno obdrží příjemce a dvě vyhotovení jsou určena poskytovateli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Tato smlouva nabývá platnosti a účinnosti podpisem oběma smluvními stranami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O poskytnutí dotace a uzavření této smlouvy rozhodla Rada města Hostinné na své schůzi konané 22.02.2017  usnesením č. 1172/76/RM/2017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 Hostinném 27.02.2017</w:t>
        <w:tab/>
        <w:tab/>
        <w:tab/>
        <w:tab/>
        <w:t xml:space="preserve"> Ve Vrchlabí 08.03.201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>„</w:t>
      </w:r>
      <w:r>
        <w:rPr/>
        <w:t>otisk razítka“</w:t>
        <w:tab/>
        <w:tab/>
        <w:tab/>
        <w:tab/>
        <w:tab/>
        <w:t xml:space="preserve"> </w:t>
        <w:tab/>
        <w:t>„otisk razítka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>za poskytovatele</w:t>
        <w:tab/>
        <w:tab/>
        <w:tab/>
        <w:tab/>
        <w:tab/>
        <w:t>za příjemce</w:t>
      </w:r>
    </w:p>
    <w:p>
      <w:pPr>
        <w:pStyle w:val="TextBody"/>
        <w:rPr>
          <w:szCs w:val="24"/>
        </w:rPr>
      </w:pPr>
      <w:r>
        <w:rPr/>
        <w:t>Ing. Dagmar Sahánková v. r.</w:t>
        <w:tab/>
        <w:tab/>
        <w:tab/>
        <w:tab/>
        <w:t>Hana Liptáková v. r.</w:t>
      </w:r>
    </w:p>
    <w:p>
      <w:pPr>
        <w:pStyle w:val="TextBody"/>
        <w:rPr>
          <w:szCs w:val="24"/>
        </w:rPr>
      </w:pPr>
      <w:r>
        <w:rPr/>
        <w:t>starostka města</w:t>
        <w:tab/>
        <w:tab/>
        <w:tab/>
        <w:tab/>
        <w:tab/>
        <w:t>ředitelka</w:t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sz w:val="24"/>
    </w:rPr>
  </w:style>
  <w:style w:type="character" w:styleId="Nadpis2Char">
    <w:name w:val="Nadpis 2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06:45:00Z</dcterms:created>
  <dc:creator>X</dc:creator>
  <dc:description/>
  <cp:keywords/>
  <dc:language>en-US</dc:language>
  <cp:lastModifiedBy>Horník</cp:lastModifiedBy>
  <cp:lastPrinted>2017-02-27T13:10:00Z</cp:lastPrinted>
  <dcterms:modified xsi:type="dcterms:W3CDTF">2017-03-11T06:45:00Z</dcterms:modified>
  <cp:revision>3</cp:revision>
  <dc:subject/>
  <dc:title>Rámcová smlouva</dc:title>
</cp:coreProperties>
</file>