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družení obcí pro realizaci plynofikace Halasovo Kunštátsko se sídlem Hodonín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Členové sdružení: pět obcí - Hodonín, Tasovice, Černovice, Brumov, Os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Návrh rozpočtu na rok 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zpočtové příjm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agraf           polož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3633          2132           Příjmy z nájmu plynovodu                       425700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0              4121           Neinvestiční příspěvek od obcí                   40000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633          2141           Úroky                                                                1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Celkem                                                        46580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zpočtové vý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aragraf           položka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3633            5021          Ostatní osobní výdaje                                 236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3633            5139          Kancelářské potřeby                                     1500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3633</w:t>
      </w:r>
      <w:r>
        <w:rPr>
          <w:b/>
        </w:rPr>
        <w:t xml:space="preserve">              </w:t>
      </w:r>
      <w:r>
        <w:rPr>
          <w:b/>
          <w:sz w:val="28"/>
          <w:szCs w:val="28"/>
        </w:rPr>
        <w:t>5161          Služby pošt                                                       5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633            5163          Služby peněžních ústavů                               200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633            5164          Nájemné                                                          2000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3633            5168          Zpracování dat a služby                                9600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3633            5169          Ostatní služby                                             355600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3633           5175           Pohoštění                                                         1000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633           5321          Neinvestiční dotace obcím                             70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Celkem                                                         4658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ozpočet je schvalován v příjmové části na položky a ve výdajové na paragrafy.</w:t>
      </w:r>
    </w:p>
    <w:p>
      <w:pPr>
        <w:pStyle w:val="Normal"/>
        <w:rPr/>
      </w:pPr>
      <w:r>
        <w:rPr/>
        <w:t>Je zveřejněn v elektronické podobě na webových stránkách obce Čern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elektronické podobě je zveřejněn po určenou dobu zákonem také na stránkách </w:t>
      </w:r>
    </w:p>
    <w:p>
      <w:pPr>
        <w:pStyle w:val="Normal"/>
        <w:rPr/>
      </w:pPr>
      <w:r>
        <w:rPr/>
        <w:t>jednotlivých členských ob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věšeno:  12.  5.  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ejmuto: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50:00Z</dcterms:created>
  <dc:creator>OU</dc:creator>
  <dc:description/>
  <cp:keywords/>
  <dc:language>en-US</dc:language>
  <cp:lastModifiedBy>spirkova</cp:lastModifiedBy>
  <cp:lastPrinted>2015-05-09T18:49:00Z</cp:lastPrinted>
  <dcterms:modified xsi:type="dcterms:W3CDTF">2015-05-09T17:08:00Z</dcterms:modified>
  <cp:revision>19</cp:revision>
  <dc:subject/>
  <dc:title/>
</cp:coreProperties>
</file>