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bCs/>
          <w:sz w:val="40"/>
          <w:szCs w:val="40"/>
        </w:rPr>
        <w:t>Veřejná výzv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Výběrové řízení: strážník Obecní policie </w:t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městyse Jedovnice</w:t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>Městys Jedovnice vyhlašuje výběrové řízení na obsazení místa strážníka Obecní policie městyse Jedovnice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Zákonné podmínky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e smyslu zák. č. 553/1991 Sb., o obecní policii, v platném znění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tátní občanství České republiky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bezúhonnost a spolehlivost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ěk minimálně 21 roků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zdravotně způsobilý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málně SŠ vzdělání ukončené maturitní zkouško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požadované předpoklady</w:t>
      </w:r>
    </w:p>
    <w:p>
      <w:pPr>
        <w:pStyle w:val="Normal"/>
        <w:numPr>
          <w:ilvl w:val="0"/>
          <w:numId w:val="3"/>
        </w:numPr>
        <w:jc w:val="both"/>
        <w:rPr>
          <w:rStyle w:val="S31"/>
          <w:rFonts w:ascii="Arial" w:hAnsi="Arial" w:cs="Arial"/>
        </w:rPr>
      </w:pPr>
      <w:r>
        <w:rPr>
          <w:rFonts w:cs="Arial" w:ascii="Arial" w:hAnsi="Arial"/>
        </w:rPr>
        <w:t>řidičský průkaz skupiny B</w:t>
      </w:r>
    </w:p>
    <w:p>
      <w:pPr>
        <w:pStyle w:val="Normal"/>
        <w:numPr>
          <w:ilvl w:val="0"/>
          <w:numId w:val="3"/>
        </w:numPr>
        <w:jc w:val="both"/>
        <w:rPr>
          <w:rStyle w:val="S31"/>
          <w:rFonts w:ascii="Arial" w:hAnsi="Arial" w:cs="Arial"/>
        </w:rPr>
      </w:pPr>
      <w:r>
        <w:rPr>
          <w:rStyle w:val="S31"/>
          <w:rFonts w:cs="Arial" w:ascii="Arial" w:hAnsi="Arial"/>
        </w:rPr>
        <w:t>platné osvědčení o splnění stanovených odborných předpokladů výhodo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rojní pas výhodo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alost práce na P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opnost samostatné práce a aktivního přístupu k řešení problém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ikativní a flexibilní osobn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ční schopnos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axe ve státní správě nebo samosprávě vítá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, termín a místo nástup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racovní poměr na dobu neurčitou, nástup ihned nebo dohodo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latové zařa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řídí se zákonem č. 262/2006 Sb., zákoník práce, v platném znění, a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nařízeními vlády č. 341/2017 Sb., ve znění pozdějších předpisů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latová třída 8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vláštní příplatek dle § 8 nařízení vlády č. 341/2017 Sb., v platném z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končení zkušební lhůty v případě dosahování dobrých pracovních výsledků bude poskytován osobní příplat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hůta pro podání písemné přihlášk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tek 11. 3. 2022 do 11.30 hodin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ínka přijetí do pracovního poměr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raný uchazeč před nástupem do pracovního poměru musí doložit kladné psychologické vyšetření-stanovisko psychologa k psychické způsobilosti uchazeče o přijetí do pracovního poměru strážníka OP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ležitosti přihlášk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jméno, příjmení, titul, datum a místo narození, státní příslušnost, místo trvalého pobytu, číslo občanského průkazu, kontaktní telefon, e-mailová adresa, datum a podpi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životopis s uvedením údajů o dosavadních zaměstnáních a o odborných znalostech a dovednoste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is z evidence rejstříku trestů ne starší 3 měsíc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věřená kopie dokladu o nejvyšším dosaženém vzděl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ouhlas s nakládáním s poskytnutými osobními údaji pro účely tohoto výběrového řízení ve smyslu zákona č.110/2019 Sb., o zpracování osobních údajů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ísemnou přihlášku spolu s požadovanými doklady a přílohami doručte v zalepené obálce se značkou „Strážník OP – neotvírat“ na adres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ěstys Jedovnice</w:t>
      </w:r>
    </w:p>
    <w:p>
      <w:pPr>
        <w:pStyle w:val="Normal"/>
        <w:jc w:val="both"/>
        <w:rPr/>
      </w:pPr>
      <w:r>
        <w:rPr>
          <w:rFonts w:cs="Arial" w:ascii="Arial" w:hAnsi="Arial"/>
        </w:rPr>
        <w:t>Ing. Marta Tesařová, tajemnice Ú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vlíčkovo náměstí 7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79 06 Jedov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vyžádané dokumenty a doklady budou po ukončení výběrového řízení skartován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hlašovatel si vyhrazuje právo výběrové řízení v kterékoli fázi zruš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informace na telefonu č. 606 760 19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 Jedovnicích 1. 2. 2022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g. Jaroslav Šíbl v. r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rosta městys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30">
    <w:name w:val="s30"/>
    <w:qFormat/>
    <w:rPr/>
  </w:style>
  <w:style w:type="character" w:styleId="S31">
    <w:name w:val="s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02:00Z</dcterms:created>
  <dc:creator>Obec Jedovnice</dc:creator>
  <dc:description/>
  <cp:keywords/>
  <dc:language>en-US</dc:language>
  <cp:lastModifiedBy>tajemnice</cp:lastModifiedBy>
  <cp:lastPrinted>2017-02-15T16:17:00Z</cp:lastPrinted>
  <dcterms:modified xsi:type="dcterms:W3CDTF">2022-02-03T13:02:00Z</dcterms:modified>
  <cp:revision>2</cp:revision>
  <dc:subject/>
  <dc:title>Veřejná výzva</dc:title>
</cp:coreProperties>
</file>