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19570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EDNOT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, spotřební družstv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 Boskovicích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JEDNOT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, spotřební družstvo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v Boskovicích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  <w:t>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KUPINA C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Omlouváme se zákazníkům obce Habrůvka </w:t>
      </w:r>
    </w:p>
    <w:p>
      <w:pPr>
        <w:pStyle w:val="Normal"/>
        <w:rPr/>
      </w:pPr>
      <w:r>
        <w:rPr>
          <w:sz w:val="48"/>
          <w:szCs w:val="48"/>
        </w:rPr>
        <w:t>za stále trvající - dočasné uzavření prodejny z personálních důvodů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Tuto nepříjemnou situaci řešíme i ve spolupráci s obecním úřadem, ale dosud se nám nepodařilo provoz prodejny zajistit, aby odpovídala vše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egislativním záležitostem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 změnách budete informováni obecním rozhlasem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ěkujeme za pochopení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Jednot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potřební družstvo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v Boskovicích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 Boskovicích dne 22. 11. 2019</w:t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5:00Z</dcterms:created>
  <dc:creator>marketing</dc:creator>
  <dc:description/>
  <cp:keywords/>
  <dc:language>en-US</dc:language>
  <cp:lastModifiedBy>Stránská Libuše</cp:lastModifiedBy>
  <cp:lastPrinted>2019-11-22T12:08:00Z</cp:lastPrinted>
  <dcterms:modified xsi:type="dcterms:W3CDTF">2019-11-22T11:55:00Z</dcterms:modified>
  <cp:revision>6</cp:revision>
  <dc:subject/>
  <dc:title> </dc:title>
</cp:coreProperties>
</file>