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obrý den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ovolte nám, abychom pozvali školu či školku z Vaší městské části na kurz bezplatného bruslení, které se bude konat každé pondělí na ledové ploše v DRFG Areně.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Kurz bruslení povedou zkušení trenéři hokejového týmu HC Kometa Brno a každá přihlášená škola absolvuje kurz v délce 45 minut.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Začátek kurzů plánujeme na pondělí 18. září 2017 v čase od 9:00 do 9:45 hodin a od 9:45 do 10:30 hodin a následně každé další pondělí ve stejných hodinách mimo pondělky, kdy bude státní svátek popř. prázdniny. Maximální počet dětí do jedné hodiny kurzu bude 40.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Helvetica" w:ascii="Helvetica" w:hAnsi="Helvetica"/>
          <w:color w:val="000000"/>
        </w:rPr>
        <w:t>Děti, které se budou kurzu  účastnit musí mít</w:t>
      </w:r>
      <w:r>
        <w:rPr>
          <w:rFonts w:cs="Helvetica" w:ascii="Helvetica" w:hAnsi="Helvetica"/>
          <w:b/>
          <w:bCs/>
          <w:color w:val="000000"/>
        </w:rPr>
        <w:t> pevnou helmu</w:t>
      </w:r>
      <w:r>
        <w:rPr>
          <w:rFonts w:cs="Helvetica" w:ascii="Helvetica" w:hAnsi="Helvetica"/>
          <w:color w:val="000000"/>
        </w:rPr>
        <w:t> (hokejovou popř. lyžařskou) a </w:t>
      </w:r>
      <w:r>
        <w:rPr>
          <w:rFonts w:cs="Helvetica" w:ascii="Helvetica" w:hAnsi="Helvetica"/>
          <w:b/>
          <w:bCs/>
          <w:color w:val="000000"/>
        </w:rPr>
        <w:t>pevné rukavice</w:t>
      </w:r>
      <w:r>
        <w:rPr>
          <w:rFonts w:cs="Helvetica" w:ascii="Helvetica" w:hAnsi="Helvetica"/>
          <w:color w:val="000000"/>
        </w:rPr>
        <w:t>(lyžařské). Děti s cyklistickou helmou nebudou, z bezpečnostních důvodů, vpuštěny na led.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V příloze posílám leták k „Brusličce – mini školce bruslení“. V případě zájmu prosím o zaslání návrhu termínu, který by Vám vyhovoval s kontaktními údaji.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V případě dotazů se na mne neváhejte obrátit,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 přáním příjemného dne,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color w:val="000000"/>
        </w:rPr>
      </w:pPr>
      <w:r>
        <w:rPr>
          <w:color w:val="1F497D"/>
        </w:rPr>
        <w:t>Markéta Hofírková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color w:val="000000"/>
        </w:rPr>
      </w:pPr>
      <w:r>
        <w:rPr>
          <w:color w:val="1F497D"/>
        </w:rPr>
        <w:t>Jižní Morava – Království Komety</w:t>
      </w:r>
    </w:p>
    <w:p>
      <w:pPr>
        <w:pStyle w:val="Normal"/>
        <w:spacing w:before="0" w:after="20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50:00Z</dcterms:created>
  <dc:creator>IVA</dc:creator>
  <dc:description/>
  <dc:language>en-US</dc:language>
  <cp:lastModifiedBy>IVA</cp:lastModifiedBy>
  <dcterms:modified xsi:type="dcterms:W3CDTF">2018-07-25T15:50:00Z</dcterms:modified>
  <cp:revision>2</cp:revision>
  <dc:subject/>
  <dc:title/>
</cp:coreProperties>
</file>