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04240" cy="1015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 B E C      H A B R Ů V K A</w:t>
      </w:r>
    </w:p>
    <w:p>
      <w:pPr>
        <w:pStyle w:val="Heading"/>
        <w:pBdr>
          <w:bottom w:val="sing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PSČ  679 05           </w:t>
        <w:tab/>
        <w:tab/>
        <w:tab/>
        <w:tab/>
        <w:tab/>
        <w:t xml:space="preserve">          okres Blansko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Subtitle"/>
        <w:jc w:val="center"/>
        <w:rPr>
          <w:szCs w:val="28"/>
        </w:rPr>
      </w:pPr>
      <w:r>
        <w:rPr>
          <w:szCs w:val="28"/>
        </w:rPr>
        <w:t>Oznámení o vyúčtování sbírky</w:t>
      </w:r>
    </w:p>
    <w:p>
      <w:pPr>
        <w:pStyle w:val="Subtitl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“</w:t>
      </w:r>
      <w:r>
        <w:rPr>
          <w:rFonts w:cs="Arial" w:ascii="Arial" w:hAnsi="Arial"/>
          <w:i/>
          <w:lang w:eastAsia="cs-CZ"/>
        </w:rPr>
        <w:t>humanitární sbírka na podporu rodiny s dětmi“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cs-CZ"/>
        </w:rPr>
        <w:t>Rada obce v zastoupení starosty Martina Šimka, nar. 13.5.1981, bytem Habrůvka – Josefov 152, 679 04 Adamov tímto schválila dne 18.5.2015 vyhlášení humanitární sbírky na podporu rodiny s dětmi vyhořelého domu č.p.167 na parcele 377/34 k.ú. Habrůvk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bírka byla ukončena dne 22.08.2015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ýtěžek sbírky činil </w:t>
      </w:r>
      <w:r>
        <w:rPr>
          <w:rFonts w:cs="Arial" w:ascii="Arial" w:hAnsi="Arial"/>
          <w:b/>
          <w:lang w:eastAsia="cs-CZ"/>
        </w:rPr>
        <w:t>50.766,-KČ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cs-CZ"/>
        </w:rPr>
        <w:t>Celý výtěžek sbírky byl dne 2.11.2015 na základě darovací smlouvy projednané na veřejném zasedání zastupitelstva obce dne 14.10.2015 usnesením č.4/2015 bodem č.3, předán paní Martině Bartákové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cs-CZ"/>
        </w:rPr>
        <w:t>Vyúčtování bylo též schváleno Krajským úřadem pro Jihomoravský kraj, odborem správním a Krajským živnostenským úřadem dne 1.12.2015 pod. č.j. S-JMK 63037/2015/OSPŽ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val="en-US" w:eastAsia="cs-CZ"/>
        </w:rPr>
      </w:pPr>
      <w:r>
        <w:rPr>
          <w:rFonts w:cs="Arial" w:ascii="Arial" w:hAnsi="Arial"/>
          <w:lang w:val="en-US" w:eastAsia="cs-C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3460</wp:posOffset>
            </wp:positionH>
            <wp:positionV relativeFrom="paragraph">
              <wp:posOffset>67945</wp:posOffset>
            </wp:positionV>
            <wp:extent cx="1868805" cy="175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 Habrůvce dne 21. 12. 2015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5387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autoSpaceDE w:val="false"/>
        <w:ind w:left="4248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……………………………………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                                                         </w:t>
      </w:r>
      <w:r>
        <w:rPr>
          <w:rFonts w:cs="Arial" w:ascii="Arial" w:hAnsi="Arial"/>
          <w:lang w:eastAsia="cs-CZ"/>
        </w:rPr>
        <w:t>Martin Šimek, starosta</w:t>
      </w:r>
    </w:p>
    <w:sectPr>
      <w:footerReference w:type="default" r:id="rId4"/>
      <w:type w:val="nextPage"/>
      <w:pgSz w:w="11906" w:h="16838"/>
      <w:pgMar w:left="1418" w:right="1286" w:gutter="0" w:header="0" w:top="79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ankovní spojení: KB Blansko č. ú. 11327-631/0100                                                 IČO: 00637220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el/fax: 516439119                                                                         e-mail: habrůvka@centrum.cz</w:t>
    </w:r>
  </w:p>
</w:ft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30:00Z</dcterms:created>
  <dc:creator>OÚ Habrůvka</dc:creator>
  <dc:description/>
  <cp:keywords/>
  <dc:language>en-US</dc:language>
  <cp:lastModifiedBy>msimek</cp:lastModifiedBy>
  <cp:lastPrinted>2015-12-21T18:33:00Z</cp:lastPrinted>
  <dcterms:modified xsi:type="dcterms:W3CDTF">2015-12-21T17:38:00Z</dcterms:modified>
  <cp:revision>4</cp:revision>
  <dc:subject/>
  <dc:title>O B E C    H A B R Ů V K A</dc:title>
</cp:coreProperties>
</file>