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čanské sdružení při ZŠ a MŠ Křtin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bčanské sdružení při ZŠ a MŠ Křtiny bylo zaregistrováno u Ministerstva vnitra ČR dne 17. 7. 2013. Vzniklo za účelem poskytovat všestrannou materiálně technickou, finanční a organizační pomoc Základní škole a Mateřské škole Křtiny při rozvoji zájmové činnosti dětí a žáků a při zkvalitňování materiálního vybavení školy a podporovat vzdělávací, kulturní, společenský a sportovní rozvoj dětí a žáků školy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ne 25. 9. 2013 se sešla Valná hromada občanského sdružení, kdy byla zvolena Rada sdružení ve složení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seda – RNDr. Petr Lukáš, ředitel školy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ístopředseda – RNDr. Petr Švenda, Ph.D., zástupce rodičů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právce sdružení – Dana Doleželová, ekonomka školy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Člen rady  - Gabriela Fišerová, zástupce rodičů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Člen rady – Karel Smejkal, zástupce ředitele škol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a Valné hromadě byla zvolena také revizní skupina ve složení Luboš Bula, Šárka Opletalová a Janina Prokešová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svém jednání Valná hromada schválila činnost sdružení, kde si stanovila na nejbližší období úkol sehnat finanční prostředky na nákup keramické pece, která by sloužila vedle zájmové činnosti dětí a žáků školy také široké veřejnosti např. pořádáním dílniček s keramickou tematiko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kud by veřejnost chtěla podpořit aktivity Občanského sdružení při ZŠ a MŠ Křtiny, může zaslat libovolnou finanční částku na účet Občanského sdružení.</w:t>
      </w:r>
    </w:p>
    <w:p>
      <w:pPr>
        <w:pStyle w:val="Heading1"/>
        <w:spacing w:before="120" w:after="120"/>
        <w:rPr/>
      </w:pPr>
      <w:r>
        <w:rPr/>
        <w:t>Číslo účtu: 261186798/0300</w:t>
      </w:r>
    </w:p>
    <w:p>
      <w:pPr>
        <w:pStyle w:val="TextBodyIndent"/>
        <w:rPr/>
      </w:pPr>
      <w:r>
        <w:rPr/>
        <w:t>Předem děkujeme za váš zájem a podporu činnosti Občanského sdružení při ZŠ a MŠ Křtin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>RNDr. Petr Lukáš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09:00Z</dcterms:created>
  <dc:creator>Kellner</dc:creator>
  <dc:description/>
  <cp:keywords/>
  <dc:language>en-US</dc:language>
  <cp:lastModifiedBy>Simek</cp:lastModifiedBy>
  <dcterms:modified xsi:type="dcterms:W3CDTF">2013-09-28T12:32:00Z</dcterms:modified>
  <cp:revision>2</cp:revision>
  <dc:subject/>
  <dc:title>Občanské sdružení při ZŠ a MŠ Křtiny</dc:title>
</cp:coreProperties>
</file>