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becně závazná vyhláš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ce  Habrův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 zabezpečení čistoty a veřejného pořádku na území obce Habrův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astupitelstvo obce Habrůvka se na svém zasedání dne …………. Usneslo vydat v souladu s § 10 pism.  A), c), d,) a § 84 odst. 2 písm. i) zákona č. 128/2000 Sb., o obcích v platném znění tuto obecně závaznou vyhláš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1</w:t>
      </w:r>
    </w:p>
    <w:p>
      <w:pPr>
        <w:pStyle w:val="Normal"/>
        <w:jc w:val="center"/>
        <w:rPr/>
      </w:pPr>
      <w:r>
        <w:rPr/>
        <w:t>Úvodní ustanovení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Tato obecně závazná vyhláška (dále jen vyhláška) stanoví práva a povinnosti fyzických a právnických osob k zabezpečení místních záležitostí veřejného pořádku, k zajištění udržování čistoty ulic a jiných veřejných prostranství, k ochraně životního prostředí, zeleně v zástavbě a ostatní veřejné zeleně a k užívání zařízení obce sloužících potřebám veřejnos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Zařízením sloužícím potřebám veřejnosti se rozumí zejména lavičky, odpadkové koše, stojany s koši a sáčky, stojany na kola, sloupy veřejného osvětlení, dětské hřiště, sportovní plochy, výletové plochy, autobusová čekárna, obecní ovocný sad, hasičská nádr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2</w:t>
      </w:r>
    </w:p>
    <w:p>
      <w:pPr>
        <w:pStyle w:val="Normal"/>
        <w:jc w:val="center"/>
        <w:rPr/>
      </w:pPr>
      <w:r>
        <w:rPr/>
        <w:t>Veřejný pořádek a čisto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veřejném prostranství je zakázá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ýt dopravní prostředky, s výjimkou čištění skel, skel reflektorů a SPZ a to pouze čistou vodou bez chemikálií. Dále je zakázáno vjíždět motorovými vozidly na veřejnou zeleň, mimo plochy, které mohou být dočasně obcí k tomuto účelu upraveny a urče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trhávat rostliny a vyšlapávat pěšiny v travnatých plochá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ládat ohně a stanovat (výjimkou může být umístění stanu sloužícího ke hrám dětí do 18-ti let a to pouze v období letních prázdnin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lepovat plakáty, letáky a jiná oznámení mimo místa a plochy k tomu určené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jitel a průvodce psa je povin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dit psa na veřejných prostranstvích na vodítku nebo bez vodítka jen s nasazeným náhubk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it svůj  pozemek tak, aby nedošlo k samovolnému úniku zvířete z pozem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azuje se vodit psy, kočky a jiná zvířat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 dětské hřiště v areálu obecního úřad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 hrací ploch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 veřejně přístupných budov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 prostoru označených zákazem vstupu se symbolem zvířet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Tyto zákazy  neplatí pro služební psy, vodící psy úplně nebo prakticky nevidomých občanů a asistenční psy těžce zdravotně postižených občanů. Držitel psa je povinen  se prokázat příslušným průkazem.</w:t>
      </w:r>
    </w:p>
    <w:p>
      <w:pPr>
        <w:pStyle w:val="Normal"/>
        <w:jc w:val="both"/>
        <w:rPr/>
      </w:pPr>
      <w:r>
        <w:rPr/>
        <w:t>Průvodce provázeného zvířete je povinen exkrementy způsobené provázeným zvířetem okamžitě odstran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3</w:t>
      </w:r>
    </w:p>
    <w:p>
      <w:pPr>
        <w:pStyle w:val="Normal"/>
        <w:jc w:val="center"/>
        <w:rPr/>
      </w:pPr>
      <w:r>
        <w:rPr/>
        <w:t>Kontrola</w:t>
      </w:r>
    </w:p>
    <w:p>
      <w:pPr>
        <w:pStyle w:val="Normal"/>
        <w:rPr/>
      </w:pPr>
      <w:r>
        <w:rPr/>
        <w:t>Kontrolou dodržování povinností uvedených v této vyhlášce jsou pověření zastupitelé obecního úřadu v Habrův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4</w:t>
      </w:r>
    </w:p>
    <w:p>
      <w:pPr>
        <w:pStyle w:val="Normal"/>
        <w:jc w:val="center"/>
        <w:rPr/>
      </w:pPr>
      <w:r>
        <w:rPr/>
        <w:t>Sankce</w:t>
      </w:r>
    </w:p>
    <w:p>
      <w:pPr>
        <w:pStyle w:val="Normal"/>
        <w:rPr/>
      </w:pPr>
      <w:r>
        <w:rPr/>
        <w:t>Porušení této vyhlášky lze  postihovat podle zvláštních předpisů.  Za porušení této vyhlášky je oprávněn pověřený pracovník udělit pokutu do výše 2000KČ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5</w:t>
      </w:r>
    </w:p>
    <w:p>
      <w:pPr>
        <w:pStyle w:val="Normal"/>
        <w:jc w:val="center"/>
        <w:rPr/>
      </w:pPr>
      <w:r>
        <w:rPr/>
        <w:t>Účinnost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Tato vyhláška nabývá platnosti a účinnosti dnem jejího vyhlášení dne ………., a to z důvodu naléhavého obecního zájmu, jímž je zachování povinností k zabezpečení místních záležitostí veřejného pořádku, k zajištění udržování čistoty ulic a jiných veřejných prostranství, k ochraně životního prostředí, zeleně v zástavbě a ostatní veřejné zeleně a k užívání zařízení obce sloužících potřebám veřej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růvka dne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Martin Šime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 – zvážit, zdali nezakázat v neděli provozování hlučných činností např v době od května do srpna po 15hod. (řezání dřeva, sekání trávy ….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6:00Z</dcterms:created>
  <dc:creator>PC</dc:creator>
  <dc:description/>
  <cp:keywords/>
  <dc:language>en-US</dc:language>
  <cp:lastModifiedBy>PC</cp:lastModifiedBy>
  <cp:lastPrinted>2011-04-04T13:40:00Z</cp:lastPrinted>
  <dcterms:modified xsi:type="dcterms:W3CDTF">2011-05-23T07:53:00Z</dcterms:modified>
  <cp:revision>4</cp:revision>
  <dc:subject/>
  <dc:title>Obecně závazná vyhláška</dc:title>
</cp:coreProperties>
</file>