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102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B E C     H A B R Ů V K A</w:t>
      </w:r>
    </w:p>
    <w:p>
      <w:pPr>
        <w:pStyle w:val="Heading"/>
        <w:pBdr>
          <w:bottom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SČ  679 05           </w:t>
        <w:tab/>
        <w:tab/>
        <w:tab/>
        <w:tab/>
        <w:tab/>
        <w:t xml:space="preserve">          okres Blansko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a základě zákona č. 491/2001Sb. o volbách do zastupitelstev obcí a o změně některých zákonů, ve znění pozdějších předpisů a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zákona č. 247/1995 Sb., o volbách do Senátu Parlamentu ČR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vyhlášené na dny 15. a 16. října 2010</w:t>
      </w:r>
    </w:p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 t a n o v u j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minimální počet členů okrskové volební komis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 ě 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 xml:space="preserve">Karel Kalandra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ab/>
        <w:t xml:space="preserve">  starosta obce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Vyvěšeno:</w:t>
        <w:tab/>
        <w:tab/>
        <w:tab/>
        <w:t>12.8.201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Vyvěšeno na EÚD:</w:t>
        <w:tab/>
        <w:tab/>
        <w:t>12.8.201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ňato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brůvka 13. 8.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8:41:00Z</dcterms:created>
  <dc:creator>OÚ Habrůvka</dc:creator>
  <dc:description/>
  <dc:language>en-US</dc:language>
  <cp:lastModifiedBy>OÚ Habrůvka</cp:lastModifiedBy>
  <cp:lastPrinted>2010-08-11T19:05:00Z</cp:lastPrinted>
  <dcterms:modified xsi:type="dcterms:W3CDTF">2004-09-17T17:27:00Z</dcterms:modified>
  <cp:revision>4</cp:revision>
  <dc:subject/>
  <dc:title>Na základě zákona č</dc:title>
</cp:coreProperties>
</file>