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válený rozpočet příspěvkové organizace v tis. Kč na rok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kaza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zpočet 20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VÝNOS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 8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lkové výnosy ze SR (JMK) - přímé náklady na vzdělá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 5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lkové výnosy od zřizovatele-provoz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Ostatní výnosy z čin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kt ES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ýnosy z D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NÁKLA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 8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otřeba materiá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otřeba en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ravy a udrž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tní náklady z čin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ímé náklady na vzdělávání – dotace SR (JM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 5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áklady-projekt ES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áklady z D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Cs w:val="24"/>
        </w:rPr>
        <w:t>V Drnovicích 07. 12. 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Zpracovala:</w:t>
        <w:tab/>
        <w:t>Schválila: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Jana Dokonalová</w:t>
        <w:tab/>
        <w:t>Ing. Miloslava Brachová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četní školy</w:t>
        <w:tab/>
        <w:t>ředitelka škol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sz w:val="20"/>
      </w:rPr>
    </w:pPr>
    <w:r>
      <w:rPr>
        <w:sz w:val="20"/>
      </w:rPr>
      <w:t>IČ: 70873861 | skola.drnovice.cz | zakladni@skola.drnovice.cz | 516 472 3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55870</wp:posOffset>
          </wp:positionH>
          <wp:positionV relativeFrom="paragraph">
            <wp:posOffset>-237490</wp:posOffset>
          </wp:positionV>
          <wp:extent cx="681355" cy="6261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6" r="-5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81355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szCs w:val="24"/>
      </w:rPr>
      <w:t>Základní škola a Mateřská škola Drnovice, okres Blansko</w:t>
    </w:r>
  </w:p>
  <w:p>
    <w:pPr>
      <w:pStyle w:val="Normal"/>
      <w:pBdr>
        <w:bottom w:val="single" w:sz="4" w:space="1" w:color="000000"/>
      </w:pBdr>
      <w:rPr>
        <w:rFonts w:ascii="Cambria" w:hAnsi="Cambria" w:cs="Cambria"/>
      </w:rPr>
    </w:pPr>
    <w:r>
      <w:rPr>
        <w:rFonts w:cs="Cambria" w:ascii="Cambria" w:hAnsi="Cambria"/>
      </w:rPr>
      <w:t>679 76 Drnovice 60</w:t>
    </w:r>
  </w:p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2DA2BF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Nadpis5Char">
    <w:name w:val="Nadpis 5 Char"/>
    <w:qFormat/>
    <w:rPr>
      <w:rFonts w:ascii="Cambria" w:hAnsi="Cambria" w:eastAsia="Times New Roman" w:cs="Times New Roman"/>
      <w:color w:val="16505E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16505E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</w:rPr>
  </w:style>
  <w:style w:type="character" w:styleId="VrazncittChar">
    <w:name w:val="Výrazný citát Char"/>
    <w:qFormat/>
    <w:rPr>
      <w:b/>
      <w:bCs/>
      <w:i/>
      <w:iCs/>
      <w:color w:val="2DA2BF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2DA2BF"/>
    </w:rPr>
  </w:style>
  <w:style w:type="character" w:styleId="Odkazjemn">
    <w:name w:val="Odkaz – jemný"/>
    <w:qFormat/>
    <w:rPr>
      <w:smallCaps/>
      <w:color w:val="DA1F28"/>
      <w:u w:val="single"/>
    </w:rPr>
  </w:style>
  <w:style w:type="character" w:styleId="Odkazintenzivn">
    <w:name w:val="Odkaz – intenzivní"/>
    <w:qFormat/>
    <w:rPr>
      <w:b/>
      <w:bCs/>
      <w:smallCaps/>
      <w:color w:val="DA1F28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r - Základní škola Drnov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42:00Z</dcterms:created>
  <dc:creator>reditelka</dc:creator>
  <dc:description/>
  <dc:language>en-US</dc:language>
  <cp:lastModifiedBy>novotna</cp:lastModifiedBy>
  <dcterms:modified xsi:type="dcterms:W3CDTF">2023-02-09T07:42:00Z</dcterms:modified>
  <cp:revision>2</cp:revision>
  <dc:subject/>
  <dc:title/>
</cp:coreProperties>
</file>