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 Informace o obecním informačním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 řízení obce je nezbytná oboustranná komunikace mezi volenými zástupci a občany. V současné době jsou občané informováni celou řadou způsobů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 veřejných zasedáních zastupitelstva ob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veřejňováním dokumentů a informací v tištěné podobě na úřední desce v obci, umístěné na zdi obecního úřad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též na vývěsních skříňkách a plakátovacích plochách v obci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rostřednictvím webových stránek obce na http://www.drahelcice-obec.cz, což představuje nejkomplexnější informovanost všeho druh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lektronickou úřední deskou v rámci webových stránek ob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ístním rozhlasem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becním zpravodajem Drahelčický informáto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káty, letáčky a podobným materiálem pro informaci o krátkodobých, zpravidla kulturních, společenských a sportovních akcích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pětnou vazbu představuje Anketa v rámci webových stráne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otéž, ale v mnohem širším formátu je Diskuzní fórum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 součást informačního systému lze považovat i propagační materiály obce. (Brožurky, informační materiály, plakátky, letáčky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>
          <w:sz w:val="20"/>
          <w:szCs w:val="20"/>
        </w:rPr>
        <w:t>Aktualizace provedena dne: 10.6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31:00Z</dcterms:created>
  <dc:creator>Iva Chaloupková</dc:creator>
  <dc:description/>
  <dc:language>en-US</dc:language>
  <cp:lastModifiedBy>Obec Drahelčice</cp:lastModifiedBy>
  <dcterms:modified xsi:type="dcterms:W3CDTF">2013-06-10T16:31:00Z</dcterms:modified>
  <cp:revision>2</cp:revision>
  <dc:subject/>
  <dc:title>21</dc:title>
</cp:coreProperties>
</file>