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20. Informace o zpracování osobních údajů (dle § 18 odst. 2 zák. č. 101/2000 Sb. o ochraně osobních údajů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sz w:val="20"/>
          <w:szCs w:val="20"/>
        </w:rPr>
        <w:t>Obecní úřad Drahelčice provádí následující zpracování osobních údajů, které mu ukládá zvláštní zákon:</w:t>
      </w:r>
    </w:p>
    <w:p>
      <w:pPr>
        <w:pStyle w:val="Normal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 xml:space="preserve">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Evidenci obyvatel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Evidenci nájemníků nebytových prostor a pozemků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Evidenci poplatků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Agendu k zajištění voleb (vydávání voličských průkazů, evidenci členů volebních komisí, seznam voličů)</w:t>
      </w:r>
    </w:p>
    <w:p>
      <w:pPr>
        <w:pStyle w:val="Normal"/>
        <w:numPr>
          <w:ilvl w:val="0"/>
          <w:numId w:val="1"/>
        </w:numPr>
        <w:rPr/>
      </w:pPr>
      <w:r>
        <w:rPr>
          <w:sz w:val="20"/>
          <w:szCs w:val="20"/>
        </w:rPr>
        <w:t>Agendu k poskytování informací občanům na základě zákona č. 106/1999 Sb. o svobodném přístupu k informacím ve znění pozdějších předpisů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Adresní a identifikační údaje žadatele o ověření podpisu nebo listiny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Personální a mzdovou agendu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Evidenci čtenářů obecní knihovny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ktualizace provedena dne: 10.6.2013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16:28:00Z</dcterms:created>
  <dc:creator>Iva Chaloupková</dc:creator>
  <dc:description/>
  <dc:language>en-US</dc:language>
  <cp:lastModifiedBy>Obec Drahelčice</cp:lastModifiedBy>
  <dcterms:modified xsi:type="dcterms:W3CDTF">2013-06-10T16:28:00Z</dcterms:modified>
  <cp:revision>2</cp:revision>
  <dc:subject/>
  <dc:title>20</dc:title>
</cp:coreProperties>
</file>