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eznam používaných formulářů s jejich označením a popisem, způsob a místo, kde lze formuláře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ískat</w:t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áře pro řešení místních životních situací v obci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>, pokud jsou vytvořeny a zapotřebí, obdržíte v kanceláři obecního úřadu v úředních dnech a hodinách, které jsou uvedeny v kontaktních údajích.</w:t>
      </w:r>
    </w:p>
    <w:p>
      <w:pPr>
        <w:pStyle w:val="Zakladnitext2"/>
        <w:rPr/>
      </w:pPr>
      <w:r>
        <w:rPr>
          <w:rFonts w:cs="Arial" w:ascii="Arial" w:hAnsi="Arial"/>
          <w:sz w:val="20"/>
          <w:szCs w:val="20"/>
        </w:rPr>
        <w:t>Pokud má obecní úřad formulář k dispozici, může ho občanovi poslat na základě žádosti poštou nebo elektronickou poštou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vcr.cz</w:t>
        </w:r>
      </w:hyperlink>
      <w:r>
        <w:rPr>
          <w:rFonts w:cs="Arial" w:ascii="Arial" w:hAnsi="Arial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formuláře jsou zveřejněny na různých adresách na internetu. Např.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/clanek/formulare-ke-stazeni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ortal.mpsv.cz/sz/zamest/kestazen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ormulare-ke-stazeni-zdarma.cz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danove-formular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mesec.cz/dane/dan-z-prijmu/pruvodce/danove-formula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inance.cz/duchody-a-davky/formulare-ke-stazeni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noho dalších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10.6.2013</w:t>
      </w:r>
    </w:p>
    <w:p>
      <w:pPr>
        <w:pStyle w:val="Normalni"/>
        <w:spacing w:before="28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mvcr.cz/clanek/formulare-ke-stazeni.aspx" TargetMode="External"/><Relationship Id="rId5" Type="http://schemas.openxmlformats.org/officeDocument/2006/relationships/hyperlink" Target="http://portal.mpsv.cz/sz/zamest/kestazeni" TargetMode="External"/><Relationship Id="rId6" Type="http://schemas.openxmlformats.org/officeDocument/2006/relationships/hyperlink" Target="http://formulare-ke-stazeni-zdarma.cz/" TargetMode="External"/><Relationship Id="rId7" Type="http://schemas.openxmlformats.org/officeDocument/2006/relationships/hyperlink" Target="http://www.danove-formulare.cz/" TargetMode="External"/><Relationship Id="rId8" Type="http://schemas.openxmlformats.org/officeDocument/2006/relationships/hyperlink" Target="http://www.mesec.cz/dane/dan-z-prijmu/pruvodce/danove-formulare/" TargetMode="External"/><Relationship Id="rId9" Type="http://schemas.openxmlformats.org/officeDocument/2006/relationships/hyperlink" Target="http://www.finance.cz/duchody-a-davky/formulare-ke-stazen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12:00Z</dcterms:created>
  <dc:creator>ondilla</dc:creator>
  <dc:description/>
  <dc:language>en-US</dc:language>
  <cp:lastModifiedBy>Obec Drahelčice</cp:lastModifiedBy>
  <dcterms:modified xsi:type="dcterms:W3CDTF">2013-06-10T16:12:00Z</dcterms:modified>
  <cp:revision>2</cp:revision>
  <dc:subject/>
  <dc:title>Formuláře</dc:title>
</cp:coreProperties>
</file>