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Courier" w:ascii="Courier" w:hAnsi="Courier"/>
        </w:rPr>
        <w:t>Příloha ke vzoru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Příloha  ke kandidátní  listině pro  volby do  zastupitelstva ob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(města, městského obvodu, městské části)x)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konané ve dnech (dne) 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</w:t>
      </w:r>
      <w:r>
        <w:rPr>
          <w:rFonts w:cs="Courier" w:ascii="Courier" w:hAnsi="Courier"/>
        </w:rPr>
        <w:t>Prohlášení kandidá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"Já níže podepsaný(á) ................................, narozen(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cs="Courier" w:ascii="Courier" w:hAnsi="Courier"/>
        </w:rPr>
        <w:t>jméno a příjm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...................... trvale bytem 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prohlašuji,  že souhlasím  se svou  kandidaturou; nejsou  mi znám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překážky volitelnosti / překážka ....................... pomine k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dni voleb do zastupitelstva obce (města, městského obvodu, městsk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části)x); nedal(a) jsem souhlas k  tomu, abych byl(a) uveden(a) 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jiné kandidátní listině pro volby do téhož zastupitelstv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Courier" w:ascii="Courier" w:hAnsi="Courier"/>
        </w:rPr>
        <w:t>V ............. dne .............           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cs="Courier" w:ascii="Courier" w:hAnsi="Courier"/>
        </w:rPr>
        <w:t>podpis kandidá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x) Uvede se odpovídající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5:15:00Z</dcterms:created>
  <dc:creator>MVCR</dc:creator>
  <dc:description/>
  <dc:language>en-US</dc:language>
  <cp:lastModifiedBy>dedek</cp:lastModifiedBy>
  <dcterms:modified xsi:type="dcterms:W3CDTF">2018-06-13T15:15:00Z</dcterms:modified>
  <cp:revision>2</cp:revision>
  <dc:subject/>
  <dc:title/>
</cp:coreProperties>
</file>