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36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914400</wp:posOffset>
            </wp:positionV>
            <wp:extent cx="7567295" cy="106889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7295" cy="10688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ato štafeta se běží z celé republiky, ze Slovenska, Polska i Německa.</w:t>
      </w:r>
    </w:p>
    <w:p>
      <w:pPr>
        <w:pStyle w:val="Normal"/>
        <w:rPr/>
      </w:pPr>
      <w:r>
        <w:rPr>
          <w:sz w:val="40"/>
          <w:szCs w:val="40"/>
        </w:rPr>
        <w:t>V sobotu 23.září bude sletová štafeta probíhat i Dolní Kalnou. Putuje až do Prahy do Tyršova domu, kde symbolicky zahájí nácvik na XVII Všesokolský slet 2018.</w:t>
      </w:r>
    </w:p>
    <w:p>
      <w:pPr>
        <w:pStyle w:val="Normal"/>
        <w:rPr/>
      </w:pPr>
      <w:r>
        <w:rPr>
          <w:sz w:val="40"/>
          <w:szCs w:val="40"/>
        </w:rPr>
        <w:t>Naše jednota byla pověřena obsadit úsek z Dolní Kalné do Nové Paky. Na start se postaví celkem 18 malých i velkých běžců z Kalné a Čisté u Horek. Naše trasa je dlouhá 12,5 km a stanovili jsme si pokořit čas 1 hod. 10min. Náš úsek startuje v sobotu v 8:30 hod. od sokolovny, poběžíme po Farské cestě pak Lipami do Čisté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udeme rádi, když nás přijdete na trať podpořit 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472680" cy="100742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72680" cy="10074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080" w:right="746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18:16:00Z</dcterms:created>
  <dc:creator>RADIM</dc:creator>
  <dc:description/>
  <cp:keywords/>
  <dc:language>en-US</dc:language>
  <cp:lastModifiedBy>Aleš Kluz</cp:lastModifiedBy>
  <cp:lastPrinted>2017-09-15T17:26:00Z</cp:lastPrinted>
  <dcterms:modified xsi:type="dcterms:W3CDTF">2017-09-15T15:36:00Z</dcterms:modified>
  <cp:revision>4</cp:revision>
  <dc:subject/>
  <dc:title/>
</cp:coreProperties>
</file>