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ány oblastí povod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Při střetu o Plán hlavních povodí, který se odehrával v letech 2006 a 2007, se díky mobilizaci řady občanů včetně několika desítek starostů podařilo zabránit nadekretování dvou stovek nových přehrad za zády veřejnosti a obcí. Ministerstvo zemědělství bylo donuceno z tohoto dokumentu seznam přehrad vyřadi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k jste ale jistě zaznamenali, problematika výstavby nových nádrží nespí. Jejich zastánci se je nyní pokoušejí prosadit jinými cestami. Za pozornost stojí zejména následující děn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láda schválila výstavbu nádrže, která má zaplavit část obce Nové Heřminovy. Jde o mimořádně kontroverzní projekt, ke kterému se nabízely různé alternativy. Dění v Krnově, kde se svolením města probíhá zástavba v záplavové zóně, navíc vypovídá o tom, že hrozbu povodní berou regionální politici vážně jen někdy, když se jim to právě hodí do krámu (a chtějí postavit přehradu). Obec se však rozhodla dále bojovat. V referendu uplynulý víkend tamní obyvatelé uložili zastupitelům, aby mj. „využili všech prostředků a dalších legislativních nástrojů, aby zabránili bourání budov na území obce v souvislosti s plánovaným záměrem přehrady v obci“. Kauzu mapovala redakce serveru aktualne.cz – výběr článků si můžete otevřít na internetu zde: </w:t>
      </w:r>
      <w:hyperlink r:id="rId2">
        <w:r>
          <w:rPr>
            <w:rStyle w:val="InternetLink"/>
          </w:rPr>
          <w:t>http://aktualne.centrum.cz/domaci/kauzy/clanek.phtml?id=615194</w:t>
        </w:r>
      </w:hyperlink>
      <w:r>
        <w:rPr/>
        <w:t xml:space="preserve"> (odkazy na další související články najdete po otevření v rámečku napravo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nisterstvo pro místní rozvoj připravilo návrh tzv. Politiky územního rozvoje, který má vláda schválit do konce roku. Dokument má přímý vztah k závazném vymezení území pro různé budoucí projekty, včetně vodních nádrží. Návrh byl zveřejněn v červnu a až do 25. září je k němu možné podávat připomínk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dniky povodí a krajské úřady připravily návrhy oblastních plánů povodí. Ty jsou nyní zveřejněny a obce i veřejnost je může připomínkovat až do konce kalendářního roku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é plány, zaměřující se například na zlepšení kvality vod, hospodaření s vodou nebo ochranu před povodněmi, byly vyhotoveny v první polovině letošního roku. Od července jsou výsledné návrhy k dispozici veřejnosti k připomínkám. Celá republika je přitom rozdělena do osmi oblastí, pro každou z nich se návrh připravuje a připomínkuje samostatně.</w:t>
      </w:r>
    </w:p>
    <w:p>
      <w:pPr>
        <w:pStyle w:val="Normal"/>
        <w:rPr/>
      </w:pPr>
      <w:r>
        <w:rPr/>
        <w:br/>
        <w:t>Jedná se o mimořádně rozsáhlé dokumenty, které najdete na následujících oficiálních internetových adresách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P Odry: </w:t>
      </w:r>
      <w:hyperlink r:id="rId3">
        <w:r>
          <w:rPr>
            <w:rStyle w:val="InternetLink"/>
          </w:rPr>
          <w:t>http://www.poyry.cz/popodra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P Ohře a Dolní Labe: </w:t>
      </w:r>
      <w:hyperlink r:id="rId4">
        <w:r>
          <w:rPr>
            <w:rStyle w:val="InternetLink"/>
          </w:rPr>
          <w:t>http://www.poh.cz/VHP/pop/index.html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P Horní a Střední Labe: </w:t>
      </w:r>
      <w:hyperlink r:id="rId5">
        <w:r>
          <w:rPr>
            <w:rStyle w:val="InternetLink"/>
          </w:rPr>
          <w:t>http://www.pla.cz/planet/projects/planovaniov/files/navrhpop/web/index.html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P Berounky: </w:t>
      </w:r>
      <w:hyperlink r:id="rId6">
        <w:r>
          <w:rPr>
            <w:rStyle w:val="InternetLink"/>
          </w:rPr>
          <w:t>http://pvl.cz/data/hydroprojekt/BE/index.html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P Horní Vltavy: </w:t>
      </w:r>
      <w:hyperlink r:id="rId7">
        <w:r>
          <w:rPr>
            <w:rStyle w:val="InternetLink"/>
          </w:rPr>
          <w:t>http://pvl.cz/data/hydroprojekt/VH/index.html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OP Dolní Vltavy: </w:t>
      </w:r>
      <w:hyperlink r:id="rId8">
        <w:r>
          <w:rPr>
            <w:rStyle w:val="InternetLink"/>
          </w:rPr>
          <w:t>http://pvl.cz/data/hydroprojekt/VD/index.html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P Dyje: </w:t>
      </w:r>
      <w:hyperlink r:id="rId9">
        <w:r>
          <w:rPr>
            <w:rStyle w:val="InternetLink"/>
          </w:rPr>
          <w:t>http://www.poyry.cz/popdyje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P Moravy: </w:t>
      </w:r>
      <w:hyperlink r:id="rId10">
        <w:r>
          <w:rPr>
            <w:rStyle w:val="InternetLink"/>
          </w:rPr>
          <w:t>http://www.poyry.cz/popmorava</w:t>
          <w:br/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tualne.centrum.cz/domaci/kauzy/clanek.phtml?id=615194" TargetMode="External"/><Relationship Id="rId3" Type="http://schemas.openxmlformats.org/officeDocument/2006/relationships/hyperlink" Target="http://www.poyry.cz/popodra" TargetMode="External"/><Relationship Id="rId4" Type="http://schemas.openxmlformats.org/officeDocument/2006/relationships/hyperlink" Target="http://www.poh.cz/VHP/pop/index.html" TargetMode="External"/><Relationship Id="rId5" Type="http://schemas.openxmlformats.org/officeDocument/2006/relationships/hyperlink" Target="http://www.pla.cz/planet/projects/planovaniov/files/navrhpop/web/index.html" TargetMode="External"/><Relationship Id="rId6" Type="http://schemas.openxmlformats.org/officeDocument/2006/relationships/hyperlink" Target="http://pvl.cz/data/hydroprojekt/BE/index.html" TargetMode="External"/><Relationship Id="rId7" Type="http://schemas.openxmlformats.org/officeDocument/2006/relationships/hyperlink" Target="http://pvl.cz/data/hydroprojekt/VH/index.html" TargetMode="External"/><Relationship Id="rId8" Type="http://schemas.openxmlformats.org/officeDocument/2006/relationships/hyperlink" Target="http://pvl.cz/data/hydroprojekt/VD/index.html" TargetMode="External"/><Relationship Id="rId9" Type="http://schemas.openxmlformats.org/officeDocument/2006/relationships/hyperlink" Target="http://www.poyry.cz/popdyje" TargetMode="External"/><Relationship Id="rId10" Type="http://schemas.openxmlformats.org/officeDocument/2006/relationships/hyperlink" Target="http://www.poyry.cz/popmorava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48:00Z</dcterms:created>
  <dc:creator>hana.zverinova</dc:creator>
  <dc:description/>
  <cp:keywords/>
  <dc:language>en-US</dc:language>
  <cp:lastModifiedBy>hana.zverinova</cp:lastModifiedBy>
  <dcterms:modified xsi:type="dcterms:W3CDTF">2008-09-25T09:55:00Z</dcterms:modified>
  <cp:revision>5</cp:revision>
  <dc:subject/>
  <dc:title>Návrh Politiky územního rozvoje</dc:title>
</cp:coreProperties>
</file>