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vrh Politiky územního rozvo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Ministerstvo pro místní rozvoj připravilo návrh tzv. Politiky územního rozvoje, který má vláda schválit do konce roku. Dokument má přímý vztah k závazném vymezení území pro různé budoucí projekty, včetně vodních nádrží. Návrh byl zveřejněn v červnu a až do 25. září je k němu možné podávat připomín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ka územního rozvoje je základním nástrojem územního plánování, který výrazně ovlivní podobu zásad územního rozvoje krajů a územních plánů všech obcí. Obsahuje řadu kontroverzních záměrů: přesně vymezené trasy dálnic a rychlostních silnic bez variantního řešení, úložiště jaderného odpadu, nové elektrárny. Politika nerespektuje obsah jiných strategických dokumentů, mj. Státní politiku životního prostředí a Strategii udržitelného rozvoje. 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Připomínkování Politiky územního rozvoje se expertně a systematicky věnuje Ekologický právní servis, jenž k tomu připravil celý informační portál </w:t>
      </w:r>
      <w:hyperlink r:id="rId2">
        <w:r>
          <w:rPr>
            <w:rStyle w:val="InternetLink"/>
          </w:rPr>
          <w:t>http://www.pur.eps.cz</w:t>
        </w:r>
      </w:hyperlink>
      <w:r>
        <w:rPr/>
        <w:t xml:space="preserve">. Zde naleznete také znění Politiky. Ministerstvo obdrželo již více než 1500 připomínek, nemůže je tedy ignorovat. Také Obci Dolní Kalná není tento dokument lhostejný a svoji připomínku včas odeslal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.eps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3:00Z</dcterms:created>
  <dc:creator>hana.zverinova</dc:creator>
  <dc:description/>
  <cp:keywords/>
  <dc:language>en-US</dc:language>
  <cp:lastModifiedBy>hana.zverinova</cp:lastModifiedBy>
  <dcterms:modified xsi:type="dcterms:W3CDTF">2008-09-25T09:47:00Z</dcterms:modified>
  <cp:revision>2</cp:revision>
  <dc:subject/>
  <dc:title>Návrh Politiky územního rozvoje</dc:title>
</cp:coreProperties>
</file>