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án hlavních povodí – vláda projednání odložil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Dne 16. května 2007 měla vláda České republiky projednávat návrh „Plánu hlavních povodí“ (PHP). Návrh však vládou projednán nebyla a celé téma bylo odloženo. Výsledná podoba PHP, jak byla předložena ministerstvy zemědělství a životního prostředí vládě České republiky, je k dispozici na </w:t>
      </w:r>
      <w:hyperlink r:id="rId2">
        <w:r>
          <w:rPr>
            <w:rStyle w:val="InternetLink"/>
          </w:rPr>
          <w:t>www.stopprehrade.cz</w:t>
        </w:r>
      </w:hyperlink>
      <w:r>
        <w:rPr/>
        <w:t xml:space="preserve">. </w:t>
      </w:r>
    </w:p>
    <w:p>
      <w:pPr>
        <w:pStyle w:val="Normal"/>
        <w:rPr/>
      </w:pPr>
      <w:r>
        <w:rPr/>
        <w:t>Letmým pohledem do návrhu lze zjistit, že neobsahuje kontroverzní seznam přehrad. Lokalitami pro budoucí nádrže se však věnuje na několika místech – zde jsou vyjmuty příslušné pasáž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án hlavních povodí</w:t>
      </w:r>
    </w:p>
    <w:p>
      <w:pPr>
        <w:pStyle w:val="Normal"/>
        <w:rPr>
          <w:b/>
          <w:b/>
        </w:rPr>
      </w:pPr>
      <w:r>
        <w:rPr>
          <w:b/>
        </w:rPr>
        <w:t>Návrh předložený ke schválení vládě České republi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. 20:</w:t>
      </w:r>
    </w:p>
    <w:p>
      <w:pPr>
        <w:pStyle w:val="Normal"/>
        <w:rPr/>
      </w:pPr>
      <w:r>
        <w:rPr/>
        <w:t xml:space="preserve">2.3.9 </w:t>
        <w:tab/>
        <w:t>Do poloviny roku 2009 aktualizovat na principu předběžné opatrnosti stávající systém územní ochrany lokalit hydrologicky a morfologicky vhodných pro akumulaci povrchových vod v dlouhodobém výhledu, jako jednoho z adaptačních opatření na očekávané klimatické změny v příštích 50ti až 100 letech, které se mohou projevit zvýšenou extremitou výskytu suchých období a povodňových situací. Pro tento účel novelizovat institut vodního zákona (chráněné oblasti přirozené akumulace vod) doplněním o oblasti vhodné pro umělou akumulaci povrchových vod se stanovením regulativů územní ochrany a zmocněním k vyhlášení těchto lokalit nařízením vlády účinným nejpozději do doby schválení plánů oblastí povodí. Při přípravě seznamu lokalit vhodných pro akumulaci povrchových vod přihlédnout k socioekonomickým důsledkům územního hájení a projednání s dotčenými kraji a obce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. 38:</w:t>
      </w:r>
    </w:p>
    <w:p>
      <w:pPr>
        <w:pStyle w:val="Normal"/>
        <w:rPr/>
      </w:pPr>
      <w:r>
        <w:rPr/>
        <w:t xml:space="preserve">… </w:t>
      </w:r>
      <w:r>
        <w:rPr/>
        <w:t>Z veřejného projednání SEA vzešly zejména připomínky k návrhu aktualizace seznamu lokalit vhodných pro akumulaci povrchových vod; výsledkem je změna postupu přípravy této aktualiz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. 84:</w:t>
      </w:r>
    </w:p>
    <w:p>
      <w:pPr>
        <w:pStyle w:val="Normal"/>
        <w:rPr/>
      </w:pPr>
      <w:r>
        <w:rPr>
          <w:u w:val="single"/>
        </w:rPr>
        <w:t>D2.2.4   Návrhy správných postupů</w:t>
      </w:r>
      <w:r>
        <w:rPr/>
        <w:t xml:space="preserve">  </w:t>
      </w:r>
    </w:p>
    <w:p>
      <w:pPr>
        <w:pStyle w:val="Normal"/>
        <w:rPr/>
      </w:pPr>
      <w:r>
        <w:rPr/>
        <w:t>V roce 2008 připravit podklad pro vyhlášení lokalit hydrologicky a morfologicky vhodných pro akumulaci povrchových vod, na základě:</w:t>
      </w:r>
    </w:p>
    <w:p>
      <w:pPr>
        <w:pStyle w:val="Normal"/>
        <w:numPr>
          <w:ilvl w:val="0"/>
          <w:numId w:val="1"/>
        </w:numPr>
        <w:rPr/>
      </w:pPr>
      <w:r>
        <w:rPr/>
        <w:t>posouzení technických podmínek realizovatelnosti, studií vodohospodářských účinků a efektivnosti jednotlivých lokalit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sledků posouzení demografických, sociologických a ekonomických dopadů jednotlivých lokalit, </w:t>
      </w:r>
    </w:p>
    <w:p>
      <w:pPr>
        <w:pStyle w:val="Normal"/>
        <w:numPr>
          <w:ilvl w:val="0"/>
          <w:numId w:val="1"/>
        </w:numPr>
        <w:rPr/>
      </w:pPr>
      <w:r>
        <w:rPr/>
        <w:t>diskuse s dotčenými obcemi, kraji, orgány územního plánování, orgány ochrany přírody a krajiny, hydrology a správci povodí.</w:t>
      </w:r>
    </w:p>
    <w:p>
      <w:pPr>
        <w:pStyle w:val="Normal"/>
        <w:rPr/>
      </w:pPr>
      <w:r>
        <w:rPr/>
        <w:t xml:space="preserve">Využít lokalit vhodných pro akumulaci povrchových vod v rámci adaptačních opatření ke zmírnění negativních dopadů klimatických změn (sucha) až po vyčerpání možností přírodě blízkých opatření a potvrzení nepříznivého vývoje změny klimatu. Opatření realizovat pro přezkoumání převažujícího veřejného zájmu, v rámci změny využití území při aktualizaci územně plánovací dokumentace podle zákona č. 183/2006 Sb., o územním plánování a stavebním řádu (stavební zákon)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Z materiálů pana Jana Beránka zpracovala Hana Zvěřinová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pprehrad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58:00Z</dcterms:created>
  <dc:creator>hana.zverinova</dc:creator>
  <dc:description/>
  <dc:language>en-US</dc:language>
  <cp:lastModifiedBy>hana.zverinova</cp:lastModifiedBy>
  <dcterms:modified xsi:type="dcterms:W3CDTF">2007-05-29T09:15:00Z</dcterms:modified>
  <cp:revision>4</cp:revision>
  <dc:subject/>
  <dc:title/>
</cp:coreProperties>
</file>