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tencil" w:ascii="Stencil" w:hAnsi="Stencil"/>
          <w:b/>
          <w:bCs/>
          <w:color w:val="C00000"/>
          <w:sz w:val="48"/>
          <w:szCs w:val="48"/>
        </w:rPr>
        <w:t>VÝPIS všech usnesení</w:t>
      </w:r>
      <w:r>
        <w:rPr>
          <w:rFonts w:cs="Stencil" w:ascii="Stencil" w:hAnsi="Stencil"/>
          <w:b/>
          <w:color w:val="C00000"/>
          <w:sz w:val="48"/>
          <w:szCs w:val="48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2"/>
          <w:szCs w:val="22"/>
        </w:rPr>
        <w:t>ze zasedání zastupitelstva obce Dolní Kalná (dále jako ZO) č. 3/2025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2"/>
          <w:szCs w:val="22"/>
        </w:rPr>
        <w:t>konaného dne 23. září 2025 od 18 hodin v zasedací místnosti obecního  úřadu v Dolní Kalné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63634176"/>
      <w:bookmarkStart w:id="1" w:name="_Hlk163634176"/>
      <w:bookmarkEnd w:id="1"/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1/3/2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sz w:val="24"/>
          <w:szCs w:val="24"/>
        </w:rPr>
        <w:t xml:space="preserve"> program jednání zastupitelstva obce Dolní Kalná 3/2025 v souladu se zveřejněnou pozvánkou a doplněnými bo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 9, proti: 0, zdržel se: 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2" w:name="_Hlk173246854"/>
      <w:bookmarkEnd w:id="2"/>
      <w:r>
        <w:rPr>
          <w:rFonts w:cs="Arial" w:ascii="Arial" w:hAnsi="Arial"/>
          <w:b/>
          <w:color w:val="C00000"/>
          <w:sz w:val="24"/>
          <w:szCs w:val="24"/>
        </w:rPr>
        <w:t>Usnesení č. 2/3/2025:</w:t>
      </w:r>
    </w:p>
    <w:p>
      <w:pPr>
        <w:pStyle w:val="Normal"/>
        <w:rPr/>
      </w:pPr>
      <w:bookmarkStart w:id="3" w:name="_Hlk173246854"/>
      <w:bookmarkEnd w:id="3"/>
      <w:r>
        <w:rPr>
          <w:rFonts w:cs="Arial" w:ascii="Arial" w:hAnsi="Arial"/>
          <w:b/>
          <w:sz w:val="24"/>
          <w:szCs w:val="24"/>
        </w:rPr>
        <w:t xml:space="preserve">ZO schvaluje </w:t>
      </w:r>
      <w:r>
        <w:rPr>
          <w:rFonts w:cs="Arial" w:ascii="Arial" w:hAnsi="Arial"/>
          <w:sz w:val="24"/>
          <w:szCs w:val="24"/>
        </w:rPr>
        <w:t>návrhovou komisi ve složení: Lucie Kuříková, Vojtěch Klůz, Petr Stra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ěřovatele zápisu: David Sobotka, Jan Peliká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:  9, proti: 0 , zdržel se: 0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3/3/2025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sz w:val="24"/>
          <w:szCs w:val="24"/>
          <w:lang w:eastAsia="ar-SA"/>
        </w:rPr>
        <w:t xml:space="preserve"> rozpočtovou změnu č. 4/2025</w:t>
        <w:br/>
      </w:r>
      <w:r>
        <w:rPr>
          <w:rFonts w:cs="Arial" w:ascii="Arial" w:hAnsi="Arial"/>
          <w:b/>
          <w:sz w:val="24"/>
          <w:szCs w:val="24"/>
        </w:rPr>
        <w:t>Pro: 9, proti: 0, zdržel se: 0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4/3/2025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4" w:name="_Hlk178090154"/>
      <w:bookmarkStart w:id="5" w:name="_Hlk178089735"/>
      <w:bookmarkEnd w:id="4"/>
      <w:bookmarkEnd w:id="5"/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á opatření k nápravě chyb a nedostatků zjištěných při přezkoumání hospodaření obce za rok 2024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 proti: 0, zdržel se: 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6" w:name="_Hlk178089735"/>
      <w:bookmarkEnd w:id="6"/>
      <w:r>
        <w:rPr>
          <w:rFonts w:cs="Arial" w:ascii="Arial" w:hAnsi="Arial"/>
          <w:b/>
          <w:color w:val="C00000"/>
          <w:sz w:val="24"/>
          <w:szCs w:val="24"/>
        </w:rPr>
        <w:t>Usnesení č. 5/3/2025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bookmarkStart w:id="7" w:name="_Hlk178090154"/>
      <w:bookmarkEnd w:id="7"/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říspěvky z rozpočtu obce na rok 2025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J Sokol Dolní Kalná – 150 000,- Kč na rekonstrukci jeviště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J Sokol Dolní Kalná – 12 000,- Kč na bronzovou pamětní desku na budovu sokolovn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 SONS Vrchlabí - 3 000,- Kč na činnost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Charita Červený Kostelec - 3 000,- Kč na činnost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Knihovna Dolní Kalná 10 000,- Kč - na doplňování knihovního fond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 zamítá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říspěvky z rozpočtu obce na rok 2025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akonie Broumov – na činnost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 odkládá</w:t>
      </w:r>
      <w:r>
        <w:rPr>
          <w:rFonts w:cs="Arial" w:ascii="Arial" w:hAnsi="Arial"/>
          <w:bCs/>
          <w:sz w:val="24"/>
          <w:szCs w:val="24"/>
        </w:rPr>
        <w:t xml:space="preserve"> žádost Římskokatolické farnosti Hostinné o finanční dar na opravu malé věžičky na kostele v Dolní Kalné a </w:t>
      </w:r>
      <w:r>
        <w:rPr>
          <w:rFonts w:cs="Arial" w:ascii="Arial" w:hAnsi="Arial"/>
          <w:b/>
          <w:sz w:val="24"/>
          <w:szCs w:val="24"/>
        </w:rPr>
        <w:t>pověřuje</w:t>
      </w:r>
      <w:r>
        <w:rPr>
          <w:rFonts w:cs="Arial" w:ascii="Arial" w:hAnsi="Arial"/>
          <w:bCs/>
          <w:sz w:val="24"/>
          <w:szCs w:val="24"/>
        </w:rPr>
        <w:t xml:space="preserve"> starostu k dalšímu jednání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6/3/2025: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 schvaluje </w:t>
      </w:r>
      <w:r>
        <w:rPr>
          <w:rFonts w:cs="Arial" w:ascii="Arial" w:hAnsi="Arial"/>
          <w:sz w:val="24"/>
          <w:szCs w:val="24"/>
        </w:rPr>
        <w:t xml:space="preserve">záměr </w:t>
      </w:r>
      <w:r>
        <w:rPr>
          <w:rFonts w:eastAsia="Calibri" w:cs="Arial" w:ascii="Arial" w:hAnsi="Arial"/>
          <w:sz w:val="24"/>
          <w:szCs w:val="24"/>
          <w:lang w:eastAsia="en-US"/>
        </w:rPr>
        <w:t>prodeje obecního majetku – části p.p.č. 1363/2 o výměře 229 m2 v </w:t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. ú. Dolní Kalná a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pověřuje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starostu k dalšímu jednání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color w:val="C00000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7/3/2025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 </w:t>
      </w:r>
      <w:bookmarkStart w:id="8" w:name="_Hlk193833521"/>
      <w:r>
        <w:rPr>
          <w:rFonts w:cs="Arial" w:ascii="Arial" w:hAnsi="Arial"/>
          <w:b/>
          <w:bCs/>
          <w:sz w:val="24"/>
          <w:szCs w:val="24"/>
        </w:rPr>
        <w:t>schvaluj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uzavření smlouvy o sdružených dodávkách elektřiny s ČEZ ESCO od 1.1.2026 s fixací na 3 roky (do 31.12.2028)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  <w:bookmarkEnd w:id="8"/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8/3/2025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 ruší</w:t>
      </w:r>
      <w:r>
        <w:rPr>
          <w:rFonts w:cs="Arial" w:ascii="Arial" w:hAnsi="Arial"/>
          <w:sz w:val="24"/>
          <w:szCs w:val="24"/>
        </w:rPr>
        <w:t xml:space="preserve"> směrnici o zadávání veřejných zakázek č. 2/2015 z 22.12.2015 a </w:t>
      </w:r>
      <w:r>
        <w:rPr>
          <w:rFonts w:cs="Arial" w:ascii="Arial" w:hAnsi="Arial"/>
          <w:b/>
          <w:bCs/>
          <w:sz w:val="24"/>
          <w:szCs w:val="24"/>
        </w:rPr>
        <w:t>schvaluje</w:t>
      </w:r>
      <w:r>
        <w:rPr>
          <w:rFonts w:cs="Arial" w:ascii="Arial" w:hAnsi="Arial"/>
          <w:sz w:val="24"/>
          <w:szCs w:val="24"/>
          <w:lang w:eastAsia="ar-SA"/>
        </w:rPr>
        <w:t xml:space="preserve"> novou směrnici o zadávání veřejných zakázek č. 2/2025 s platností od 1.10.202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 proti: 0, zdržel se: 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9/3/2025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bezplatný převod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cisternové automobilové stříkačky CAS 15, na podvozku Mercedes-Benz ATEGO 1426, RZ 1H2 2417, z HZS Královéhradeckého kraje na Obec Dolní Kalná a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pověřuje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zastupitele Miroslava Fejta zajištěním cenové nabídky na nezbytné opravy vozidl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9" w:name="_Hlk193831163"/>
      <w:bookmarkStart w:id="10" w:name="_Hlk170398209"/>
      <w:bookmarkEnd w:id="9"/>
      <w:bookmarkEnd w:id="10"/>
      <w:r>
        <w:rPr>
          <w:rFonts w:cs="Arial" w:ascii="Arial" w:hAnsi="Arial"/>
          <w:b/>
          <w:color w:val="C00000"/>
          <w:sz w:val="24"/>
          <w:szCs w:val="24"/>
        </w:rPr>
        <w:t>Usnesení č. 10/3/2025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uzavření 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dodatku č. 1 ke smlouvě o vytvoření dobrovolného svazku obcí Svazek obcí Horní Labe ze dne 20. 3. 2003, jehož účastníky jsou stávající členové svazku a jehož předmětem je vystoupení obcí nacházejících se mimo území ORP Vrchlabí, tj. obcí Dolní Olešnice, Horní Olešnice, Chotěvice a Nemojov, ze svazku, a to za podmínek uvedených v připojeném návrhu dodatk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1" w:name="_Hlk193831163"/>
      <w:bookmarkStart w:id="12" w:name="_Hlk193831163"/>
      <w:bookmarkEnd w:id="12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11/3/2025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stanovy Společenství obcí Horní Labe, se sídlem Náměstí 69, 543 71 Hostinné, IČO 71169431, podle návrhu, který je přílohou tohoto usnes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12/3/2025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evybra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žádného ze dvou žadatelů o pronájem nebytových prostor v č.p. 36 – bývalého fotoateliéru, </w:t>
      </w:r>
      <w:r>
        <w:rPr>
          <w:rFonts w:cs="Arial" w:ascii="Arial" w:hAnsi="Arial"/>
          <w:b/>
          <w:sz w:val="24"/>
          <w:szCs w:val="24"/>
        </w:rPr>
        <w:t xml:space="preserve">schvaluje </w:t>
      </w:r>
      <w:r>
        <w:rPr>
          <w:rFonts w:cs="Arial" w:ascii="Arial" w:hAnsi="Arial"/>
          <w:bCs/>
          <w:sz w:val="24"/>
          <w:szCs w:val="24"/>
        </w:rPr>
        <w:t xml:space="preserve">změnu využití těchto prostorů na bytové účely a </w:t>
      </w:r>
      <w:r>
        <w:rPr>
          <w:rFonts w:cs="Arial" w:ascii="Arial" w:hAnsi="Arial"/>
          <w:b/>
          <w:sz w:val="24"/>
          <w:szCs w:val="24"/>
        </w:rPr>
        <w:t xml:space="preserve">pověřuje </w:t>
      </w:r>
      <w:r>
        <w:rPr>
          <w:rFonts w:cs="Arial" w:ascii="Arial" w:hAnsi="Arial"/>
          <w:bCs/>
          <w:sz w:val="24"/>
          <w:szCs w:val="24"/>
        </w:rPr>
        <w:t>starostu k dalšímu jedn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Usnesení č. 13/3/2025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ZO schvalu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zavření nájemní smlouvy s MVDr. Pospíšilovou a pověřuje starostu k jejímu vypracování a podpis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: 9, proti: 0, zdržel se: 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---------------------------------------------------------          --------------------------------------------------------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Tomáš Navrátil – starosta                                  ing. Petr Straka - místostarost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13" w:name="_Hlk163634176"/>
      <w:bookmarkStart w:id="14" w:name="_Hlk170398209"/>
      <w:bookmarkStart w:id="15" w:name="_Hlk163634176"/>
      <w:bookmarkStart w:id="16" w:name="_Hlk170398209"/>
      <w:bookmarkEnd w:id="15"/>
      <w:bookmarkEnd w:id="16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54" w:top="993" w:footer="556" w:bottom="6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608" w:leader="none"/>
      </w:tabs>
      <w:rPr/>
    </w:pPr>
    <w:r>
      <w:rPr>
        <w:rFonts w:cs="Arial" w:ascii="Arial" w:hAnsi="Arial"/>
      </w:rPr>
      <w:t xml:space="preserve">IČO: 00277762, DIČ: CZ00277762, Bankovní spojení: 125163954/0300      mail: </w:t>
    </w:r>
    <w:hyperlink r:id="rId1">
      <w:r>
        <w:rPr>
          <w:rStyle w:val="InternetLink"/>
          <w:rFonts w:cs="Arial" w:ascii="Arial" w:hAnsi="Arial"/>
        </w:rPr>
        <w:t>obec@dolnikalna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4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4536"/>
        <w:tab w:val="clear" w:pos="9072"/>
        <w:tab w:val="center" w:pos="5244" w:leader="none"/>
      </w:tabs>
      <w:rPr>
        <w:rFonts w:ascii="Calibri" w:hAnsi="Calibri" w:cs="Arial"/>
        <w:sz w:val="28"/>
        <w:szCs w:val="28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69342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  </w:t>
    </w:r>
    <w:r>
      <w:rPr>
        <w:rFonts w:cs="Arial" w:ascii="Calibri" w:hAnsi="Calibri"/>
        <w:sz w:val="28"/>
        <w:szCs w:val="28"/>
      </w:rPr>
      <w:t>Obec Dolní Kalná, Dolní Kalná č. p. 178, PSČ 543 74</w:t>
    </w:r>
  </w:p>
  <w:p>
    <w:pPr>
      <w:pStyle w:val="Header"/>
      <w:tabs>
        <w:tab w:val="clear" w:pos="4536"/>
        <w:tab w:val="clear" w:pos="9072"/>
        <w:tab w:val="center" w:pos="5244" w:leader="none"/>
      </w:tabs>
      <w:rPr>
        <w:rFonts w:ascii="Calibri" w:hAnsi="Calibri" w:cs="Calibri"/>
        <w:color w:val="000080"/>
        <w:sz w:val="28"/>
        <w:szCs w:val="28"/>
      </w:rPr>
    </w:pPr>
    <w:r>
      <w:rPr>
        <w:rFonts w:cs="Arial" w:ascii="Calibri" w:hAnsi="Calibri"/>
        <w:sz w:val="28"/>
        <w:szCs w:val="28"/>
      </w:rPr>
      <w:tab/>
      <w:t>Tel.: 499 448 222</w:t>
    </w:r>
  </w:p>
  <w:p>
    <w:pPr>
      <w:pStyle w:val="Header"/>
      <w:jc w:val="right"/>
      <w:rPr>
        <w:rFonts w:ascii="Calibri" w:hAnsi="Calibri" w:cs="Calibri"/>
        <w:color w:val="000080"/>
        <w:sz w:val="28"/>
        <w:szCs w:val="28"/>
      </w:rPr>
    </w:pPr>
    <w:r>
      <w:rPr>
        <w:rFonts w:cs="Calibri" w:ascii="Calibri" w:hAnsi="Calibri"/>
        <w:color w:val="000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124" w:hanging="2124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dolnikalna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ENCO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5:00Z</dcterms:created>
  <dc:creator>D+D Elektromont s.r.o.</dc:creator>
  <dc:description/>
  <cp:keywords/>
  <dc:language>en-US</dc:language>
  <cp:lastModifiedBy>Tomáš Navrátil</cp:lastModifiedBy>
  <cp:lastPrinted>2024-09-24T17:14:00Z</cp:lastPrinted>
  <dcterms:modified xsi:type="dcterms:W3CDTF">2025-10-03T07:45:00Z</dcterms:modified>
  <cp:revision>7</cp:revision>
  <dc:subject/>
  <dc:title>                                                                                  </dc:title>
</cp:coreProperties>
</file>