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Výpis USNESENÍ</w:t>
      </w:r>
      <w:r>
        <w:rPr>
          <w:rFonts w:cs="Arial" w:ascii="Arial" w:hAnsi="Arial"/>
          <w:b/>
        </w:rPr>
        <w:t xml:space="preserve"> k zasedání zastupitelstva Obce Dolní Kalná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aného dne 21. června 2011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becní zastupitelstvo: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  <w:szCs w:val="22"/>
        </w:rPr>
        <w:t>Schvaluje</w:t>
      </w:r>
      <w:r>
        <w:rPr>
          <w:rFonts w:cs="Arial" w:ascii="Arial" w:hAnsi="Arial"/>
          <w:sz w:val="22"/>
          <w:szCs w:val="22"/>
        </w:rPr>
        <w:t xml:space="preserve"> celoroční hospodaření obce a závěrečný účet obce za rok 2010 spolu se zprávou o výsledku přezkoumání hospodaření obce za r. 2010 s výhradou nedostatků uvedených ve zprávě a přijímá předložená opatření k odstranění nedostatků. (viz. příloha)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ro: 8, proti: 0, zdržel se: 0</w:t>
      </w:r>
    </w:p>
    <w:p>
      <w:pPr>
        <w:pStyle w:val="Normal"/>
        <w:numPr>
          <w:ilvl w:val="0"/>
          <w:numId w:val="2"/>
        </w:numPr>
        <w:ind w:left="1413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valuje</w:t>
      </w:r>
      <w:r>
        <w:rPr>
          <w:rFonts w:cs="Arial" w:ascii="Arial" w:hAnsi="Arial"/>
          <w:sz w:val="22"/>
          <w:szCs w:val="22"/>
        </w:rPr>
        <w:t xml:space="preserve"> převedení zlepšeného hospodářského výsledku PO Základní škola a Mateřská škola za r. 2010 do rezervního fondu PO ve výši 76.638,49 Kč k pokrytí předpokládaných zvýšených nákladů v roce 2011.</w:t>
      </w:r>
    </w:p>
    <w:p>
      <w:pPr>
        <w:pStyle w:val="Normal"/>
        <w:ind w:left="14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: 8, proti: 0, zdržel se: 0</w:t>
      </w:r>
    </w:p>
    <w:p>
      <w:pPr>
        <w:pStyle w:val="Normal"/>
        <w:numPr>
          <w:ilvl w:val="0"/>
          <w:numId w:val="2"/>
        </w:numPr>
        <w:ind w:left="1413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PO Služby Dolní Kalná pokrýt výsledek hospodaření (ztrátu) za rok 2010 ve výši 21.613,24 Kč zlepšeným výsledkem hospodaření minulých let. </w:t>
      </w:r>
    </w:p>
    <w:p>
      <w:pPr>
        <w:pStyle w:val="Normal"/>
        <w:ind w:left="141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: 8, proti: 0, zdržel se: 0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1413" w:hanging="70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petici Školské rady na podporu Mgr. Mileny Koritenské ve funkci ředitelky ZŠ a MŠ Dolní Kalná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re na vědomí </w:t>
      </w:r>
      <w:r>
        <w:rPr>
          <w:rFonts w:cs="Arial" w:ascii="Arial" w:hAnsi="Arial"/>
          <w:sz w:val="22"/>
          <w:szCs w:val="22"/>
        </w:rPr>
        <w:t>stažení žádosti Mgr. Koritenské o uvolnění z funkce ředitelky ZŠ a MŠ Dolní Kalná a zrušení konkurzu na ředitele/ředitelku ZŠ a MŠ Dolní Kalná.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valuje</w:t>
      </w:r>
      <w:r>
        <w:rPr>
          <w:rFonts w:cs="Arial" w:ascii="Arial" w:hAnsi="Arial"/>
          <w:sz w:val="22"/>
          <w:szCs w:val="22"/>
        </w:rPr>
        <w:t xml:space="preserve"> provedení přezkumu hospodaření oprávněnou auditorskou firmou AUDITEA, Nový Bydžov (auditorka Ing. Julie Kultová) a pověřuje starostku k podpisu smlouvy na rok 2011, celková smluvní částka 19 000,- Kč vč. DPH.</w:t>
      </w:r>
    </w:p>
    <w:p>
      <w:pPr>
        <w:pStyle w:val="Odstavecseseznamem"/>
        <w:spacing w:lineRule="auto" w:line="276" w:before="0" w:after="200"/>
        <w:ind w:left="141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: 8, proti: 0, zdržel se: 0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valuje</w:t>
      </w:r>
      <w:r>
        <w:rPr>
          <w:rFonts w:cs="Arial" w:ascii="Arial" w:hAnsi="Arial"/>
          <w:sz w:val="22"/>
          <w:szCs w:val="22"/>
        </w:rPr>
        <w:t xml:space="preserve"> provedení oprav obecních komunikací dle doporučení technické komise v celkovém rozsahu 350 000,- Kč</w:t>
      </w:r>
    </w:p>
    <w:p>
      <w:pPr>
        <w:pStyle w:val="Odstavecseseznamem"/>
        <w:spacing w:lineRule="auto" w:line="276" w:before="0" w:after="200"/>
        <w:ind w:left="709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Pro: 8, proti: 0, zdržel se: 0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valuje</w:t>
      </w:r>
      <w:r>
        <w:rPr>
          <w:rFonts w:cs="Arial" w:ascii="Arial" w:hAnsi="Arial"/>
          <w:sz w:val="22"/>
          <w:szCs w:val="22"/>
        </w:rPr>
        <w:t xml:space="preserve"> přijetí neinvestiční dotace ve výši 597 000,- Kč z Programu na obnovu venkova Královéhradeckého kraje na r. 2011 na akci „Výměna oken v komplexu budov ZŠ a MŠ Dolní Kalná“, přijímá tuto dotaci do svého rozpočtu na r. 2011 a pověřuje starostku k uzavření smlouvy o poskytnutí dotace mezi Obcí a Královéhradeckým krajem.</w:t>
      </w:r>
    </w:p>
    <w:p>
      <w:pPr>
        <w:pStyle w:val="Odstavecseseznamem"/>
        <w:spacing w:lineRule="auto" w:line="276" w:before="0" w:after="200"/>
        <w:ind w:left="709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Pro: 8, proti: 0, zdržel se: 0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valuje</w:t>
      </w:r>
      <w:r>
        <w:rPr>
          <w:rFonts w:cs="Arial" w:ascii="Arial" w:hAnsi="Arial"/>
          <w:sz w:val="22"/>
          <w:szCs w:val="22"/>
        </w:rPr>
        <w:t xml:space="preserve"> přijetí neinvestiční dotace z Programu obnovy a rozvoje venkova 2011 od Ministerstva pro místní rozvoj Praha ve výši 600 000,- Kč na realizaci akce Výměna oken v komplexu budov ZŠ, MŠ a OÚ Dolní Kalná.</w:t>
      </w:r>
    </w:p>
    <w:p>
      <w:pPr>
        <w:pStyle w:val="Odstavecseseznamem"/>
        <w:spacing w:lineRule="auto" w:line="276" w:before="0" w:after="200"/>
        <w:ind w:left="141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: 8, proti: 0, zdržel se: 0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výsledek výběrového řízení na dodavatele stavby na realizaci akce Výměna oken v komplexu budov ZŠ a MŠ Dolní Kalná. 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Pověřuje starostku</w:t>
      </w:r>
      <w:r>
        <w:rPr>
          <w:rFonts w:cs="Arial" w:ascii="Arial" w:hAnsi="Arial"/>
          <w:sz w:val="22"/>
          <w:szCs w:val="22"/>
        </w:rPr>
        <w:t xml:space="preserve"> k uzavření smlouvy o dílo s dodavatelem stavby na realizaci akce Výměna oken v komplexu budov ZŠ a MŠ Dolní Kalná – KOBLA, spol. s r. o. Pečky </w:t>
      </w:r>
    </w:p>
    <w:p>
      <w:pPr>
        <w:pStyle w:val="Odstavecseseznamem"/>
        <w:spacing w:lineRule="auto" w:line="276" w:before="0" w:after="200"/>
        <w:ind w:left="141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: 8, proti: 0, zdržel se: 0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Schvaluje</w:t>
      </w:r>
      <w:r>
        <w:rPr>
          <w:rFonts w:cs="Arial" w:ascii="Arial" w:hAnsi="Arial"/>
          <w:sz w:val="22"/>
          <w:szCs w:val="22"/>
        </w:rPr>
        <w:t xml:space="preserve"> záměr na rekonstrukce 2 garsoniér – podzim 2011 a pověřuje starostku k vypsání výběrového řízení na dodavatele stavby, předběžné náklady 900 000,- Kč </w:t>
      </w:r>
    </w:p>
    <w:p>
      <w:pPr>
        <w:pStyle w:val="Odstavecseseznamem"/>
        <w:spacing w:lineRule="auto" w:line="276" w:before="0" w:after="200"/>
        <w:ind w:left="141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: 8, proti: 0, zdržel se: 0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valuje</w:t>
      </w:r>
      <w:r>
        <w:rPr>
          <w:rFonts w:cs="Arial" w:ascii="Arial" w:hAnsi="Arial"/>
          <w:sz w:val="22"/>
          <w:szCs w:val="22"/>
        </w:rPr>
        <w:t xml:space="preserve">, že na základě energetického auditu nebude v roce 2011 podávat žádost o dotaci na zateplení a změnu vytápění v komplexu budov ZŠ, MŠ a OÚ. </w:t>
      </w:r>
    </w:p>
    <w:p>
      <w:pPr>
        <w:pStyle w:val="Odstavecseseznamem"/>
        <w:spacing w:lineRule="auto" w:line="276" w:before="0" w:after="200"/>
        <w:ind w:left="141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: 8, proti: 0, zdržel se: 0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informaci o slavnostním předání dekretu o udělení znaku a vlajky obci Dolní Kalná 29. 6. 2011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valuje</w:t>
      </w:r>
      <w:r>
        <w:rPr>
          <w:rFonts w:cs="Arial" w:ascii="Arial" w:hAnsi="Arial"/>
          <w:sz w:val="22"/>
          <w:szCs w:val="22"/>
        </w:rPr>
        <w:t xml:space="preserve"> vzdání se práva na převod k pozemku parc. č. 1071/7 v katastrálním území Dolní Kalná, který je ve vlastnictví Pozemkového fondu ČR.</w:t>
      </w:r>
    </w:p>
    <w:p>
      <w:pPr>
        <w:pStyle w:val="Odstavecseseznamem"/>
        <w:spacing w:lineRule="auto" w:line="276" w:before="0" w:after="200"/>
        <w:ind w:left="1414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Pro: 8, proti: 0, zdržel se: 0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Schvaluje</w:t>
      </w:r>
      <w:r>
        <w:rPr>
          <w:rFonts w:cs="Arial" w:ascii="Arial" w:hAnsi="Arial"/>
          <w:sz w:val="22"/>
          <w:szCs w:val="22"/>
        </w:rPr>
        <w:t xml:space="preserve"> záměr na prodej pozemku v majetku Obce parc. č. 70/1 katastr. území Slemeno.</w:t>
      </w:r>
    </w:p>
    <w:p>
      <w:pPr>
        <w:pStyle w:val="Odstavecseseznamem"/>
        <w:spacing w:lineRule="auto" w:line="276" w:before="0" w:after="200"/>
        <w:ind w:left="1414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o: 8, proti: 0, zdržel se: 1 </w:t>
      </w:r>
      <w:r>
        <w:rPr>
          <w:rFonts w:cs="Arial" w:ascii="Arial" w:hAnsi="Arial"/>
          <w:sz w:val="22"/>
          <w:szCs w:val="22"/>
        </w:rPr>
        <w:t>(T. Novák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aluje záměr na prodej pozemku v majetku Obce parc. č. 118/2 a část 1536 katastr. území Dolní Kalná.</w:t>
      </w:r>
    </w:p>
    <w:p>
      <w:pPr>
        <w:pStyle w:val="Odstavecseseznamem"/>
        <w:spacing w:lineRule="auto" w:line="276" w:before="0" w:after="200"/>
        <w:ind w:left="141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: 8, proti: 0, zdržel se: 0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valuje</w:t>
      </w:r>
      <w:r>
        <w:rPr>
          <w:rFonts w:cs="Arial" w:ascii="Arial" w:hAnsi="Arial"/>
          <w:sz w:val="22"/>
          <w:szCs w:val="22"/>
        </w:rPr>
        <w:t xml:space="preserve"> záměr na pronájem pozemku parc. číslo 1106/1 za účelem provozování stánku s občerstvením  </w:t>
      </w:r>
    </w:p>
    <w:p>
      <w:pPr>
        <w:pStyle w:val="Odstavecseseznamem"/>
        <w:spacing w:lineRule="auto" w:line="276" w:before="0" w:after="200"/>
        <w:ind w:left="141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: 8, proti: 0, zdržel se: 0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valuje</w:t>
      </w:r>
      <w:r>
        <w:rPr>
          <w:rFonts w:cs="Arial" w:ascii="Arial" w:hAnsi="Arial"/>
          <w:sz w:val="22"/>
          <w:szCs w:val="22"/>
        </w:rPr>
        <w:t xml:space="preserve"> finanční příspěvek pro SDH Dolní Kalná na uspořádání akce Cesta pohádkovým lesem ve výši 5 000,- Kč</w:t>
      </w:r>
    </w:p>
    <w:p>
      <w:pPr>
        <w:pStyle w:val="Odstavecseseznamem"/>
        <w:spacing w:lineRule="auto" w:line="276" w:before="0" w:after="200"/>
        <w:ind w:left="141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: 8, proti: 0, zdržel se: 0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chvaluje </w:t>
      </w:r>
      <w:r>
        <w:rPr>
          <w:rFonts w:cs="Arial" w:ascii="Arial" w:hAnsi="Arial"/>
          <w:sz w:val="22"/>
          <w:szCs w:val="22"/>
        </w:rPr>
        <w:t>finanční příspěvek pro TJ Sokol Dolní Kalná na představení kouzelníka v rámci Kalenské pouti ve výši 2 000,- Kč</w:t>
      </w:r>
    </w:p>
    <w:p>
      <w:pPr>
        <w:pStyle w:val="Odstavecseseznamem"/>
        <w:spacing w:lineRule="auto" w:line="276" w:before="0" w:after="200"/>
        <w:ind w:left="141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: 8, proti: 0, zdržel se: 0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chvaluje </w:t>
      </w:r>
      <w:r>
        <w:rPr>
          <w:rFonts w:cs="Arial" w:ascii="Arial" w:hAnsi="Arial"/>
          <w:sz w:val="22"/>
          <w:szCs w:val="22"/>
        </w:rPr>
        <w:t>fin. příspěvek na činnost Myslivec. sdružení BOR Dolní Kalná ve výši 12 000,- Kč</w:t>
      </w:r>
    </w:p>
    <w:p>
      <w:pPr>
        <w:pStyle w:val="Odstavecseseznamem"/>
        <w:spacing w:lineRule="auto" w:line="276" w:before="0" w:after="200"/>
        <w:ind w:left="141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: 8, proti: 0, zdržel se: 0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valuje</w:t>
      </w:r>
      <w:r>
        <w:rPr>
          <w:rFonts w:cs="Arial" w:ascii="Arial" w:hAnsi="Arial"/>
          <w:sz w:val="22"/>
          <w:szCs w:val="22"/>
        </w:rPr>
        <w:t xml:space="preserve"> peněžitý dar pro Baby Box ve výši 1 000,- Kč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Schvaluje</w:t>
      </w:r>
      <w:r>
        <w:rPr>
          <w:rFonts w:cs="Arial" w:ascii="Arial" w:hAnsi="Arial"/>
          <w:sz w:val="22"/>
          <w:szCs w:val="22"/>
        </w:rPr>
        <w:t xml:space="preserve"> Rozpočtovou změnu č. 2: 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í rozpočtu v příjmech o dotaci z POV K.H. kraje na r.2011 ve výši 597 000,- Kč a zapojuje přijaté fin. prostředky na tuto akci i na straně výdajů.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jetí zálohy průtokové neinvestiční dotace 298 635,60 Kč pro PO Základní školu a Mateřskou školu – oblast podpory Zlepšení podmínek vzdělávání na zákl. školách.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í rozpočtu v příjmech za prodej dřeva z obecních lesů o částku 312 000,- Kč.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í rozpočtu ve výdajích za lesní činnost v obecních lesích o částku 50 000,- Kč.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í rozpočtu – DPH od FÚ na základě vývoje výnosů o 120 000,- Kč.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í rozpočtu o 11 200,- Kč – příjem ze zisku z hracích automatů od provozovatelů na veřejně prospěšné účely.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í výdajů na likvidaci komunálního odpadu z obce (na VPÚ) o 11 200,- Kč.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nížení rozpočtovaných prostředků na rekonstrukci sítě veřejného osvětlení, která nebude v letošním roce realizována, o částku 600 000,- Kč.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í rozpočtu ve výdajích na bezpečnost a pořádek – přestupková řízení našich občanů na pověřené obci ve Vrchlabí o 1 680,- Kč.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ílení rozpočtu ve výdajích na vratky dotací z roku 2010 na základě provedeného přezkumu hospodaření – celkem o částku 24 180,- Kč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osiluje rozpočt. výdaje o nákl. na opravy míst. komunikací ve výši 350 000,- Kč. 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osiluje rozpočt. výdaje o nákl. na zhotovení obec. symbolů ve výši 50 000,- Kč.   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luje rozpočt. výdaje o náklady na rekonstrukci garsoniér ve výši 900 000,- Kč.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luje rozpočt. výdaje o příspěvek na činnost sdružení MS Bor Dolní Kalná ve schválené výši 12 000,- Kč.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luje rozpočt. výdaje o příspěvek na uspořádání akce „Pohádkový les“ ve výši 5 000,- Kč pro žadatele SDH Dolní Kalná.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luje rozpočt. výdaje o příspěvek na uspořádání představení „Duo Magic“ ve výši 2 000,- Kč pro žadatele TJ Sokol Dolní Kalná.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luje rozpočt. výdaje o příspěvek na zřízení Baby boxu v Trutnově ve výši 1 000,- Kč pro žadatele Baby Box.</w:t>
      </w:r>
    </w:p>
    <w:p>
      <w:pPr>
        <w:pStyle w:val="Odstavecseseznamem"/>
        <w:spacing w:lineRule="auto" w:line="276" w:before="0" w:after="200"/>
        <w:ind w:left="141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é zvýšené výdaje oproti příjmům - specifikované v rozpočtové změně č. 2 budou pokryty z rozpočtové rezervy. </w:t>
      </w:r>
    </w:p>
    <w:p>
      <w:pPr>
        <w:pStyle w:val="Odstavecseseznamem"/>
        <w:spacing w:lineRule="auto" w:line="276" w:before="0" w:after="200"/>
        <w:ind w:left="141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: 8, proti: 0, zdržel se: 0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petici na podporu lidských práv v Číně.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 xml:space="preserve">Bere na vědomí vznik </w:t>
      </w:r>
      <w:r>
        <w:rPr>
          <w:rFonts w:cs="Arial" w:ascii="Arial" w:hAnsi="Arial"/>
          <w:sz w:val="22"/>
          <w:szCs w:val="22"/>
        </w:rPr>
        <w:t xml:space="preserve">komise pro historii kulturu a turistický ruch. 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 xml:space="preserve">Bere na vědomí </w:t>
      </w:r>
      <w:r>
        <w:rPr>
          <w:rFonts w:cs="Arial" w:ascii="Arial" w:hAnsi="Arial"/>
          <w:sz w:val="22"/>
          <w:szCs w:val="22"/>
        </w:rPr>
        <w:t>ocenění dobrovolných dárců krve.</w:t>
      </w:r>
    </w:p>
    <w:p>
      <w:pPr>
        <w:pStyle w:val="Odstavecseseznamem"/>
        <w:ind w:left="141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141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709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V Dolní Kalné 22. 6. 2011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oslava Vanclová, starost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4"/>
        </w:tabs>
        <w:ind w:left="1414" w:hanging="70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09:00Z</dcterms:created>
  <dc:creator>OÚ Dolní Kalná</dc:creator>
  <dc:description/>
  <cp:keywords/>
  <dc:language>en-US</dc:language>
  <cp:lastModifiedBy>Your User Name</cp:lastModifiedBy>
  <cp:lastPrinted>2011-07-25T09:51:00Z</cp:lastPrinted>
  <dcterms:modified xsi:type="dcterms:W3CDTF">2011-07-25T08:02:00Z</dcterms:modified>
  <cp:revision>6</cp:revision>
  <dc:subject/>
  <dc:title>N á v r h</dc:title>
</cp:coreProperties>
</file>