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ÝPIS USNESENÍ z veřejného zasedání obecního zastupitelstva Dolní Kalná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konaného dne 22. března 2011 v Dolní Kalné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becní zastupitelstvo schvalu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Cs/>
          <w:sz w:val="22"/>
          <w:szCs w:val="22"/>
        </w:rPr>
        <w:t xml:space="preserve">zařazení zůstatku na účtech Obce Dolní Kalná ke dni 31. 12. 2010 v celkové výši 407 122,13 Kč do rozpočtu Obce Dolní Kalná pro rok 2011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skytnutí daru SDH Dolní Kalná ve výši 23 696,- Kč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bCs/>
          <w:iCs/>
          <w:sz w:val="22"/>
          <w:szCs w:val="22"/>
        </w:rPr>
        <w:t xml:space="preserve"> úhradu skutečných nákladů na výrobu 200 ks pexesa pro loutkové divadlo Kalenka z rozpočtu obce, předpokládaná částka je do 6 500,- Kč. 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o 9 hlasů, proti 0, zdržel se 0 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Cs/>
          <w:iCs/>
          <w:sz w:val="22"/>
          <w:szCs w:val="22"/>
        </w:rPr>
        <w:t>odložení žádosti mysliveckého sboru k doplnění informací o účelu financování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Cs/>
          <w:sz w:val="22"/>
          <w:szCs w:val="22"/>
        </w:rPr>
        <w:t>příslib spolufinancování opravy střechy kostela a ohradní zdi hřbitova pro Římskokatolickou farnost – děkanství Hostinné v předpokládané výši 320 000,- Kč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iCs/>
          <w:sz w:val="22"/>
          <w:szCs w:val="22"/>
        </w:rPr>
        <w:t xml:space="preserve">příspěvek na hokejový zápas Horní Kalná – Dolní Kalná ve výši 1 000,- Kč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 xml:space="preserve">poskytnutí půjčky ve výši 50 000,- Kč FK Dolní Kalná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o 9 hlasů, proti 0, zdržel se 0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 xml:space="preserve">8. částku 108 000,- Kč na zhotovení dokumentací ke stavebnímu povolení „Infrastruktura u 5 RD u Panenky Marie“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9. úplatný převod pozemku p. č. 1071/7 v k. ú. Dolní Kalná, zaps. Na LV 10002, který je ve vlastnictví státu do majetku Obce Dolní Kalná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0. finální </w:t>
      </w:r>
      <w:r>
        <w:rPr>
          <w:rFonts w:cs="Arial" w:ascii="Arial" w:hAnsi="Arial"/>
          <w:iCs/>
          <w:sz w:val="22"/>
          <w:szCs w:val="22"/>
        </w:rPr>
        <w:t xml:space="preserve">podobu obecních symbolů dle návrhu </w:t>
      </w:r>
      <w:r>
        <w:rPr>
          <w:rFonts w:cs="Arial" w:ascii="Arial" w:hAnsi="Arial"/>
          <w:sz w:val="22"/>
          <w:szCs w:val="22"/>
        </w:rPr>
        <w:t>Mgr. Jana Tejkala - varianta č. 19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8 hlasů, proti 1 (Drahoňovský), zdržel se 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pronájem nebytových prostor v č. p. 36 k provozování fotoatelieru panu R. Zapadlo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6 hlasů, proti 0, zdržel se 3 (Zapadlo, Novák, Koritenská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navýšení rozpočtu na opravu soc. zařízení v MŠ o 7 000,- Kč na celkovou částku 37 000,-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bCs/>
          <w:iCs/>
          <w:sz w:val="22"/>
          <w:szCs w:val="22"/>
        </w:rPr>
        <w:t>přijetí účelové dotace na sčítání lidu, bytů a domů 2011 ve výši 3 560,- Kč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ro 9 hlasů, proti 0, zdržel se 0 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rozpočtovou změnu č. 1/2011 vč. převodu částky 368 924,- Kč do rozpočtové rezervy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o 9 hlasů, proti 0, zdržel se 0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ecní zastupitelstvo zamítá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Cs/>
          <w:sz w:val="22"/>
          <w:szCs w:val="22"/>
        </w:rPr>
        <w:t>poskytnutí finančního příspěvku 15 000,- Kč org. Diakonie Českobratrské církve evangelické, stř. Světlo ve Vrchlabí na poskytování sociální služby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iCs/>
          <w:sz w:val="22"/>
          <w:szCs w:val="22"/>
        </w:rPr>
        <w:t xml:space="preserve">snížení nájmu MUDr. Kolarčíkové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 xml:space="preserve">3. poskytnutí peněžitého daru pro Pekařství Bohemia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9 hlasů, proti 0, zdržel se 0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ecní zastupitelstvo bere na vědom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nformace o probíhajícím energetickém auditu v komplexu budov ZŠ, MŠ a O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nformace o podaných žádostech na dotace - pokračování rekonstrukce ohradní zdi hřbitova, rekonstrukce varhan, oprava oken a dveří v komplexu budov ZŠ, MŠ a O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informace o řešení havarijního stavu vyhořelé nemovitosti č. p. 13 ve Slemeně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informace o SLBD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informace o pověření technické komise prověřit komunikace v ob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podobu formulářů pro žádosti o příspěvek z rozpočtu obce na činnost a na pořádání akcí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avecseseznamem">
    <w:name w:val="Odstavec se seznamem"/>
    <w:basedOn w:val="Normal"/>
    <w:qFormat/>
    <w:pPr>
      <w:suppressAutoHyphens w:val="false"/>
      <w:ind w:left="720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55:00Z</dcterms:created>
  <dc:creator>OÚ Dolní Kalná</dc:creator>
  <dc:description/>
  <cp:keywords/>
  <dc:language>en-US</dc:language>
  <cp:lastModifiedBy>Your User Name</cp:lastModifiedBy>
  <cp:lastPrinted>2011-03-16T13:20:00Z</cp:lastPrinted>
  <dcterms:modified xsi:type="dcterms:W3CDTF">2011-03-17T11:47:00Z</dcterms:modified>
  <cp:revision>4</cp:revision>
  <dc:subject/>
  <dc:title>N á v r h</dc:title>
</cp:coreProperties>
</file>