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720" w:hanging="12"/>
        <w:rPr/>
      </w:pPr>
      <w:r>
        <w:rPr/>
        <w:t>Usnesení z veřejného zasedání obecního zastupitelstva Obce Dolní Kalná konaného dne 8. 12. 2009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Odstavecseseznamem"/>
        <w:numPr>
          <w:ilvl w:val="0"/>
          <w:numId w:val="7"/>
        </w:numPr>
        <w:rPr/>
      </w:pPr>
      <w:r>
        <w:rPr/>
        <w:t>Rozpočet Obce Dolní Kalná na rok 2010 v odvětvovém členění jako vyrovnaný na straně příjmů i výdajů ve výši 6 865 tis. Kč – dle přílohy</w:t>
      </w:r>
    </w:p>
    <w:p>
      <w:pPr>
        <w:pStyle w:val="Odstavecseseznamem"/>
        <w:numPr>
          <w:ilvl w:val="0"/>
          <w:numId w:val="2"/>
        </w:numPr>
        <w:rPr/>
      </w:pPr>
      <w:r>
        <w:rPr/>
        <w:t>Rozpočtový výhled Obce Dolní Kalná na rok 2011 ve výši 9 500 tis. Kč a rok 2012 ve výši 8 450 tis. Kč – dle přílohy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 xml:space="preserve">Rozpočtové opatření – dle přílohy 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Dodatek č. 1 a Dodatek č. 2 ke Smlouvě o dílo mezi Obcí Dolní Kalná a firmou STA-MONT STAVEBNÍ SPOLEČNOST s.r.o., Trutnov, na akci „Oprava stropů v budově ZŠ a MŠ Dolní Kalná“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Dodatek č. 6 ke Smlouvě o svozu komunálního odpadu mezi Obcí Dolní Kalná a firmou TRANSPORT Trutnov s.r.o.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Prodej dodávkového vozidla značky Volkswagen Transporter v hodnotě 25.000,- Kč Obci Dolní Olešnice pro potřeby SDH Dolní Olešnice a obce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>Převod pozemku p. č. 1444/1 v k. ú. Dolní Kalná ve vlastnictví České republiky, na kterém je cesta v majetku obce, na Obec Dolní Kalná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Smlouvu o převodu vlastnictví k majetku České republiky mezi Českou republikou – Hasičským záchranným sborem Královéhradeckého kraje a Obcí Dolní Kalná týkající se vozidla zn. AVIA A 31K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Předložení projektu na dokončení rekonstrukce topení v budově zdravotního střediska v Dolní Kalné v rámci 1. výzvy MAS Krkonoše do Programu rozvoje venkova ČR na období 2007 – 2013 / Osa IV. Leader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Odstranění dopravních značek Zákaz vjezdu všech vozidel na místní komunikaci p. č. 1345/1 a 1359 v Dolní Kalné a značku Dej přednost v jízdě na místní komunikaci p. č. 369/1 ve Slemeně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 xml:space="preserve">Dar Římskokatolické farnosti – děkanství Hostinné ve formě hodnoty prací souvisejících s opravou opěrné zdi hřbitova u kostela sv. Václava  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Zvýšení vodného z 12,- Kč na 15,- Kč / m</w:t>
      </w:r>
      <w:r>
        <w:rPr>
          <w:bCs/>
          <w:vertAlign w:val="superscript"/>
        </w:rPr>
        <w:t>3</w:t>
      </w:r>
      <w:r>
        <w:rPr>
          <w:bCs/>
        </w:rPr>
        <w:t xml:space="preserve"> od 1. 1. 2010, přičemž část roku 2009 bude zúčtován dle stávajících podmínek poměrem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Přehodnocení půjčky ve výši 15 tis. Kč pro PO Služby Dolní Kalná, okres Trutnov, na neinvestiční příspěvek na činnost PO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 xml:space="preserve">Příspěvek na činnost za rok 2009 ve výši 1 500,- Kč loutkovému souboru KALENKA 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ntrolu usnesení a vyřízení připomínek za období od posledního zasedání </w:t>
      </w:r>
    </w:p>
    <w:p>
      <w:pPr>
        <w:pStyle w:val="Normal"/>
        <w:numPr>
          <w:ilvl w:val="0"/>
          <w:numId w:val="4"/>
        </w:numPr>
        <w:rPr/>
      </w:pPr>
      <w:r>
        <w:rPr/>
        <w:t>Dodatek č. 3 ke Smlouvě o dílo mezi Římskokatolickou farností – děkanstvím Hostinné a Stavební společností, s. r. o. Hostinné na opravu a udržovací práce na ohradní zdi hřbitova u kostela sv. Václava</w:t>
      </w:r>
    </w:p>
    <w:p>
      <w:pPr>
        <w:pStyle w:val="Normal"/>
        <w:numPr>
          <w:ilvl w:val="0"/>
          <w:numId w:val="4"/>
        </w:numPr>
        <w:rPr/>
      </w:pPr>
      <w:r>
        <w:rPr/>
        <w:t>Rozpočet Svazku měst a obcí Krkonoše na rok 2010</w:t>
      </w:r>
    </w:p>
    <w:p>
      <w:pPr>
        <w:pStyle w:val="Normal"/>
        <w:numPr>
          <w:ilvl w:val="0"/>
          <w:numId w:val="4"/>
        </w:numPr>
        <w:rPr/>
      </w:pPr>
      <w:r>
        <w:rPr/>
        <w:t>Rozpočet Svazku obcí Horní Labe na rok 2010</w:t>
      </w:r>
    </w:p>
    <w:p>
      <w:pPr>
        <w:pStyle w:val="Normal"/>
        <w:numPr>
          <w:ilvl w:val="0"/>
          <w:numId w:val="4"/>
        </w:numPr>
        <w:rPr/>
      </w:pPr>
      <w:r>
        <w:rPr/>
        <w:t>Informace o místním šetření a opatření před následky nadměrných dešťových srážek v oblasti „Na Lánu“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Informace o možnosti získání finančních prostředků z MAS Krkonoše v rámci 1. výzvy v Programu rozvoje venkova ČR na období 2007 – 2013 / Osa Leader</w:t>
      </w:r>
    </w:p>
    <w:p>
      <w:pPr>
        <w:pStyle w:val="Normal"/>
        <w:numPr>
          <w:ilvl w:val="0"/>
          <w:numId w:val="4"/>
        </w:numPr>
        <w:rPr/>
      </w:pPr>
      <w:r>
        <w:rPr/>
        <w:t>Žádost o opravu cesty na parcele p. č. 1235/1 v k. ú. Dolní Kalná a vydané stanovisko</w:t>
      </w:r>
    </w:p>
    <w:p>
      <w:pPr>
        <w:pStyle w:val="Normal"/>
        <w:numPr>
          <w:ilvl w:val="0"/>
          <w:numId w:val="4"/>
        </w:numPr>
        <w:rPr/>
      </w:pPr>
      <w:r>
        <w:rPr/>
        <w:t>Informace o jednání o odstranění stavby a provedení nutných zabezpečovacích prací na rodinném domě ve Slemeně č. p. 13</w:t>
      </w:r>
    </w:p>
    <w:p>
      <w:pPr>
        <w:pStyle w:val="Normal"/>
        <w:numPr>
          <w:ilvl w:val="0"/>
          <w:numId w:val="4"/>
        </w:numPr>
        <w:rPr/>
      </w:pPr>
      <w:r>
        <w:rPr/>
        <w:t>Cenovou nabídku na měřiče rychlosti od firmy TEWIKO systems s.r.o., Liberec</w:t>
      </w:r>
    </w:p>
    <w:p>
      <w:pPr>
        <w:pStyle w:val="Normal"/>
        <w:numPr>
          <w:ilvl w:val="0"/>
          <w:numId w:val="4"/>
        </w:numPr>
        <w:rPr/>
      </w:pPr>
      <w:r>
        <w:rPr/>
        <w:t>Výroční zprávu ZŠ a MŠ v Dolní Kalné za školní rok 2008/200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formace o konání Česko-polských zimních her ve Strážném ve dnech </w:t>
      </w:r>
    </w:p>
    <w:p>
      <w:pPr>
        <w:pStyle w:val="Normal"/>
        <w:ind w:left="1410" w:hanging="0"/>
        <w:rPr/>
      </w:pPr>
      <w:r>
        <w:rPr/>
        <w:t>19. – 20. 3. 2010</w:t>
      </w:r>
    </w:p>
    <w:p>
      <w:pPr>
        <w:pStyle w:val="Normal"/>
        <w:numPr>
          <w:ilvl w:val="0"/>
          <w:numId w:val="4"/>
        </w:numPr>
        <w:rPr/>
      </w:pPr>
      <w:r>
        <w:rPr/>
        <w:t>Potřebu řešit sběr papíru v ob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jmenuje: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</w:t>
      </w:r>
      <w:r>
        <w:rPr/>
        <w:t xml:space="preserve">Inventarizační komisi pro inventarizaci majetku Obce Dolní Kalná ke dni 31.      </w:t>
      </w:r>
    </w:p>
    <w:p>
      <w:pPr>
        <w:pStyle w:val="Normal"/>
        <w:ind w:left="708" w:hanging="0"/>
        <w:rPr/>
      </w:pPr>
      <w:r>
        <w:rPr/>
        <w:t xml:space="preserve">             </w:t>
      </w:r>
      <w:r>
        <w:rPr/>
        <w:t xml:space="preserve">12. 2009 ve složení: Marková – předseda, Vanclová, Kalenský – členové 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Místostarostce obce a Jaroslavě Vanclové vypracovat projekt k předložení 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/>
      </w:pPr>
      <w:r>
        <w:rPr/>
        <w:tab/>
        <w:t>MAS Krkonoše v rámci 1. výzvy k Programu rozvoje venkova ČR na období 2007 – 2013 / Osa IV. Lead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Technické komisi průběžně monitorovat stav p. p. č. 1253/1 v k. ú. Dolní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ab/>
        <w:t>Kalná vedený v KN jako ostatní plocha – dobývací pros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Místostarostce obce a technické komisi vyvolat jednání s p. Dytrychem,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ab/>
        <w:t>Slemeno č. p. 13, za účelem naplnění jeho Prohlášení ze dne 24. 9.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Inventarizační komisi provést inventarizaci majetku Obce Dolní Kalná k       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 xml:space="preserve">      </w:t>
      </w:r>
      <w:r>
        <w:rPr/>
        <w:t xml:space="preserve">31. 12. 2009 v době od 1. 1. 2010 do 31. 1. 20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Kontrolnímu a finančnímu výboru obce provést kontrolu hospodaření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ab/>
        <w:t xml:space="preserve">PO ZŠ a MŠ Dolní Kalná za 2. pololetí roku 2009 včetně kontroly provedené 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 xml:space="preserve">      </w:t>
      </w:r>
      <w:r>
        <w:rPr/>
        <w:t xml:space="preserve">inventarizace majetku za rok 2009 (Navrátil, Tryznová) a provést kontrolu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 xml:space="preserve">      </w:t>
      </w:r>
      <w:r>
        <w:rPr/>
        <w:t xml:space="preserve">hospodaření PO Služby Dolní Kalná, okres Trutnov, za 2.pololetí roku 2009   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 xml:space="preserve">      </w:t>
      </w:r>
      <w:r>
        <w:rPr/>
        <w:t>(Marková, Tryznová) – do 28. 2.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Místostarostce obce a technické komisi vyvolat jednání s TJ Sokol Dolní Kalná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 xml:space="preserve">      </w:t>
      </w:r>
      <w:r>
        <w:rPr/>
        <w:t>ohledně úpravy prostranství před budovou sokolovny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řipomín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418" w:hanging="710"/>
        <w:rPr/>
      </w:pPr>
      <w:r>
        <w:rPr/>
        <w:t>Finančnímu a kontrolnímu výboru obce vypracovat návrh smlouvy mezi Obcí Dolní Kalná a TJ Sokol Dolní Kalná na užívání poz. parcel v areálu autokempu pod 5-ti chatičkami ve vlastnictví Obce dle Usnesení ze dne 28. 8. 200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35:00Z</dcterms:created>
  <dc:creator>Obec</dc:creator>
  <dc:description/>
  <cp:keywords/>
  <dc:language>en-US</dc:language>
  <cp:lastModifiedBy>Your User Name</cp:lastModifiedBy>
  <cp:lastPrinted>2011-04-20T10:40:00Z</cp:lastPrinted>
  <dcterms:modified xsi:type="dcterms:W3CDTF">2011-04-20T08:44:00Z</dcterms:modified>
  <cp:revision>12</cp:revision>
  <dc:subject/>
  <dc:title/>
</cp:coreProperties>
</file>