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Usnesení z veřejného zasedání obecního zastupitelstva Obce Dolní Kalná, konaného dne 22. 4.  2009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firstLine="70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Odstavecseseznamem"/>
        <w:numPr>
          <w:ilvl w:val="0"/>
          <w:numId w:val="4"/>
        </w:numPr>
        <w:rPr/>
      </w:pPr>
      <w:r>
        <w:rPr/>
        <w:t>Smlouvu o poskytnutí dotace z Krajského Programu obnovy venkova a</w:t>
      </w:r>
    </w:p>
    <w:p>
      <w:pPr>
        <w:pStyle w:val="Normal"/>
        <w:rPr/>
      </w:pPr>
      <w:r>
        <w:rPr/>
        <w:t xml:space="preserve">                  </w:t>
      </w:r>
      <w:r>
        <w:rPr/>
        <w:t>přijetí dotace z Programu obnovy venkova pro rok 2009 ve výši 6000 000,- Kč na</w:t>
      </w:r>
    </w:p>
    <w:p>
      <w:pPr>
        <w:pStyle w:val="Normal"/>
        <w:rPr/>
      </w:pPr>
      <w:r>
        <w:rPr/>
        <w:t xml:space="preserve">                  </w:t>
      </w:r>
      <w:r>
        <w:rPr/>
        <w:t>akci „Oprava stropů v budově ZŠ a MŠ Dolní Kalná“</w:t>
      </w:r>
    </w:p>
    <w:p>
      <w:pPr>
        <w:pStyle w:val="Odstavecseseznamem"/>
        <w:numPr>
          <w:ilvl w:val="0"/>
          <w:numId w:val="4"/>
        </w:numPr>
        <w:rPr/>
      </w:pPr>
      <w:r>
        <w:rPr/>
        <w:t>Smlouvu o dílo č. 015/2009  mezi Obcí Dolní Kalná a SAUL, s r.o. Liberec U Domoviny 491/1 – Příprava území pro výstavbu rodinných domků v lokalitě „U Panenky Marie“ v Dolní Kalné</w:t>
      </w:r>
    </w:p>
    <w:p>
      <w:pPr>
        <w:pStyle w:val="Odstavecseseznamem"/>
        <w:numPr>
          <w:ilvl w:val="0"/>
          <w:numId w:val="4"/>
        </w:numPr>
        <w:rPr/>
      </w:pPr>
      <w:r>
        <w:rPr/>
        <w:t>Smlouvu 2/09 mezi Obcí Dolní Kalná a STA-MONT Stavební společnost,</w:t>
      </w:r>
    </w:p>
    <w:p>
      <w:pPr>
        <w:pStyle w:val="Odstavecseseznamem"/>
        <w:ind w:left="1070" w:hanging="0"/>
        <w:rPr/>
      </w:pPr>
      <w:r>
        <w:rPr/>
        <w:t xml:space="preserve"> </w:t>
      </w:r>
      <w:r>
        <w:rPr/>
        <w:t>s. r. o. Mírová 661, Trutnov, na  „ZŠ Dolní Kalná – oprava stropů“</w:t>
      </w:r>
    </w:p>
    <w:p>
      <w:pPr>
        <w:pStyle w:val="Odstavecseseznamem"/>
        <w:numPr>
          <w:ilvl w:val="0"/>
          <w:numId w:val="4"/>
        </w:numPr>
        <w:rPr/>
      </w:pPr>
      <w:r>
        <w:rPr/>
        <w:t>Příkazní smlouvu mezi Římskokatolickou farností- děkanství Hostinné, Horní Brána 3, Hostinné a Obcí Dolní Kalná na opravu a udržovací práce na ohradní zdi hřbitova u kostela sv. Václava v Dolní Kalné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Realizaci projektu „Informační systém Svazku obcí Horní Labe“, který bude realizován Svazkem obcí Horní Labe z POV 2009 na území obce </w:t>
      </w:r>
    </w:p>
    <w:p>
      <w:pPr>
        <w:pStyle w:val="Odstavecseseznamem"/>
        <w:numPr>
          <w:ilvl w:val="0"/>
          <w:numId w:val="4"/>
        </w:numPr>
        <w:rPr/>
      </w:pPr>
      <w:r>
        <w:rPr/>
        <w:t>Cenovou nabídku firmy Stavotrend, Dolní Kalná a provedení parkových úprav a pokládku zámkové dlažby ve Slemeně – rynk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Návrhy smluv o smlouvě budoucí kupní – Slemeno rybníky </w:t>
      </w:r>
    </w:p>
    <w:p>
      <w:pPr>
        <w:pStyle w:val="Odstavecseseznamem"/>
        <w:numPr>
          <w:ilvl w:val="0"/>
          <w:numId w:val="4"/>
        </w:numPr>
        <w:rPr/>
      </w:pPr>
      <w:r>
        <w:rPr/>
        <w:t>Provedení nezbytných oprav autobusového prostranství (výmoly vyspravit frézovanou drtí a nájezdy k silnici 1/16 – obalovanou drtí a opravu komunikace Malinský – Markovi)</w:t>
      </w:r>
    </w:p>
    <w:p>
      <w:pPr>
        <w:pStyle w:val="Odstavecseseznamem"/>
        <w:numPr>
          <w:ilvl w:val="0"/>
          <w:numId w:val="4"/>
        </w:numPr>
        <w:rPr/>
      </w:pPr>
      <w:r>
        <w:rPr/>
        <w:t>Podmínky Rozhodnutí o poskytnutí dotace v souladu s IOP pro období 2007 – 2013 související s dotací na rozšíření pracoviště Czech POINT</w:t>
      </w:r>
    </w:p>
    <w:p>
      <w:pPr>
        <w:pStyle w:val="Odstavecseseznamem"/>
        <w:numPr>
          <w:ilvl w:val="0"/>
          <w:numId w:val="4"/>
        </w:numPr>
        <w:rPr/>
      </w:pPr>
      <w:r>
        <w:rPr/>
        <w:t>Hodnotící komisi na veř. zakázku: „Dolní Kalná – oprava a udržovací práce na ohradní zdi hřbitova u kostela sv.Václava“, ve složení : Josef Klimenta, Petr Anděl, ing. Jan Slavík, Zdeněk Kalenský, Lubomír Vlach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  <w:t xml:space="preserve">            </w:t>
      </w:r>
      <w:r>
        <w:rPr>
          <w:b/>
        </w:rPr>
        <w:t>neschvaluje: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rPr/>
      </w:pPr>
      <w:r>
        <w:rPr/>
        <w:t>Úpravy a nabídku firmy Stavotrend, Dolní Kalná na provizorní opravu prostoru před sokolovnou (návrh akci řešit komplexněji v dalších obdobích)</w:t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rPr/>
      </w:pPr>
      <w:r>
        <w:rPr/>
        <w:t xml:space="preserve">            </w:t>
      </w:r>
      <w:r>
        <w:rPr>
          <w:b/>
          <w:bCs/>
        </w:rPr>
        <w:t>bere na vědomí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3"/>
        </w:numPr>
        <w:rPr/>
      </w:pPr>
      <w:r>
        <w:rPr/>
        <w:t>Zprávu a výsledek hospodaření zřízených příspěvkových organizací ZŠ a MŠ Dolní Kalná a Služby Dolní Kalná za 1. čtvrtletí 2009 a informaci o hospodaření Obce za 1. Q/09</w:t>
      </w:r>
    </w:p>
    <w:p>
      <w:pPr>
        <w:pStyle w:val="Odstavecseseznamem"/>
        <w:numPr>
          <w:ilvl w:val="0"/>
          <w:numId w:val="3"/>
        </w:numPr>
        <w:rPr/>
      </w:pPr>
      <w:r>
        <w:rPr/>
        <w:t>Technickou komisí provedenou kontrolu komunikací ve správě Obce a dalších účelových komunikací, které vyžadují opravy a další náměty směřující k bezpečnosti silničního provozu, včetně námětu na způsob provádění rekonstrukce hřbitovní zdi podaného p. Drahoňovským</w:t>
      </w:r>
    </w:p>
    <w:p>
      <w:pPr>
        <w:pStyle w:val="Odstavecseseznamem"/>
        <w:numPr>
          <w:ilvl w:val="0"/>
          <w:numId w:val="3"/>
        </w:numPr>
        <w:rPr/>
      </w:pPr>
      <w:r>
        <w:rPr/>
        <w:t>Konání společného jednání o návrhu ÚP obce Dolní Kalná dne 20. 5. 09 v 10.00 h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uklád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Vyvolat jednání v záležitosti havarijního stavu rodinného domku č. p. 13 ve Slemeně ve vlastnictví p. Václava Dytrycha – termín: do konce dubna 09 (starosta)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33:00Z</dcterms:created>
  <dc:creator>Obec</dc:creator>
  <dc:description/>
  <cp:keywords/>
  <dc:language>en-US</dc:language>
  <cp:lastModifiedBy>Your User Name</cp:lastModifiedBy>
  <cp:lastPrinted>2009-05-19T09:22:00Z</cp:lastPrinted>
  <dcterms:modified xsi:type="dcterms:W3CDTF">2009-12-23T10:36:00Z</dcterms:modified>
  <cp:revision>3</cp:revision>
  <dc:subject/>
  <dc:title/>
</cp:coreProperties>
</file>