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hanging="0"/>
        <w:rPr/>
      </w:pPr>
      <w:r>
        <w:rPr/>
        <w:t>Usnesení z veřejného zasedání obecního zastupitelstva Obce Dolní Kalná, konaného dne 18. 12. 2008 v Dolní Kal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chvaluje</w:t>
      </w:r>
      <w:r>
        <w:rPr/>
        <w:t>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čet Obce Dolní Kalná na rok 2009 a rozpočtový výhled na roky 2010, 2011 </w:t>
      </w:r>
    </w:p>
    <w:p>
      <w:pPr>
        <w:pStyle w:val="Normal"/>
        <w:ind w:left="1068" w:hanging="0"/>
        <w:rPr/>
      </w:pPr>
      <w:r>
        <w:rPr/>
        <w:t xml:space="preserve">- dle příloh </w:t>
      </w:r>
    </w:p>
    <w:p>
      <w:pPr>
        <w:pStyle w:val="Normal"/>
        <w:numPr>
          <w:ilvl w:val="0"/>
          <w:numId w:val="4"/>
        </w:numPr>
        <w:rPr/>
      </w:pPr>
      <w:r>
        <w:rPr/>
        <w:t>Rozpočtové změny - dle přílohy</w:t>
      </w:r>
    </w:p>
    <w:p>
      <w:pPr>
        <w:pStyle w:val="Normal"/>
        <w:numPr>
          <w:ilvl w:val="0"/>
          <w:numId w:val="4"/>
        </w:numPr>
        <w:rPr/>
      </w:pPr>
      <w:r>
        <w:rPr/>
        <w:t>Převod stavební parcely č. 187/2 v k. ú. Dolní Kalná o výměře 48 m</w:t>
      </w:r>
      <w:r>
        <w:rPr>
          <w:vertAlign w:val="superscript"/>
        </w:rPr>
        <w:t>2</w:t>
      </w:r>
      <w:r>
        <w:rPr/>
        <w:t xml:space="preserve"> ve vlastnictví Obce Dolní Kalná na TJ Sokol Dolní Kalná - formou daru</w:t>
      </w:r>
    </w:p>
    <w:p>
      <w:pPr>
        <w:pStyle w:val="Normal"/>
        <w:numPr>
          <w:ilvl w:val="0"/>
          <w:numId w:val="4"/>
        </w:numPr>
        <w:rPr/>
      </w:pPr>
      <w:r>
        <w:rPr/>
        <w:t>Dodatek č. 4 ke Smlouvě o svozu komunálního odpad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výšení poplatku za komunální odpad dle obecně závazné vyhlášky z 350,- Kč na 400,- Kč na osobu a zvýšení pronájmu za odpadovou nádobu z 170,- Kč </w:t>
      </w:r>
    </w:p>
    <w:p>
      <w:pPr>
        <w:pStyle w:val="Normal"/>
        <w:ind w:left="708" w:firstLine="360"/>
        <w:rPr/>
      </w:pPr>
      <w:r>
        <w:rPr/>
        <w:t>na 200,- Kč s účinností od 1. 1. 2009</w:t>
      </w:r>
    </w:p>
    <w:p>
      <w:pPr>
        <w:pStyle w:val="Normal"/>
        <w:numPr>
          <w:ilvl w:val="0"/>
          <w:numId w:val="4"/>
        </w:numPr>
        <w:rPr/>
      </w:pPr>
      <w:r>
        <w:rPr/>
        <w:t>Smlouvu na poskytnutí finančního daru na rekonstrukci střechy sokolovny mezi Obcí Dolní Kalná a TJ Sokol Dolní Kalná</w:t>
      </w:r>
    </w:p>
    <w:p>
      <w:pPr>
        <w:pStyle w:val="Normal"/>
        <w:numPr>
          <w:ilvl w:val="0"/>
          <w:numId w:val="4"/>
        </w:numPr>
        <w:rPr/>
      </w:pPr>
      <w:r>
        <w:rPr/>
        <w:t>Finanční dar ve výši 1.500,- Kč a Smlouvu o poskytnutí finančního daru Sjednocené organizaci nevidomých a slabozrakých ve Vrchlabí</w:t>
      </w:r>
    </w:p>
    <w:p>
      <w:pPr>
        <w:pStyle w:val="Normal"/>
        <w:numPr>
          <w:ilvl w:val="0"/>
          <w:numId w:val="4"/>
        </w:numPr>
        <w:rPr/>
      </w:pPr>
      <w:r>
        <w:rPr/>
        <w:t>Program obnovy vesnice na období 2009 – 2011 obsahující akce na úseku osvětových, kulturních a společenských akcí, akcí k rozvoji hospodářství, akcí k úpravě veřejných prostranství, zkvalitnění občanské vybavenosti a technické infrastruktury a akcí k ochraně a obnově kulturní krajiny</w:t>
      </w:r>
    </w:p>
    <w:p>
      <w:pPr>
        <w:pStyle w:val="Normal"/>
        <w:numPr>
          <w:ilvl w:val="0"/>
          <w:numId w:val="4"/>
        </w:numPr>
        <w:rPr/>
      </w:pPr>
      <w:r>
        <w:rPr/>
        <w:t>Podání žádosti v Programu obnovy venkova – Dotační titul č. 1: Obnova a údržba venkovské zástavby a občanské vybavenosti na akci Oprava stropů v budově ZŠ a MŠ Dolní Kalná</w:t>
      </w:r>
    </w:p>
    <w:p>
      <w:pPr>
        <w:pStyle w:val="Normal"/>
        <w:numPr>
          <w:ilvl w:val="0"/>
          <w:numId w:val="4"/>
        </w:numPr>
        <w:rPr/>
      </w:pPr>
      <w:r>
        <w:rPr/>
        <w:t>Paní Evu Fejtovou do funkce vedoucí obecní knihovny s účinností od 1. 1. 2009</w:t>
      </w:r>
    </w:p>
    <w:p>
      <w:pPr>
        <w:pStyle w:val="Normal"/>
        <w:numPr>
          <w:ilvl w:val="0"/>
          <w:numId w:val="4"/>
        </w:numPr>
        <w:rPr/>
      </w:pPr>
      <w:r>
        <w:rPr/>
        <w:t>Pronájem prostor v budově zdravotního střediska v Dolní Kalné paní Zdeňce Kholové z Hostinného k provádění masérských služeb s účinností od 1. 1. 2009 – cena za pronájem ve výši 100,- Kč měsíčně (tj. 1.200,- Kč za rok)</w:t>
      </w:r>
    </w:p>
    <w:p>
      <w:pPr>
        <w:pStyle w:val="Normal"/>
        <w:numPr>
          <w:ilvl w:val="0"/>
          <w:numId w:val="4"/>
        </w:numPr>
        <w:rPr/>
      </w:pPr>
      <w:r>
        <w:rPr/>
        <w:t>Bezplatný pronájem prostor v budově zdravotního střediska v Dolní Kalné příspěvkové organizaci obce Služby Dolní Kalná z důvodu zabezpečení její činnosti s účinností od 1. 1. 2009</w:t>
      </w:r>
    </w:p>
    <w:p>
      <w:pPr>
        <w:pStyle w:val="Normal"/>
        <w:numPr>
          <w:ilvl w:val="0"/>
          <w:numId w:val="4"/>
        </w:numPr>
        <w:rPr/>
      </w:pPr>
      <w:r>
        <w:rPr/>
        <w:t>Plán financování opravy vodovodů a kanalizací pro léta 2009 - 2018</w:t>
      </w:r>
    </w:p>
    <w:p>
      <w:pPr>
        <w:pStyle w:val="Normal"/>
        <w:ind w:left="708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bere na vědomí</w:t>
      </w:r>
      <w:r>
        <w:rPr/>
        <w:t>: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yřízení připomínek a kontrolu usnesení minulého jednání 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men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ventarizační komisi pro inventarizaci majetku Obce Dolní Kalná ke dni 31. 12. 2008 ve složení: Petr Anděl – předseda komise, Zdeňka Marková, Zdeněk Kalenský – člen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věř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Inventarizační komisi provést inventarizaci majetku Obce Dolní Kalná v době od </w:t>
      </w:r>
    </w:p>
    <w:p>
      <w:pPr>
        <w:pStyle w:val="Normal"/>
        <w:ind w:left="720" w:firstLine="360"/>
        <w:rPr/>
      </w:pPr>
      <w:r>
        <w:rPr/>
        <w:t>22. 12. 2008 do 31. 1. 2009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Zástupce kontrolního a finančního výboru Obce Dolní Kalná k provedení kontroly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hospodaření příspěvkové organizace ZŠ a MŠ Dolní Kalná za 2. pololetí roku 2008 včetně kontroly provedené inventarizace majetku za rok 2008 (Jaroslava Vanclová, Jana Tryznová) a k provedení kontroly hospodaření příspěvkové organizace Služby Dolní Kalná za rok 2008 (Petr Anděl, Michal Mašek) –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do 31. 1. 200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ládá:</w:t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ypracování smluv o pronájmu nebytových prostor v budově zdravotního střediska v Dolní Kalné – starosta, místostarostka do 31. 12. 20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volat jednání s Římskokatolickou církví – děkanství Hostinné týkající se financování oprav střechy kostela sv. Václava v Dolní Kalná – starosta </w:t>
      </w:r>
    </w:p>
    <w:p>
      <w:pPr>
        <w:pStyle w:val="Normal"/>
        <w:ind w:left="1062" w:firstLine="3"/>
        <w:rPr/>
      </w:pPr>
      <w:r>
        <w:rPr/>
        <w:t>do 31. 1.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uš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Usnesení č. 8 ze dne 23. 9. 2008 v bodě „schvaluje“ (možnost umístění reklamy na  autobusovém prostranství v Dolní Kalné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11"/>
    </w:pPr>
    <w:rPr/>
  </w:style>
  <w:style w:type="paragraph" w:styleId="Zkladntextodsazen2">
    <w:name w:val="Základní text odsazený 2"/>
    <w:basedOn w:val="Normal"/>
    <w:qFormat/>
    <w:pPr>
      <w:pBdr>
        <w:bottom w:val="single" w:sz="6" w:space="1" w:color="000000"/>
      </w:pBdr>
      <w:ind w:left="720" w:hanging="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8:00Z</dcterms:created>
  <dc:creator>OÚ Dolní Kalná</dc:creator>
  <dc:description/>
  <dc:language>en-US</dc:language>
  <cp:lastModifiedBy>OÚ Dolní Kalná</cp:lastModifiedBy>
  <cp:lastPrinted>2008-12-22T12:00:00Z</cp:lastPrinted>
  <dcterms:modified xsi:type="dcterms:W3CDTF">2008-12-22T11:00:00Z</dcterms:modified>
  <cp:revision>8</cp:revision>
  <dc:subject/>
  <dc:title>Návrh na usnesení z veřejného zasedání obecního zastupitelstva Obce Dolní Kalná, konaného dne 10</dc:title>
</cp:coreProperties>
</file>