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Usnesení</w:t>
      </w:r>
      <w:r>
        <w:rPr/>
        <w:t xml:space="preserve"> ze zasedání OZ Dolní Kalné, konaného dne 19. 12.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chvaluje: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ind w:left="1440" w:hanging="360"/>
        <w:jc w:val="both"/>
        <w:rPr/>
      </w:pPr>
      <w:r>
        <w:rPr/>
        <w:t>Jednací řád obecního zastupitelstv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zpočtové změny r. 2006 - dle příloh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Rozpočet obce na r. 2007 - dle přílohy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Upravený rozpočtový výhled na r. 2008 a rozpočtový výhled na r. 2009 </w:t>
      </w:r>
    </w:p>
    <w:p>
      <w:pPr>
        <w:pStyle w:val="Normal"/>
        <w:ind w:left="1080" w:firstLine="336"/>
        <w:jc w:val="both"/>
        <w:rPr/>
      </w:pPr>
      <w:r>
        <w:rPr/>
        <w:t xml:space="preserve"> </w:t>
      </w:r>
      <w:r>
        <w:rPr/>
        <w:t>- dle příloh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dměnu za neuvolněnou funkci místostarostce sl. Ing. Haně Zvěřinové ve výši Kč 5.000,-/měsíc - vyplácené měsíčně.</w:t>
      </w:r>
    </w:p>
    <w:p>
      <w:pPr>
        <w:pStyle w:val="Normal"/>
        <w:ind w:left="1080" w:firstLine="336"/>
        <w:jc w:val="both"/>
        <w:rPr/>
      </w:pPr>
      <w:r>
        <w:rPr/>
        <w:t xml:space="preserve">V měsíci prosinci mimořádnou odměnu místostarostce Ing. Haně Zvěřinové ve      </w:t>
      </w:r>
    </w:p>
    <w:p>
      <w:pPr>
        <w:pStyle w:val="Normal"/>
        <w:ind w:left="1416" w:hanging="0"/>
        <w:jc w:val="both"/>
        <w:rPr/>
      </w:pPr>
      <w:r>
        <w:rPr/>
        <w:t>výši 7.740,- Kč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Odměny ostatním 7-mi neuvolněným členům zastupitelstva ve výši </w:t>
      </w:r>
    </w:p>
    <w:p>
      <w:pPr>
        <w:pStyle w:val="Normal"/>
        <w:ind w:left="1080" w:firstLine="336"/>
        <w:jc w:val="both"/>
        <w:rPr/>
      </w:pPr>
      <w:r>
        <w:rPr/>
        <w:t>350,-/měsíc - vyplácené čtvrtletně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V měsíci prosinci vyplatit mimořádnou odměnu neuvolněným členům </w:t>
      </w:r>
    </w:p>
    <w:p>
      <w:pPr>
        <w:pStyle w:val="Normal"/>
        <w:jc w:val="both"/>
        <w:rPr/>
      </w:pPr>
      <w:r>
        <w:rPr/>
        <w:tab/>
        <w:tab/>
        <w:t xml:space="preserve"> zastupitelstva - Anděl Petr, Marková Zdeňka, Mašek Michal, Kalenský </w:t>
      </w:r>
    </w:p>
    <w:p>
      <w:pPr>
        <w:pStyle w:val="Normal"/>
        <w:jc w:val="both"/>
        <w:rPr/>
      </w:pPr>
      <w:r>
        <w:rPr/>
        <w:tab/>
        <w:tab/>
        <w:t xml:space="preserve"> Zdeněk, Navrátil Tomáš, Tryznová Jana, Vanclová Jaroslava -  každému                 </w:t>
      </w:r>
    </w:p>
    <w:p>
      <w:pPr>
        <w:pStyle w:val="Normal"/>
        <w:jc w:val="both"/>
        <w:rPr/>
      </w:pPr>
      <w:r>
        <w:rPr/>
        <w:tab/>
        <w:tab/>
        <w:t xml:space="preserve"> zastupiteli v částce 550,- Kč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měnu předsedy kontrolního výboru OZ - schválen předseda Navrátil Tomáš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rovací smlouvu ZOD Kalensko Dolní Kalná k pozemkové parcele č. 38/3 v katastrálním území Slemen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řijetí peněžního daru p. Miloše Rubešky, Václavské náměstí 64, Praha 1, ve výši 10.000,- Kč na zachování a údržbu kulturních památek v obc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řijetí peněžního daru pí. Jany Reberové, Na Sádce 1741/1, Praha 4, ve výši 5.000,- Kč na zachování a údržbu kulturních památek v obc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řijetí peněžního daru manželů Andělových, Dolní Kalná č. 171 na financování nultého čísla místního zpravodaje Kalensk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řijetí daru v hodnotě 2.000,- Kč spočívajícího ve zpracování grafického návrhu, zpracování textové a obrazové části nultého čísla občasníku Kalensk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rovací smlouvu mezi Obcí Dolní Kalná a panem Ladislavem Cermanem, Dolní Kalná 137, na bezplatné předání vyřezávaných loutek dle seznamu pro činnost místního loutkového souboru Kalenk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odatek č. 2 ke Smlouvě o svozu komunálního odpadu mezi firmou Transport Trutnov a Obcí Dolní Kalná s účinností od l. l. 2007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g. Hanu Zvěřinovou a Zdeňka Kalenského do školské rady Základní školy a Mateřské školy Dolní Kalná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Zařazení obce do Místní akční skupiny Krkonoše, o. s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kci - Rekonstrukce místní komunikace - v předpokládané  výši 400 tis. Kč  zařadit do programu Obnovy venkova pro r. 2007.</w:t>
      </w:r>
    </w:p>
    <w:p>
      <w:pPr>
        <w:pStyle w:val="Normal"/>
        <w:numPr>
          <w:ilvl w:val="1"/>
          <w:numId w:val="1"/>
        </w:numPr>
        <w:ind w:left="1440" w:hanging="360"/>
        <w:jc w:val="both"/>
        <w:rPr/>
      </w:pPr>
      <w:r>
        <w:rPr/>
        <w:t>Redakční radu pro občasník Kalensko ve složení: Vanclová Jaroslava, Tryznová Jana, Stránská Dana.</w:t>
      </w:r>
    </w:p>
    <w:p>
      <w:pPr>
        <w:pStyle w:val="Normal"/>
        <w:ind w:left="144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jmenuje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ind w:left="1416" w:firstLine="24"/>
        <w:jc w:val="both"/>
        <w:rPr/>
      </w:pPr>
      <w:r>
        <w:rPr/>
        <w:t>Pracovní skupinu k došlé petici občanů pro obnovu lyžařského vleku v Dolní Kalné ve složení: Klimenta Josef, Drahoňovský Jiří, Anděl Petr, Fejt Miroslav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ventarizační komisi pro provedení inventarizace majetku Obce k 31. 12. 2006 ve složení: Ing. Zvěřinová Hana, Anděl Petr, Kalenský Zdeně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ukládá: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 xml:space="preserve">1)  Inventarizační komisi provést inventarizaci majetku Obce v období od 20. 12.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2006 do 19. 1. 2007.</w:t>
      </w:r>
    </w:p>
    <w:p>
      <w:pPr>
        <w:pStyle w:val="Normal"/>
        <w:numPr>
          <w:ilvl w:val="0"/>
          <w:numId w:val="2"/>
        </w:numPr>
        <w:ind w:left="1425" w:hanging="360"/>
        <w:jc w:val="both"/>
        <w:rPr/>
      </w:pPr>
      <w:r>
        <w:rPr/>
        <w:t xml:space="preserve">Finančnímu a kontrolnímu výboru provést kontrolu hospodaření v příspěvkové organizaci Základní škola a Mateřská škola Dolní Kalná - do 31. 12. 2006. </w:t>
      </w:r>
    </w:p>
    <w:p>
      <w:pPr>
        <w:pStyle w:val="Normal"/>
        <w:numPr>
          <w:ilvl w:val="0"/>
          <w:numId w:val="2"/>
        </w:numPr>
        <w:ind w:left="1425" w:firstLine="708"/>
        <w:jc w:val="both"/>
        <w:rPr/>
      </w:pPr>
      <w:r>
        <w:rPr/>
        <w:t xml:space="preserve">Finančnímu a kontrolnímu výboru provést kontrolu čerpání a použití   </w:t>
      </w:r>
    </w:p>
    <w:p>
      <w:pPr>
        <w:pStyle w:val="Normal"/>
        <w:numPr>
          <w:ilvl w:val="0"/>
          <w:numId w:val="0"/>
        </w:numPr>
        <w:ind w:left="1065" w:firstLine="708"/>
        <w:jc w:val="both"/>
        <w:rPr/>
      </w:pPr>
      <w:r>
        <w:rPr/>
        <w:t xml:space="preserve">      </w:t>
      </w:r>
      <w:r>
        <w:rPr/>
        <w:t>poskytnutých finančních prostředků ve výši 90. 000,- Kč dle usnesení OZ</w:t>
      </w:r>
    </w:p>
    <w:p>
      <w:pPr>
        <w:pStyle w:val="Normal"/>
        <w:numPr>
          <w:ilvl w:val="0"/>
          <w:numId w:val="0"/>
        </w:numPr>
        <w:ind w:left="1065" w:firstLine="708"/>
        <w:jc w:val="both"/>
        <w:rPr/>
      </w:pPr>
      <w:r>
        <w:rPr/>
        <w:t xml:space="preserve">      </w:t>
      </w:r>
      <w:r>
        <w:rPr/>
        <w:t xml:space="preserve">z 22. 8. 2006 TJ Sokol Dolní Kalná na rekonstrukci střechy sokolovny - </w:t>
      </w:r>
    </w:p>
    <w:p>
      <w:pPr>
        <w:pStyle w:val="Normal"/>
        <w:numPr>
          <w:ilvl w:val="0"/>
          <w:numId w:val="0"/>
        </w:numPr>
        <w:ind w:left="1065" w:firstLine="708"/>
        <w:jc w:val="both"/>
        <w:rPr/>
      </w:pPr>
      <w:r>
        <w:rPr/>
        <w:t xml:space="preserve">     </w:t>
      </w:r>
      <w:r>
        <w:rPr/>
        <w:t>do 31. 12. 2006.</w:t>
      </w:r>
    </w:p>
    <w:p>
      <w:pPr>
        <w:pStyle w:val="Normal"/>
        <w:ind w:left="1065"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bere na vědomí: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ind w:left="1440" w:hanging="360"/>
        <w:rPr/>
      </w:pPr>
      <w:r>
        <w:rPr/>
        <w:t>Složení technické komise a životního prostředí - Anděl Petr - předseda, členové Bartošová Marta, Mašek Michal, Drahoňovský Jří a Vondra Petr.</w:t>
      </w:r>
    </w:p>
    <w:p>
      <w:pPr>
        <w:pStyle w:val="Normal"/>
        <w:numPr>
          <w:ilvl w:val="1"/>
          <w:numId w:val="1"/>
        </w:numPr>
        <w:rPr/>
      </w:pPr>
      <w:r>
        <w:rPr/>
        <w:t>Složení kulturní, školské a sociální komise - Marková Zdeňka - předsedkyně, členové Brádlerová Zdeňka ml., Tryznová Jana, Stránský Otakar ml., Ditmarová Taťán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14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44:00Z</dcterms:created>
  <dc:creator/>
  <dc:description/>
  <dc:language>en-US</dc:language>
  <cp:lastModifiedBy>OÚ Dolní Kalná</cp:lastModifiedBy>
  <cp:lastPrinted>2007-01-04T11:44:00Z</cp:lastPrinted>
  <dcterms:modified xsi:type="dcterms:W3CDTF">2007-01-04T10:49:00Z</dcterms:modified>
  <cp:revision>10</cp:revision>
  <dc:subject/>
  <dc:title>Návrh na usnesení ze zasedání OZ Dolní Kalné, konaného dne 19</dc:title>
</cp:coreProperties>
</file>