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snesení z jednání obecního zastupitelstva Dolní Kalná konaného dne 12. 10. 2006 v Dolní Kaln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ecní zastupitelstvo Dolní Kaln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chvaluj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počtové změny dle příloh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ere na vědomí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u usnesení z minulého zasedání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ci o financování sjezdu rodáků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formaci k volbám do OZ 2006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hodnocení volebního období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pomínky Obce k návrhu Plánu hlavních povodí ČR vydané Mz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záměry Obce – podklad pro územní plán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Požadavek p. Michala Maška zakoupit nové pneumatiky na požární vozidlo LIAZ (cca 48 000,-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1:00Z</dcterms:created>
  <dc:creator>I</dc:creator>
  <dc:description/>
  <dc:language>en-US</dc:language>
  <cp:lastModifiedBy>OÚ Dolní Kalná</cp:lastModifiedBy>
  <cp:lastPrinted>2004-03-30T15:08:00Z</cp:lastPrinted>
  <dcterms:modified xsi:type="dcterms:W3CDTF">2006-11-03T11:51:00Z</dcterms:modified>
  <cp:revision>2</cp:revision>
  <dc:subject/>
  <dc:title>Usnesení z jednání obecního zastupitelstva Dolní Kalná konaného dne 23</dc:title>
</cp:coreProperties>
</file>