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6" w:color="000000"/>
        </w:pBdr>
        <w:spacing w:before="240" w:after="6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snesení ze zasedání obecního zastupitelstva Obce Dolní Kalná, konaného dne 22. 8. 2006 v Dolní Kalné</w:t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ecní zastupitelstvo </w:t>
      </w:r>
    </w:p>
    <w:p>
      <w:pPr>
        <w:pStyle w:val="Normal"/>
        <w:spacing w:before="120" w:after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) Schvaluje: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Finanční příspěvek TJ Sokol Dolní Kalná - na akci Pochod na Sněžku 1.000,- Kč.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Finanční výpomoc na rekonstrukci střechy sokolovny ve vlastnictví TJ Sokol Dolní Kalná ve výši 90.000,- Kč.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Udělení výjimky z počtu žáků pro Základní školu a Mateřskou školu Dolní Kalná pro školní rok 2006/2007 z důvodu podlimitního počtu žáků o 3.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Darovací smlouvu a přijímá dar od Sboru dobrovolných hasičů Dolní Kalná ve výši hodnoty dovybavení jednotky hasičského sboru v částce 267.168,- Kč.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V rámci financování oprav místních komunikací z Programu obnovy venkova opravy těchto komunikací - u Tryznových č. 155, Jiřičková č. 102, Jiřička č. 43, u prodejny Dorka, u salaše v Káraních a k č. 118 a 136, popř. č. 31 ve Slemeně.</w:t>
      </w:r>
    </w:p>
    <w:p>
      <w:pPr>
        <w:pStyle w:val="Normal"/>
        <w:spacing w:before="120" w:after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b) Bere na vědomí: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Předloženou urbanistickou studii sportovně rekreačního areálu od firmy SAUL Liberec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Vyvolání výběrového řízení na výběr projektanta na rekonstrukci koupaliště s prohlídkou stavby dne 30. 8. 2006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Zprávu o majetkoprávních vztazích mezi Mgr. Pospíšilovou a Obcí Dolní Kalná v kat. úz. Slemeno - čerpací stanice vod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MS Mincho;ＭＳ 明朝"/>
        </w:rPr>
        <w:t>Nabídku p. Jaroslava Šíra k prodeji stavby garáže, která je postavena na pozemku ve vlastnictví Obce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Projekt značení cyklotras v úseku Dolní Kalná - Mostek a Dolní Kalná - Hostinné v podání místostarosty p. Drahoňovského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Úplnou uzavírku silnice III. tř. 2932 v době pokládání asfaltového koberce</w:t>
      </w:r>
    </w:p>
    <w:p>
      <w:pPr>
        <w:pStyle w:val="Normal"/>
        <w:spacing w:before="120" w:after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) Ukládá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Upřesnit značení cyklostezek v návaznosti na uzavření Smlouvy o spolupráci v rámci projektu „Podkrkonošské cyklotrasy“ týkající se finančního podílu Obce - místostarostovi p. Drahoňovskému.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MS Mincho;ＭＳ 明朝"/>
        </w:rPr>
      </w:pPr>
      <w:r>
        <w:rPr>
          <w:rFonts w:eastAsia="MS Mincho;ＭＳ 明朝"/>
        </w:rPr>
        <w:t>Zjistit technický stav a vlastnictví garáže nabízené p. Šírem. - p. Hruška a p. Drahoňovský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12:00Z</dcterms:created>
  <dc:creator>Pavel Dědek</dc:creator>
  <dc:description/>
  <dc:language>en-US</dc:language>
  <cp:lastModifiedBy>Pavel Dědek</cp:lastModifiedBy>
  <dcterms:modified xsi:type="dcterms:W3CDTF">2006-09-11T13:26:00Z</dcterms:modified>
  <cp:revision>3</cp:revision>
  <dc:subject/>
  <dc:title>Usnesení ze zasedání obecního zastupitelstva Obce Dolní Kalná, konaného dne 22</dc:title>
</cp:coreProperties>
</file>