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rPr/>
      </w:pPr>
      <w:r>
        <w:rPr/>
        <w:t>Usnesení ze zasedání obecního zastupitelstva Obce Dolní Kalná, konaného dne 23. 5. 2006 v Dolní Kalné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ecní zastupitelstv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chvaluj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Zveřejnění záměru pronájmu objektu č. p. 130 v Dolní Kalné (bývalá záložna)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Nabídku ZOD Kalensko Dolní Kalná – p. p. č. 38/3 o výměře 112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v k. ú. Slemeno Obci Dolní Kalná formou daru či prodeje za symbolickou cenu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Závěrečný účet Obce Dolní Kalná za r. 2005 – bez výhrad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hlášku č. 1/2006 o místních poplatcích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plnění zřizovací listiny příspěvkové organizace Základní školy a Mateřské školy Dolní Kalná o rozšíření stravování v čl. 3, bod 2. Předmět činnosti – hlavní činnost (vyvařování pro školní děti a pedagogické pracovníky)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dlejší činnost (vyvařování pro ostatní určenou veřejnost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6. Příspěvek 1 500,--Kč na finálový fotbal. turnaj ml.  </w:t>
        <w:br/>
        <w:t xml:space="preserve">      přípravek dne 10. 6. 2006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tanoví: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</w:rPr>
        <w:t xml:space="preserve">1. Počet členů příštího obecního zastupitelstva pro další         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ab/>
        <w:t xml:space="preserve"> </w:t>
      </w:r>
      <w:r>
        <w:rPr>
          <w:rFonts w:cs="Courier New" w:ascii="Courier New" w:hAnsi="Courier New"/>
        </w:rPr>
        <w:t>volební období na 9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Ruší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Obecně závaznou vyhlášku č. 1/2003 o místních poplatcích</w:t>
        <w:br/>
        <w:t xml:space="preserve">      z 2. 12. 20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ere na vědomí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řízení připomínek a kontrolu usnesení z minulého jednání O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Ukládá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</w:rPr>
        <w:t xml:space="preserve">1. Finančnímu výboru provést finanční vyhodnocení sjezdu </w:t>
        <w:br/>
        <w:t xml:space="preserve">     rodáků – na příštím zasedání OZ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. Starostovi obce zajistit opravu a zpřístupnění vchodu – </w:t>
        <w:br/>
        <w:t xml:space="preserve">     branka ke vchodu do loutkového divadl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Místostarostovi zajistit tabuli „Zákaz parkování – výjezd</w:t>
        <w:br/>
        <w:t xml:space="preserve">     požárních vozidel“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9:25:00Z</dcterms:created>
  <dc:creator>I</dc:creator>
  <dc:description/>
  <dc:language>en-US</dc:language>
  <cp:lastModifiedBy>OÚ Dolní Kalná</cp:lastModifiedBy>
  <cp:lastPrinted>2005-12-06T19:50:00Z</cp:lastPrinted>
  <dcterms:modified xsi:type="dcterms:W3CDTF">2006-05-26T09:25:00Z</dcterms:modified>
  <cp:revision>2</cp:revision>
  <dc:subject/>
  <dc:title>Usnesení z jednání obecního zastupitelstva Dolní Kalná konaného dne 23</dc:title>
</cp:coreProperties>
</file>