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rPr/>
      </w:pPr>
      <w:r>
        <w:rPr/>
        <w:t>Usnesení ze zasedání obecního zastupitelstva Obce Dolní Kalná, konaného dne 27. 2. 2006 v Dolní Kalné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ecní zastupitelstv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chvaluj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podaření obce za r. 2005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řazení zůstatku BÚ k 31. 12. 2005 ve výši 555 820,--Kč do schváleného rozpočtu jako rozpočtovou rezervu r. 2006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valuje uzavření smlouvy o dílo se spol. SAUL, s.r.o. na urbanistickou studii sportovně rekreačního areálu v Dolní Kalné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Neschvaluje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</w:rPr>
        <w:t>1.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</w:rPr>
        <w:t xml:space="preserve">Vyvěšení vlajky Tibetu na obecním úřadě 10. 3. 2006         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Ukládá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vést veřejnosprávní kontrolu hospodaření v Základní škole a Mateřské škole do příštího zasedání OZ – </w:t>
      </w:r>
    </w:p>
    <w:p>
      <w:pPr>
        <w:pStyle w:val="Normal"/>
        <w:ind w:left="3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g. Dědek, p. Zaplatílková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. Místostarostovi obce sjednat schůzku s Ing. arch. </w:t>
        <w:br/>
        <w:t xml:space="preserve">     Pospíšilem za účasti jeho, obecního zastupitelstva a </w:t>
        <w:br/>
        <w:t xml:space="preserve">     přímo v terén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. Místostarostovi obce na příští zasedání připravit </w:t>
        <w:br/>
        <w:t xml:space="preserve">     vyhodnocení topné sezóny 2005-2006 včetně návodů opatření </w:t>
        <w:br/>
        <w:t xml:space="preserve">     na sezónu následujíc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ere na vědomí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Žádost TJ Sokol Dolní Kalná o finanční výpom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vrh FK Dolní Kalná na vypovězení smlouvy mezi Obcí a TJ Sokol Dolní Kalná o užívání pozemků v rekreačním areálu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právu o kontrole usnesení ze zasedání OZ konaného 8. 11. </w:t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6. 12. 2005 podané místostarostou p. Drahoňovským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Zprávu o přípravě sjezdu rodáků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ipomínku pana Stanislava Kalenského ohledně nefunkčních hydrantů na koupališti – je v nich malý tlak vody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adavek Petra Horáka ze Slemena na pokácení kaštanu na obecním pozemku ve Slemen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9:19:00Z</dcterms:created>
  <dc:creator>I</dc:creator>
  <dc:description/>
  <dc:language>en-US</dc:language>
  <cp:lastModifiedBy>OÚ Dolní Kalná</cp:lastModifiedBy>
  <cp:lastPrinted>2006-03-02T08:15:00Z</cp:lastPrinted>
  <dcterms:modified xsi:type="dcterms:W3CDTF">2006-03-02T09:19:00Z</dcterms:modified>
  <cp:revision>2</cp:revision>
  <dc:subject/>
  <dc:title>Usnesení z jednání obecního zastupitelstva Dolní Kalná konaného dne 23</dc:title>
</cp:coreProperties>
</file>