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rPr/>
      </w:pPr>
      <w:r>
        <w:rPr/>
        <w:t>Usnesení ze zasedání obecního zastupitelstva Obce Dolní Kalná, konaného dne 6. 12. 2005 v Dolní Kalné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ecní zastupitelstv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chvaluj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počet obce na rok 2006 ve výši 6 030 000 Kč příjmů a výdajů(příloha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zpočtové výhledy obce na rok 2007 – celkové příjmy a </w:t>
        <w:br/>
        <w:t xml:space="preserve">                                      výdaje 6.200 tis.Kč</w:t>
        <w:br/>
        <w:t xml:space="preserve">                        na rok 2008 – celkové příjmy a</w:t>
        <w:br/>
        <w:t xml:space="preserve">                                      výdaje 6.500 tis.Kč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počtové změny dle přílohy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ijetí úvěru od České spořitelny na částečnou úhradu podvozku požárního automobilu do výše 400 tis. Kč a jeho zajištění budoucími příjmy rozpočtu.</w:t>
      </w:r>
    </w:p>
    <w:p>
      <w:pPr>
        <w:pStyle w:val="Normal"/>
        <w:ind w:left="79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erpání úvěru – prosinec 2005</w:t>
      </w:r>
    </w:p>
    <w:p>
      <w:pPr>
        <w:pStyle w:val="Normal"/>
        <w:ind w:left="79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klad počátku splátek – měsíc březen 2006</w:t>
      </w:r>
    </w:p>
    <w:p>
      <w:pPr>
        <w:pStyle w:val="Normal"/>
        <w:ind w:left="79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lední splátka – říjen 20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Ukládá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Starostovi obce sepsat úvěrovou smlouvu ve výši 400 tis.</w:t>
        <w:br/>
        <w:t xml:space="preserve">     s Českou spořitelnou na částečnou úhradu podvozku </w:t>
        <w:br/>
        <w:t xml:space="preserve">     požárního automobilu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. Starostovi obce svolat jednání mezi Obcí, Tělocvičnou </w:t>
        <w:br/>
        <w:t xml:space="preserve">     jednotou Sokol Dolní Kalná a fotbalovým klubem Dolní </w:t>
        <w:br/>
        <w:t xml:space="preserve">     Kalná v záležitosti užívání pozemků ve vlastnictví Obce </w:t>
        <w:br/>
        <w:t xml:space="preserve">     v areálu autokempu a předložit zastupitelstvu návrh </w:t>
        <w:br/>
        <w:t xml:space="preserve">     smlouvy o užívání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. Starostovi za spoluúčasti technické komise vyhodnotit </w:t>
        <w:br/>
        <w:t xml:space="preserve">     nejlépe vyhovující předloženou alternativu studie obytné </w:t>
        <w:br/>
        <w:t xml:space="preserve">     zóny u Panenky Marie p. Ing. arch. Frant. Pospíšila, </w:t>
        <w:br/>
        <w:t xml:space="preserve">     Ateliér URBIS, Prah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. Starostovi iniciovat jednání TJ Sokol Dolní Kalná Obec </w:t>
        <w:br/>
        <w:t xml:space="preserve">     Sokolské o financování provozu budovy sokolovny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ere na vědomí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Žádost TJ Sokol Dolní Kalná o finanční výpomoc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vrh FK Dolní Kalná na vypovězení smlouvy mezi Obcí a TJ Sokol Dolní Kalná o užívání pozemků v rekreačním areál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oporučuj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</w:rPr>
        <w:t>1. TJ Sokol Dolní Kalná, aby o nastalých problémech</w:t>
        <w:br/>
        <w:t xml:space="preserve">     s budovou i financováním TJ informoval Obec Sokolskou a </w:t>
        <w:br/>
        <w:t xml:space="preserve">     vyvolat společné jednání i za účasti představitelů obecní</w:t>
        <w:br/>
        <w:t xml:space="preserve">     samosprávy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8:51:00Z</dcterms:created>
  <dc:creator>I</dc:creator>
  <dc:description/>
  <dc:language>en-US</dc:language>
  <cp:lastModifiedBy>Pavel Dědek</cp:lastModifiedBy>
  <cp:lastPrinted>2005-12-06T19:50:00Z</cp:lastPrinted>
  <dcterms:modified xsi:type="dcterms:W3CDTF">2006-01-05T06:56:00Z</dcterms:modified>
  <cp:revision>4</cp:revision>
  <dc:subject/>
  <dc:title>Usnesení z jednání obecního zastupitelstva Dolní Kalná konaného dne 23</dc:title>
</cp:coreProperties>
</file>