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40"/>
        <w:rPr>
          <w:b/>
          <w:b/>
          <w:bCs/>
          <w:sz w:val="32"/>
        </w:rPr>
      </w:pPr>
      <w:r>
        <w:rPr>
          <w:b/>
          <w:bCs/>
          <w:sz w:val="32"/>
        </w:rPr>
        <w:t>Usnesení ze zasedání obecního zastupitelstva Obce Dolní Kalná,</w:t>
      </w:r>
    </w:p>
    <w:p>
      <w:pPr>
        <w:pStyle w:val="Normal"/>
        <w:pBdr>
          <w:bottom w:val="single" w:sz="6" w:space="1" w:color="000000"/>
        </w:pBdr>
        <w:ind w:left="-720" w:firstLine="540"/>
        <w:rPr>
          <w:b/>
          <w:b/>
          <w:bCs/>
          <w:sz w:val="32"/>
        </w:rPr>
      </w:pPr>
      <w:r>
        <w:rPr>
          <w:b/>
          <w:bCs/>
          <w:sz w:val="32"/>
        </w:rPr>
        <w:t>konaného dne  8. listopadu 2005 v Dolní Kalné</w:t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180" w:hanging="0"/>
        <w:rPr/>
      </w:pPr>
      <w:r>
        <w:rPr/>
        <w:t>Obecní zastupitelstvo Dolní Kalná</w:t>
      </w:r>
    </w:p>
    <w:p>
      <w:pPr>
        <w:pStyle w:val="Heading2"/>
        <w:ind w:left="-180" w:hanging="0"/>
        <w:rPr/>
      </w:pPr>
      <w:r>
        <w:rPr/>
        <w:t>Schvaluje</w:t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Smlouvu o dílo Obce Dolní Kalná se zhotovitelem SAUL, s.r.o.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berec 4, na vypracování územního plánu obce pro správní území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ce Dolní Kalná – kat. úz. Dolní Kalná a Slemeno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2. Návrh nabídky prací na územní plán Obce Dolní Kalná pořizovatele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. Lubomíra Vlacha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3. Zadat vypracování studie SAUL, s.r.o., Liberec 4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4. Smlouvu o spolupráci v rámci projektu „Podkrkonošské cyklotrasy“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zi nositelem projektu:Krkonoše-svazek měst a obcí a Obcí Dolní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alnou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5. Dodatek č. 1 Veřejnoprávní smlouvy o výkonu části přenesené působnosti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uzavřené dne 19.6.2003 mezi Městem Vrchlabí a Obcí Dolní Kalná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 rozsahu vymezeném v ustanovení § 53, odst. 1, zák. č. 200/1990 Sb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 přestupcích, ve znění pozdějších předpisů, kterou je sjednáno trvání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mlouvy na dobu neurčitou s šestiměsíční výpovědní lhůtou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6. Pronájem dvou  místností ve zdravotním středisku pro poradnu pro poruchy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tabolismu od 1.1.2006 MUDr. Martině Kolarčíkové, Hořejší Vrchlabí 85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7. Rozpočtové změny dle přílohy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Bere na vědom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ontrolu usnesení a vyřízení připomínek z posledního zasedání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Návrh Dohody o poskytnutí příspěvku až do výše 300 000,- Kč od Sboru dobrovolných hasičů Dolní Kalná na zakoupení nové požární techniky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řipomínku p. Stanislava Kalenského ohledně parkování před obecním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úřadem a kopání míčem do vrat u hasičské zbrojn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Ukládá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Starostovi obce zpracovat smlouvu o pronájmu 2 místností ve zdrav.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středisku s pí MUDr. Kolarčíkovou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arostovi obce zpracovat smlouvu s pořizovatelem územního plánu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mezi Obcí a p. Lubomírem  Vlachem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Starostovi obce předložit návrh smlouvy o dílo na zpracování rekonstrukce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rekreačního areálu ve vlastnictví obce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řízené inventarizační komisi provést inventarizaci majetku Obce k 31.12.2005 v termínu od 21.11.2005 do 20.1.2006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Starostovi obce písemně vyzvat p. MUDr. Janečka  k odstranění vraků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z okolí objektu zdravotního střediska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Starostovi obce projednat nabídku přemístění obchodu pí Drholcové – Textil do objektu bývalé spořitelny z důvodu parkování nového hasičského vozidla a ze stávajících prostor dát výpověď dle nájemní smlouv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řizu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Školskou radu při ZŠ a MŠ Dolní Kalná a stanoví počet členů na 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ventarizační komisi pro inventarizaci majetku Obce k 31.12.2005 ve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složení: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Drahoňovský, Grindlerová, Jarý, Navrátil, Stránská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Delegu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Za členy inventarizační komise k provedení inventartizace majetku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 xml:space="preserve">k 31.12.2005 do příspěvkové organizace ZŠ a MŠ Dolní Kalná 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Ing. Pavla Dědka a M. Zaplatílkov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Jmenuj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Marii Zaplatílkovou a Jiřího Jarého za členy Školské rady v ZŠ a MŠ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Dolní Kalná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17:00Z</dcterms:created>
  <dc:creator>OÚ Dolní Kalná</dc:creator>
  <dc:description/>
  <dc:language>en-US</dc:language>
  <cp:lastModifiedBy>OÚ Dolní Kalná</cp:lastModifiedBy>
  <dcterms:modified xsi:type="dcterms:W3CDTF">2005-11-10T12:29:00Z</dcterms:modified>
  <cp:revision>2</cp:revision>
  <dc:subject/>
  <dc:title>Usnesení ze zasedání obecního zastupitelstva Obce Dolní Kalná,</dc:title>
</cp:coreProperties>
</file>