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rPr/>
      </w:pPr>
      <w:r>
        <w:rPr/>
        <w:t>Usnesení ze zasedání obecního zastupitelstva Obce Dolní Kalná, konaného dne 16. 8. 2005 v Dolní Kal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 zastupitelstvo Dolní Kalná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louvu o dílo na zpracování urbanistické studie parcelace obytné zóny v Dolní Kalné – zhotovitel Ing. arch. František Pospíšil – Atelier URBIS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ost o výjimku z počtu žáků v Základní škole a Mateřské škole Dolní Kalná pro šk. rok 2005/2006 s tím, že Obec uhradí zvýšené výdaje na vzdělávací činnost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adavek ZŠ a MŠ Dolní Kalná na investici pro školní jídelnu na nákup nábytku (stoly a židle) ve výši cca 60 tis. Kč z rozpočtu r. 2005, v případě nedostatku fin. prostředků z rozpočtu r. 2006.Zastupitelstvo pověřuje p. Navrátila, aby se podílel na výběru výše uvedeného nábytk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>Kontrolu usnesení a způsob vyřízení připomínek z posledního zasedání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ovení výše koeficientů pro výpočet DPH za Obec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rok odpočtu daně v poměrné výši ekonomické činnosti k činnosti ostatní nesouvisející s ek. činností dle § 72, odst. 5 ve výši 0,6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ácení odpočtu daně dle § 76 ve výši 0,8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mlouvu o spolupráci v rámci projektu „Podkrkonošské cyklotrasy“ mezi nositelem projektu: Krkonoše – svazek obcí a měst a Obcí Dolní Kalnou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Ukládá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. Drahoňovskému do příštího zasedání zjistit na VČE v Trutnově podmínky Obce k případnému položení elektrického vedení alespoň ve středu obce do země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kládá místostarostovi obce sjednat schůzku s vedením 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ku Krkonoše ohledně cyklotras (majetkoprávní vypořádání, značky,..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7:44:00Z</dcterms:created>
  <dc:creator>I</dc:creator>
  <dc:description/>
  <dc:language>en-US</dc:language>
  <cp:lastModifiedBy>Pavel Dědek</cp:lastModifiedBy>
  <cp:lastPrinted>2004-03-30T15:08:00Z</cp:lastPrinted>
  <dcterms:modified xsi:type="dcterms:W3CDTF">2005-08-26T07:48:00Z</dcterms:modified>
  <cp:revision>6</cp:revision>
  <dc:subject/>
  <dc:title>Usnesení z jednání obecního zastupitelstva Dolní Kalná konaného dne 23</dc:title>
</cp:coreProperties>
</file>