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6" w:space="1" w:color="000000"/>
        </w:pBdr>
        <w:rPr/>
      </w:pPr>
      <w:r>
        <w:rPr/>
        <w:t>Usnesení z jednání obecního zastupitelstva Dolní Kalná ze dne 24. 5. 2005 v Dolní Kalné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Obecní zastupitelstvo Dolní Kalná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Revokuje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snesení ze dne 14. 12. 2004 č. 7 v záležitosti pronájmu protipožární nádrže ve Slemeně k využití chovu ryb pro Ing. Pera Horáka, Slemeno č.p. 11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chvaluj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Závěrečný účet obce za rok 2004 – bez výhrad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Rozpočtové změny dle přílohy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řidělení areálu požární nádrže ve Slemeně pro činnost SDH Dolní Kalná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řijetí daru p Miloše Rubešky, Václavské náměstí 64, Praha 1 ve výši 20 000,-- na zachování a údržbu památek v obci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rodej neupotřebitelné vyřazené ozvučovací techniky (zesilovač Music 70 + reprobedny) z majetku bývalého SSM za 400,-- Kč panu Stanislavu Tryznov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Bere na vědomí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Kontrolu usnesení a způsob vyřízení připomínek ze zasedání OZ, konaného dne 28. února 2005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nformace z poslední pracovní porady O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Ukládá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V souvislosti s rozvojem obce usilovat o nabytí pozemku Pozemkového fondu ČR č. 1068/1 – starostovi obce a možnosti výstavby rodinných domků na pozemcích ve vlastnictví obce (v bývalém obecním sadu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Ve spolupráci s Centrem evropského projektování usilovat o komplexní řešení oprav areálu koupaliště a chatové osady s cílem získání dotací – starostovi obce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Zabezpečit uskutečnění sjezdu rodáků obce v roce 2006 a sestavení přípravného týmu – starostovi obce do konání příštího zasedání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rojednat s vlastníkem pozemku panem Cermanem možnost výměny pozemku – starostovi obce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Finanční a kontrolní výbor provede ve škole veřejnosprávní prověrku do 10.7.2005</w:t>
      </w:r>
    </w:p>
    <w:sectPr>
      <w:type w:val="nextPage"/>
      <w:pgSz w:w="11906" w:h="16838"/>
      <w:pgMar w:left="1418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15:05:00Z</dcterms:created>
  <dc:creator>I</dc:creator>
  <dc:description/>
  <dc:language>en-US</dc:language>
  <cp:lastModifiedBy>Pavel Dědek</cp:lastModifiedBy>
  <cp:lastPrinted>2004-01-06T16:38:00Z</cp:lastPrinted>
  <dcterms:modified xsi:type="dcterms:W3CDTF">2005-06-13T09:38:00Z</dcterms:modified>
  <cp:revision>5</cp:revision>
  <dc:subject/>
  <dc:title>Usnesení ze zasedání obecního zastupitelstva Obce Dolní Kalná ze dne 6</dc:title>
</cp:coreProperties>
</file>