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Usnesení ze zasedání obecního zastupitelstva Obce Dolní Kalná, konaného dne 28. 2. 2005 v Dolní Kalné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becní zastupitelstvo: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Schvaluje: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Hospodaření Obce v roce 2004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Hospodářský výsledek PO Základní škola a Mateřská škola Dolní Kalná – ztrátu ve výši 116 740,--Kč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Krytí hospodářského výsledku PO Základní školy a Mateřské školy ze zůstatku prostředků běžného účtu obce k 31. 12. 2004 </w:t>
      </w:r>
    </w:p>
    <w:p>
      <w:pPr>
        <w:pStyle w:val="Normal"/>
        <w:numPr>
          <w:ilvl w:val="0"/>
          <w:numId w:val="1"/>
        </w:numPr>
        <w:rPr/>
      </w:pPr>
      <w:r>
        <w:rPr>
          <w:rFonts w:cs="Courier New" w:ascii="Courier New" w:hAnsi="Courier New"/>
        </w:rPr>
        <w:t>Cenu vodného z obecního vodovodu s účinností od 1. 4. 2005 ve výši 10,--Kč (vč. DPH 5%) za 1 m</w:t>
      </w:r>
      <w:r>
        <w:rPr>
          <w:rFonts w:cs="Courier New" w:ascii="Courier New" w:hAnsi="Courier New"/>
          <w:vertAlign w:val="superscript"/>
        </w:rPr>
        <w:t>3</w:t>
      </w:r>
      <w:r>
        <w:rPr>
          <w:rFonts w:cs="Courier New" w:ascii="Courier New" w:hAnsi="Courier New"/>
        </w:rPr>
        <w:t xml:space="preserve"> vody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Cenu za pronájem vodoměru s účinností od 1. 4. 2005 ve výši 120,-- Kč (vč. DPH 5%) za 1 rok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Rozpočtové změny roku 2005 – viz příloh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Bere na vědomí: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Kontrolu usnesení a způsob vyřízení připomínek ze zasedání OZ, konaného dne 14. 12. 2004 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gistraci Obce Dolní Kalná jako plátce DPH u FÚ Vrchlabí s účinností od 1. 4. 2004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nformaci starosty ohledně případné výstavby za bytovkou ZD směrem k autokempu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9T07:07:00Z</dcterms:created>
  <dc:creator>I</dc:creator>
  <dc:description/>
  <dc:language>en-US</dc:language>
  <cp:lastModifiedBy>Pavel Dědek</cp:lastModifiedBy>
  <cp:lastPrinted>2004-03-30T15:08:00Z</cp:lastPrinted>
  <dcterms:modified xsi:type="dcterms:W3CDTF">2005-03-09T07:11:00Z</dcterms:modified>
  <cp:revision>4</cp:revision>
  <dc:subject/>
  <dc:title>Usnesení z jednání obecního zastupitelstva Dolní Kalná konaného dne 23</dc:title>
</cp:coreProperties>
</file>