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snesení z jednání obecního zastupitelstva Dolní Kalná konaného dne 14. 12. 2004 v Dolní Kal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cní zastupitelstvo Dolní Kalná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et na rok 2005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tové změny dle přílohy</w:t>
      </w:r>
    </w:p>
    <w:p>
      <w:pPr>
        <w:pStyle w:val="Normal"/>
        <w:numPr>
          <w:ilvl w:val="0"/>
          <w:numId w:val="3"/>
        </w:numPr>
        <w:ind w:left="795" w:hanging="435"/>
        <w:rPr/>
      </w:pPr>
      <w:r>
        <w:rPr>
          <w:rFonts w:cs="Courier New" w:ascii="Courier New" w:hAnsi="Courier New"/>
        </w:rPr>
        <w:t xml:space="preserve">Dodatek ke smlouvě o svozu komunálního odpadu mezi Obcí a Transport Trutnov 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valuje poplatek za likvidaci odpadu na 1 občana dle místní vyhlášky ve výši Kč 350,--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valuje výši náhrady za pronájem popelnice Kč 170,--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valuje výši úhrady za plastikový pytel Kč 10,--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nájem protipožární nádrže ve Slemeně k využití chovu ryb pro Ing. Horáka Petra, čp. 11 SLEMENO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ční příspěvek na činnost ve výši 2 000 Kč Junáku – svazu skautů a skautek, středisko Hostinné</w:t>
      </w:r>
    </w:p>
    <w:p>
      <w:pPr>
        <w:pStyle w:val="Normal"/>
        <w:numPr>
          <w:ilvl w:val="0"/>
          <w:numId w:val="3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ční příspěvek občanskému sdružení „Pod Rovněmi“ ve výši 2 000 Kč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řiz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4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ntarizační komisi pro zařízení Obce ve složení: Navrátil, Grindlerová, Jarý, Drahoňovský, Stránská</w:t>
      </w:r>
    </w:p>
    <w:p>
      <w:pPr>
        <w:pStyle w:val="Normal"/>
        <w:numPr>
          <w:ilvl w:val="0"/>
          <w:numId w:val="4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vní komisi pro vyhodnocení nabídek pro zajištění přenosu internetových dat pro Obec a spoluobčany ve složení: Ing. Dědek, Bajer, Hruška, Klimenta, Drahoňovský</w:t>
      </w:r>
    </w:p>
    <w:p>
      <w:pPr>
        <w:pStyle w:val="Normal"/>
        <w:numPr>
          <w:ilvl w:val="0"/>
          <w:numId w:val="4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vní komisi pro rozbor hospodaření vytápění budov školy a OÚ ve složení: Drahoňovský, Mgr. Vydrová, Stránský Martin, Navrátil Tomáš, Hruška Tomáš + projektant Munzar</w:t>
      </w:r>
    </w:p>
    <w:p>
      <w:pPr>
        <w:pStyle w:val="Normal"/>
        <w:numPr>
          <w:ilvl w:val="0"/>
          <w:numId w:val="4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misi na nájemní smlouvu: Zaplatílková, Jarý, Navrátil, Mašek, Klime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leg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4" w:leader="none"/>
          <w:tab w:val="left" w:pos="851" w:leader="none"/>
        </w:tabs>
        <w:ind w:left="794" w:hanging="43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eny OZ – pí Zaplatílkovou a Ing. Dědka do inventarizační komise Základní a Mateřské školy Dolní Kaln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u usnesení a způsob vyřízení připomínek ze zasedání OZ, konaného dne 29. 9. 2004 ve Slemeně</w:t>
      </w:r>
    </w:p>
    <w:p>
      <w:pPr>
        <w:pStyle w:val="Normal"/>
        <w:numPr>
          <w:ilvl w:val="0"/>
          <w:numId w:val="1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vní zprávu o rozhodnutí MŽP ČR ve věci průzkumu pyroponosné horniny v katastru Obce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kládá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ostovi v úzké součinnosti s Hasiči řešit problematiku vybavení požárním vozidlem </w:t>
      </w:r>
    </w:p>
    <w:p>
      <w:pPr>
        <w:pStyle w:val="Normal"/>
        <w:numPr>
          <w:ilvl w:val="0"/>
          <w:numId w:val="2"/>
        </w:numPr>
        <w:ind w:left="795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jer, Jarý, Klimenta projednat provoz lyžařského vleku </w:t>
      </w:r>
    </w:p>
    <w:sectPr>
      <w:type w:val="nextPage"/>
      <w:pgSz w:w="11906" w:h="16838"/>
      <w:pgMar w:left="1417" w:right="141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</dc:creator>
  <dc:description/>
  <dc:language>en-US</dc:language>
  <cp:lastModifiedBy>Pavel Dědek</cp:lastModifiedBy>
  <dcterms:modified xsi:type="dcterms:W3CDTF">2004-12-28T07:45:00Z</dcterms:modified>
  <cp:revision>3</cp:revision>
  <dc:subject/>
  <dc:title>Usnesení z jednání obecního zastupitelstva Dolní Kalná konaného</dc:title>
</cp:coreProperties>
</file>