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U s n e s e n í    ze zasedání obecního zastupitelstva obce Dolní Kalná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dne 29. 9. 2004 v zasedací místnosti ve Slemeně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)Schvaluje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a) Prodej stavební parcely – p. p. č. 39 v kat. území Dolní Kalná, o výměře – 160 m2 za 35,--Kč/m2, manželům Zuzaně a Přemyslu Zemánkovým, V Hůrkách 2094, bytem Praha 5 – Nové Butovice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) Prodej pozemkové parcely č. 1062/36 o výměře 1281 m2 – manželům Lucii a Karlu Janáčovým, Chotěvice 308, za 35,--Kč/m2 a podíl za vypracování geometrického plánu, vynětí ze zemědělského půdního fondu a vypracování bilance skrývky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c) Prodej pozemkové parcely č. 1062/35 o výměře 1838 m2 – manželům Havlasovým, Slovanská 1004, Vrchlabí 1, za 35,--Kč/m2 a podíl za vypracování geometrického plánu, vynětí ze zemědělského půdního fondu a vypracování bilance skrývky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d) Rozpočtové změny dle přílohy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) Svoz  nebezpečného odpadu na den 23. 10. 2004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)Ukládá: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Kontrolnímu a finančnímu výboru provést kontrolu v příspěvkové  </w:t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rPr>
          <w:sz w:val="28"/>
        </w:rPr>
      </w:pPr>
      <w:r>
        <w:rPr>
          <w:sz w:val="28"/>
        </w:rPr>
        <w:t>organizaci Základní škola a Mateřská škola zaměřenou na hospodárné vynakládání prostředků Obce i stát. rozpočtu a hospodaření se svěřeným majetkem.</w:t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rPr>
          <w:sz w:val="28"/>
        </w:rPr>
      </w:pPr>
      <w:r>
        <w:rPr>
          <w:sz w:val="28"/>
        </w:rPr>
        <w:t>b) Starostovi obce vyvolat jednání s Kalenskou zemědělskou a. s. ohledně odvozu nebezpečného odpadu z budovy vedle vodárny ve Slemeně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ab/>
      </w:r>
      <w:r>
        <w:rPr>
          <w:b/>
          <w:bCs/>
          <w:sz w:val="28"/>
        </w:rPr>
        <w:t>3) Bere na vědomí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připomínku pí Jíšové ml. ohledně zprovoznění „starých cest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připomínku pí Jíšové ml. ohledně uložení nebezpečných odpadů ve stodole vedle vodár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připomínku pí Jíšové ml. ohledně zakrytí vpustě do potoka u p. Žďárského a Brádle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připomínku p Petra Horáka ml. ohledně poražení vrby kvůli poškozování skruží u pí Máslové ve Slemeně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21:00Z</dcterms:created>
  <dc:creator>I</dc:creator>
  <dc:description/>
  <dc:language>en-US</dc:language>
  <cp:lastModifiedBy>I</cp:lastModifiedBy>
  <cp:lastPrinted>2004-10-14T20:20:00Z</cp:lastPrinted>
  <dcterms:modified xsi:type="dcterms:W3CDTF">2004-10-14T18:21:00Z</dcterms:modified>
  <cp:revision>2</cp:revision>
  <dc:subject/>
  <dc:title>U s n e s e n í    z jednání obecního zastupitelstva Dolní Kalná </dc:title>
</cp:coreProperties>
</file>