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6" w:space="1" w:color="000000"/>
        </w:pBdr>
        <w:rPr/>
      </w:pPr>
      <w:r>
        <w:rPr/>
        <w:t>Usnesení ze zasedání obecního zastupitelstva Obce Dolní Kalná ze dne 28. 6. 2004 v Dolní Kalné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Obecní zastupitelstv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schvaluje: 1) Odstoupení od kupní smlouvy č. NZ 158/2003, N 167/2003,  </w:t>
      </w:r>
    </w:p>
    <w:p>
      <w:pPr>
        <w:pStyle w:val="TextBodyIndent"/>
        <w:rPr/>
      </w:pPr>
      <w:r>
        <w:rPr/>
        <w:t>sepsané 24. 10. 2003 JUDr. Janem Kuříkem ve Vrchlabí, mezi   manžely Richardem a Ivanou Vaverkovými, bytem Praha 9-Kbely, Katusická 682/14 a Obcí Dolní Kalná</w:t>
      </w:r>
    </w:p>
    <w:p>
      <w:pPr>
        <w:pStyle w:val="TextBodyIndent"/>
        <w:rPr/>
      </w:pPr>
      <w:r>
        <w:rPr/>
        <w:t>- z vážných rodinných důvodů nemohou dodržet podmínky stanovené smlouvou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2) Převod pozemkové parcely č. 1143/2 o výměře 228 m2, v k. ú. </w:t>
      </w:r>
    </w:p>
    <w:p>
      <w:pPr>
        <w:pStyle w:val="TextBodyIndent"/>
        <w:rPr/>
      </w:pPr>
      <w:r>
        <w:rPr/>
        <w:t>Dolní Kalná od Jaroslava Matuchy, č. p. 16 Dolní Kalná, na Obec Dolní Kalná formou daru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 xml:space="preserve">3) Finanční dar ve výši 1 00,-- Kč na zakoupení pohárů pro vítěze 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soutěže Sboru dobrovolných hasičů Dolní Kalná                        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ukládá:  1) Starostovi obce připravit jednání ohledně zabezpečení technického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 xml:space="preserve">        vybavení Sboru dobrovolných hasičů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2) Připravit nabídky na případný další úvěr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bere na vědomí:  1) Zprávu o výsledku přezkoumání hospodaření Obce Dolní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Kalná za rok 2003 jako součást Závěrečného účtu 2003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ab/>
        <w:tab/>
        <w:t xml:space="preserve">  2) Kontrolu usnesení a způsob vyřízení připomínek ze zasedání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ab/>
        <w:tab/>
        <w:t xml:space="preserve">      OZ, konaného dne 1. června 2004 podané p. starostou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ab/>
        <w:tab/>
        <w:t xml:space="preserve">  3) Zprávu o postupu prací při opravě obecních komunikací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340" w:leader="none"/>
      </w:tabs>
      <w:ind w:left="234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15:35:00Z</dcterms:created>
  <dc:creator>I</dc:creator>
  <dc:description/>
  <dc:language>en-US</dc:language>
  <cp:lastModifiedBy>I</cp:lastModifiedBy>
  <cp:lastPrinted>2004-01-06T16:38:00Z</cp:lastPrinted>
  <dcterms:modified xsi:type="dcterms:W3CDTF">2004-07-30T15:35:00Z</dcterms:modified>
  <cp:revision>2</cp:revision>
  <dc:subject/>
  <dc:title>Usnesení ze zasedání obecního zastupitelstva Obce Dolní Kalná ze dne 6</dc:title>
</cp:coreProperties>
</file>