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2" w:space="1" w:color="000000"/>
        </w:pBdr>
        <w:rPr>
          <w:sz w:val="32"/>
        </w:rPr>
      </w:pPr>
      <w:r>
        <w:rPr>
          <w:sz w:val="32"/>
        </w:rPr>
        <w:t>Usnesení z jednání obecního zastupitelstva Dolní Kalná ze dne</w:t>
      </w:r>
    </w:p>
    <w:p>
      <w:pPr>
        <w:pStyle w:val="TextBody"/>
        <w:pBdr>
          <w:bottom w:val="single" w:sz="2" w:space="1" w:color="000000"/>
        </w:pBdr>
        <w:rPr>
          <w:sz w:val="32"/>
        </w:rPr>
      </w:pPr>
      <w:r>
        <w:rPr>
          <w:sz w:val="32"/>
        </w:rPr>
        <w:t>1. 6. 2004 v Dolní Kalné</w:t>
      </w:r>
    </w:p>
    <w:p>
      <w:pPr>
        <w:pStyle w:val="Normal"/>
        <w:suppressAutoHyphens w:val="true"/>
        <w:rPr>
          <w:lang w:eastAsia="ar-SA"/>
        </w:rPr>
      </w:pPr>
      <w:r>
        <w:rPr/>
        <w:t>Obecní zastupitelstvo Dolní Kalná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</w:rPr>
        <w:t>Schvaluje: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rPr>
          <w:lang w:eastAsia="ar-SA"/>
        </w:rPr>
      </w:pPr>
      <w:r>
        <w:rPr/>
        <w:t xml:space="preserve">Prodej pozemkové parcely č. 1062/39 v k. ú. Dolní Kalná o výměře </w:t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/>
        <w:t>1288 m2, panu Jiřímu Dachovskému a slečně Ivetě Linhartové, Sídliště 723, Hostinné, za 35,-- Kč/m2 + podíl na nákladech za vyhotovení geometrického plánu, vynětí ze zemědělského půdního fondu a podíl nákladu na zpracování bilance skrývky. Pozemková parcela se prodává ke stavbě rodinného domu s podmínkou, že do dvou let po uzavření smlouvy si obstarají stavební povolení a zahájí stavbu rodinného domu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>Prodej pozemkové parcely č. 1062/37 v k. ú. Dolní Kalná o výměře 1018 m2, manželům Romanovi a Vlastě Vávrovým, Krkonošská 149, Vrchlabí, za 35,-- Kč/m2 + podíl na nákladech za vyhotovení geometrického plánu, vynětí ze zemědělského půdního fondu a podíl nákladů na zpracování bilance skrývky. Pozemková parcela se prodává ke stavbě rodinného domu s podmínkou, že do dvou let po uzavření smlouvy si obstarají stavební povolení a zahájí stavbu rodinného domu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>Smlouvy 2003/1 v kat. území Dolní Kalná a kat. území Slemeno mezi Obcí Dolní Kalná a Kalenskou zemědělskou a. s. Dolní Kalná, o nájmu zemědělských a ostatních pozemků ve vlastnictví Obce, dle ustanovení § 663 a násl. občanského zákoníku č.40/1964 Sb., ve znění pozdějších předpisů, s podmínkou, že u pozemkové parcely 1071/2, 1071/4, 1263/14 bude upřesněna výpovědní lhůta, a to z důvodů možnosti využití těchto parcel k výstavbě rodinných domů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>Projektovou dokumentaci Provozního prostranství u zdravotního střediska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>Schvaluje komisi pro výběr dodavatele prací Provozního prostranství u ZS ve složení – Tomáš Navrátil, Tomáš Hruška, Josef Klimenta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>Závěrečný účet Obce Dolní Kalná za r. 2003 – bez výhrady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>Rozpočtové změny – viz příloha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>Výsledek hospodaření příspěvkové organizace Základní škola a Mateřská škola Dolní Kalná, okres Trutnov za r. 2003, se schodkem 7 162,90 Kč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>Finanční dar ve výši 1 000,-- Kč oddílu kopané TJ Sokol na ceny pro finálový turnaj přípravek v kopané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rPr>
          <w:lang w:eastAsia="ar-SA"/>
        </w:rPr>
      </w:pPr>
      <w:r>
        <w:rPr/>
        <w:t xml:space="preserve"> </w:t>
      </w:r>
      <w:r>
        <w:rPr/>
        <w:t>Zakoupení motorové pily pro SDH Dolní Kalná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</w:rPr>
        <w:t>Bere na vědomí: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/>
        <w:t>Kontrolu usnesení a způsob vyřízení připomínek ze zasedání OZ, konaného dne 23. února 2004, podané p. starostou.</w:t>
      </w:r>
    </w:p>
    <w:p>
      <w:pPr>
        <w:pStyle w:val="Normal"/>
        <w:numPr>
          <w:ilvl w:val="0"/>
          <w:numId w:val="2"/>
        </w:numPr>
        <w:suppressAutoHyphens w:val="true"/>
        <w:rPr>
          <w:lang w:eastAsia="ar-SA"/>
        </w:rPr>
      </w:pPr>
      <w:r>
        <w:rPr/>
        <w:t>Představu a nabídku p. Aleše Michálka z Prahy na vybudování lyžařského areálu v Dolní Kalné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</w:rPr>
        <w:t>Ukládá:</w:t>
      </w:r>
    </w:p>
    <w:p>
      <w:pPr>
        <w:pStyle w:val="Normal"/>
        <w:numPr>
          <w:ilvl w:val="0"/>
          <w:numId w:val="3"/>
        </w:numPr>
        <w:suppressAutoHyphens w:val="true"/>
        <w:rPr>
          <w:lang w:eastAsia="ar-SA"/>
        </w:rPr>
      </w:pPr>
      <w:r>
        <w:rPr/>
        <w:t>Starostovi obce seznámit obecní zastupitelstvo se Zprávou o výsledku pře-</w:t>
      </w:r>
    </w:p>
    <w:p>
      <w:pPr>
        <w:pStyle w:val="Normal"/>
        <w:numPr>
          <w:ilvl w:val="0"/>
          <w:numId w:val="3"/>
        </w:numPr>
        <w:suppressAutoHyphens w:val="true"/>
        <w:rPr>
          <w:lang w:eastAsia="ar-SA"/>
        </w:rPr>
      </w:pPr>
      <w:r>
        <w:rPr/>
        <w:t>zkoumání hospodaření obce za r. 2003 na příštím zasedání a přiložit tuto zprávu jako součást Závěrečného účtu obce.</w:t>
      </w:r>
    </w:p>
    <w:p>
      <w:pPr>
        <w:pStyle w:val="Normal"/>
        <w:numPr>
          <w:ilvl w:val="0"/>
          <w:numId w:val="3"/>
        </w:numPr>
        <w:suppressAutoHyphens w:val="true"/>
        <w:rPr>
          <w:lang w:eastAsia="ar-SA"/>
        </w:rPr>
      </w:pPr>
      <w:r>
        <w:rPr/>
        <w:t>Příspěvkové organizaci Základní škola a Mateřská škola Dolní Kalná schodek hospodaření ve výši 7 162,90 Kč hradit z rozpočtu stanoveném Obcí pro r. 2004.</w:t>
      </w:r>
    </w:p>
    <w:p>
      <w:pPr>
        <w:pStyle w:val="Normal"/>
        <w:numPr>
          <w:ilvl w:val="0"/>
          <w:numId w:val="3"/>
        </w:numPr>
        <w:suppressAutoHyphens w:val="true"/>
        <w:rPr>
          <w:lang w:eastAsia="ar-SA"/>
        </w:rPr>
      </w:pPr>
      <w:r>
        <w:rPr/>
        <w:t>Starostovi obce informovat p. Aleše Michálka o výsledku jednání zastupitelstva, týkající se jeho zájmu výstavby lyžařského areálu.</w:t>
      </w:r>
    </w:p>
    <w:p>
      <w:pPr>
        <w:pStyle w:val="Normal"/>
        <w:numPr>
          <w:ilvl w:val="0"/>
          <w:numId w:val="3"/>
        </w:numPr>
        <w:suppressAutoHyphens w:val="true"/>
        <w:rPr>
          <w:lang w:eastAsia="ar-SA"/>
        </w:rPr>
      </w:pPr>
      <w:r>
        <w:rPr/>
        <w:t xml:space="preserve">Starostovi obce projednat s topičem panem Stránským,  projektantem a </w:t>
      </w:r>
    </w:p>
    <w:p>
      <w:pPr>
        <w:pStyle w:val="Normal"/>
        <w:numPr>
          <w:ilvl w:val="0"/>
          <w:numId w:val="3"/>
        </w:numPr>
        <w:suppressAutoHyphens w:val="true"/>
        <w:rPr>
          <w:lang w:eastAsia="ar-SA"/>
        </w:rPr>
      </w:pPr>
      <w:r>
        <w:rPr/>
        <w:t>dodavatelem vytápění ve škole – důvody, proč nedošlo k úspoře paliva + opatření.</w:t>
      </w:r>
    </w:p>
    <w:p>
      <w:pPr>
        <w:pStyle w:val="Normal"/>
        <w:numPr>
          <w:ilvl w:val="0"/>
          <w:numId w:val="3"/>
        </w:numPr>
        <w:suppressAutoHyphens w:val="true"/>
        <w:rPr>
          <w:lang w:eastAsia="ar-SA"/>
        </w:rPr>
      </w:pPr>
      <w:r>
        <w:rPr/>
        <w:t>Starostovi obce projednat s panem Cermanem možnost dalšího provozování lyžařského vleku na soukromém pozemku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  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</w:rPr>
        <w:t>Zamítá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Záměr na vybudování lyžařského areálu Dolní Kalná z důvodu nevhodnosti stávající lokality k rozsáhlejší a náročnější stavbě pro komerční úče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jc w:val="left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8:47:00Z</dcterms:created>
  <dc:creator>Pavel Dědek</dc:creator>
  <dc:description/>
  <dc:language>en-US</dc:language>
  <cp:lastModifiedBy>Pavel Dědek</cp:lastModifiedBy>
  <dcterms:modified xsi:type="dcterms:W3CDTF">2004-06-10T08:55:00Z</dcterms:modified>
  <cp:revision>1</cp:revision>
  <dc:subject/>
  <dc:title>Usnesení z jednání obecního zastupitelstva Dolní Kalná ze dne</dc:title>
</cp:coreProperties>
</file>