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snesení z jednání obecního zastupitelstva Dolní Kalná konaného dne 23. 2. 2004 v dolní Kal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 zastupitelstvo Dolní Kalná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chvaluje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aření Obce v roce 2003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tové změny – viz příloh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davatele pro dokončení stavby kanalizace a vodovodního řadu v zástavbě „U Panenky Marie“ – Zieris &amp; Dvořák, Trutno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ost o udělení výjimky Základní škole a Mateřské škole, Dolní Kalná okres Trutnov pro šk. rok 2004/2005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hodu o kolektivním členství mezi Sdružením hasičů Čech, Moravy a Slezska a Obcí Dolní Kalná a schvaluje členský příspěvek 1 000 K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u usnesení a způsob vyřízení připomínek ze zasedání OZ, konaného dne 2. 12. 2003 podané p. Drahoňovský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yslovuje podpor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souladu se Žádostí o podporu poskytování zdravotní péče Česko-německé horské nemocnici, s. r. o. ve Vrchlabí, občany našeho regio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Ukládá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mu zastupitelstvu zabývat se problematikou volně pobíhajících psů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ostovi zorganizovat setkání se zastupitelstvem obce Horní Kalná ve věci ZŠ pro budoucí obdob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57:00Z</dcterms:created>
  <dc:creator>I</dc:creator>
  <dc:description/>
  <dc:language>en-US</dc:language>
  <cp:lastModifiedBy>Standard</cp:lastModifiedBy>
  <cp:lastPrinted>2004-03-30T15:08:00Z</cp:lastPrinted>
  <dcterms:modified xsi:type="dcterms:W3CDTF">2004-03-02T10:55:00Z</dcterms:modified>
  <cp:revision>2</cp:revision>
  <dc:subject/>
  <dc:title>Usnesení z jednání obecního zastupitelstva Dolní Kalná konaného dne 23</dc:title>
</cp:coreProperties>
</file>