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6" w:space="1" w:color="000000"/>
        </w:pBdr>
        <w:rPr/>
      </w:pPr>
      <w:r>
        <w:rPr/>
        <w:t>Usnesení ze zasedání obecního zastupitelstva Obce Dolní Kalná ze dne 2. 12. 2003 v Dolní Kalné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Obecní zastupitelstvo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chvaluje: 1) Rozpočet obce na rok 2004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2) Rozpočtové  změny 2003 – viz příloha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     </w:t>
      </w:r>
      <w:r>
        <w:rPr>
          <w:sz w:val="28"/>
        </w:rPr>
        <w:t>3) Obecně závaznou vyhlášku o místních poplatcích 1/03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4) Prodej pozemku p.p. č. 1062/38 o výměře 1237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za 35,--Kč/m2 + podíl na nákladech za vypracování geometr. 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         </w:t>
      </w:r>
      <w:r>
        <w:rPr>
          <w:sz w:val="28"/>
        </w:rPr>
        <w:t xml:space="preserve">plánu a vynětí ze ZPF, včetně zpracování bilance skrývky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p. Richardu Žahourkovi, U Konírny č.p. 681, Hostinné – záměr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prodeje zveřejněn dne 17.4.2003       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5) Poskytnutí daru 30 000,--Kč na opravu kostela Římskokatolické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farnosti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6) Poskytnutí daru 500,--Kč pro ZORA PRAHA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zřizuje:  1) Inventarizační komise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ro autokemp ve složení: Nosková Věra, Zapadlo Stanislav,</w:t>
      </w:r>
    </w:p>
    <w:p>
      <w:pPr>
        <w:pStyle w:val="Normal"/>
        <w:ind w:left="2280" w:hanging="0"/>
        <w:rPr>
          <w:sz w:val="28"/>
        </w:rPr>
      </w:pPr>
      <w:r>
        <w:rPr>
          <w:sz w:val="28"/>
        </w:rPr>
        <w:t>Stránská Dana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pro ostatní zařízení Obce ve složení: Navrátil Tomáš, </w:t>
      </w:r>
    </w:p>
    <w:p>
      <w:pPr>
        <w:pStyle w:val="Normal"/>
        <w:ind w:left="2280" w:hanging="0"/>
        <w:rPr>
          <w:sz w:val="28"/>
        </w:rPr>
      </w:pPr>
      <w:r>
        <w:rPr>
          <w:sz w:val="28"/>
        </w:rPr>
        <w:t>Grindlerová Alena, Drahoňovský Jiří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racovní komisi pro výběr nejvýhodnější nabídky na dodavatele</w:t>
      </w:r>
    </w:p>
    <w:p>
      <w:pPr>
        <w:pStyle w:val="Normal"/>
        <w:ind w:left="2280" w:hanging="0"/>
        <w:rPr>
          <w:sz w:val="28"/>
        </w:rPr>
      </w:pPr>
      <w:r>
        <w:rPr>
          <w:sz w:val="28"/>
        </w:rPr>
        <w:t>dokončení stavby kanalizace a vodovodu v lokalitě zástavby</w:t>
      </w:r>
    </w:p>
    <w:p>
      <w:pPr>
        <w:pStyle w:val="Normal"/>
        <w:ind w:left="2280" w:hanging="0"/>
        <w:rPr>
          <w:sz w:val="28"/>
        </w:rPr>
      </w:pPr>
      <w:r>
        <w:rPr>
          <w:sz w:val="28"/>
        </w:rPr>
        <w:t>„</w:t>
      </w:r>
      <w:r>
        <w:rPr>
          <w:sz w:val="28"/>
        </w:rPr>
        <w:t>U Panenky Marie“ ve složení: Jiří Drahoňovský, Tomáš Hruška,</w:t>
      </w:r>
    </w:p>
    <w:p>
      <w:pPr>
        <w:pStyle w:val="Normal"/>
        <w:ind w:left="2280" w:hanging="0"/>
        <w:rPr/>
      </w:pPr>
      <w:r>
        <w:rPr>
          <w:sz w:val="28"/>
        </w:rPr>
        <w:t>Jiří Jarý, Josef Klimenta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pracovní komisi pro rozdělení jednorázových sociálních </w:t>
      </w:r>
    </w:p>
    <w:p>
      <w:pPr>
        <w:pStyle w:val="Normal"/>
        <w:ind w:left="2280" w:hanging="0"/>
        <w:rPr>
          <w:sz w:val="28"/>
        </w:rPr>
      </w:pPr>
      <w:r>
        <w:rPr>
          <w:sz w:val="28"/>
        </w:rPr>
        <w:t xml:space="preserve">výpomocí ve složení: Alena Grindlerová, Marie Zaplatílková, </w:t>
      </w:r>
    </w:p>
    <w:p>
      <w:pPr>
        <w:pStyle w:val="Normal"/>
        <w:ind w:left="2280" w:hanging="0"/>
        <w:rPr>
          <w:sz w:val="28"/>
        </w:rPr>
      </w:pPr>
      <w:r>
        <w:rPr>
          <w:sz w:val="28"/>
        </w:rPr>
        <w:t>Ctirad Bajer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bere na vědomí:  1) Vyřízení připomínek z minulého jednání OZ 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  <w:t>dne 15.9.2003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ab/>
        <w:tab/>
        <w:t xml:space="preserve">       2) Informaci o zásobování pitnou vodou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3) Informaci o záměru firmy GRANÁT provést průzkumu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 xml:space="preserve">           výskytu granátů – členové zastupitelstva s tímto záměrem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                    </w:t>
      </w:r>
      <w:r>
        <w:rPr>
          <w:sz w:val="28"/>
        </w:rPr>
        <w:t>nesouhlasí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- ve Ždírnici založeno občanské sdružení POD ROVNĚMI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ukládá: 1) Inventarizačním komisím provedení inventarizace majetku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Obce ke dni 31.12.2003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2) Starostovi obce projednat s p. Ekertem a Kalenskou zemědělskou a.s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osazení vodoměru v prameništi pro zjištění ztrát a poruch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3) Starostovi a místostrostovi prověřit vytápění budovy pošty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4) Starostovi prověřit evidenci obecního traktoru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jmenuje: Členy inventarizační komise pro provedení inventarizace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v příspěvkové organizaci ZŠ a MŠ p. Ing. Pavla Dědka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a Marii Zaplatílkovou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uší: Obecně závaznou vyhlášku o místních poplatcích č. 1/1997 za dne</w:t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sz w:val="28"/>
        </w:rPr>
        <w:t>11.6.1997 ke dni 31.12.2003</w:t>
      </w:r>
    </w:p>
    <w:sectPr>
      <w:type w:val="nextPage"/>
      <w:pgSz w:w="11906" w:h="16838"/>
      <w:pgMar w:left="1418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280"/>
        </w:tabs>
        <w:ind w:left="22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1:05:00Z</dcterms:created>
  <dc:creator>I</dc:creator>
  <dc:description/>
  <dc:language>en-US</dc:language>
  <cp:lastModifiedBy>I</cp:lastModifiedBy>
  <cp:lastPrinted>2004-01-06T16:38:00Z</cp:lastPrinted>
  <dcterms:modified xsi:type="dcterms:W3CDTF">2004-01-06T15:41:00Z</dcterms:modified>
  <cp:revision>4</cp:revision>
  <dc:subject/>
  <dc:title>Usnesení ze zasedání obecního zastupitelstva Obce Dolní Kalná ze dne 6</dc:title>
</cp:coreProperties>
</file>