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72"/>
          <w:szCs w:val="72"/>
        </w:rPr>
        <w:t xml:space="preserve">           </w:t>
      </w:r>
      <w:r>
        <w:rPr>
          <w:b/>
          <w:sz w:val="72"/>
          <w:szCs w:val="72"/>
        </w:rPr>
        <w:t>Z p r a v o d a j</w:t>
      </w:r>
    </w:p>
    <w:p>
      <w:pPr>
        <w:pStyle w:val="Normal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52"/>
          <w:szCs w:val="52"/>
        </w:rPr>
        <w:t>obecního úřadu v Lamperticích 1/2012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431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davatel: Obecní úřad Lampertice</w:t>
      </w:r>
    </w:p>
    <w:p>
      <w:pPr>
        <w:pStyle w:val="Normal"/>
        <w:rPr/>
      </w:pPr>
      <w:r>
        <w:rPr/>
        <w:t xml:space="preserve"> </w:t>
      </w:r>
      <w:r>
        <w:rPr/>
        <w:t>registrační číslo: RR/41/95/HB</w:t>
      </w:r>
      <w:r>
        <w:rPr/>
        <w:drawing>
          <wp:inline distT="0" distB="0" distL="0" distR="0">
            <wp:extent cx="1640205" cy="1935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ena: zdarma</w:t>
        <w:tab/>
        <w:tab/>
      </w:r>
    </w:p>
    <w:p>
      <w:pPr>
        <w:pStyle w:val="Normal"/>
        <w:rPr/>
      </w:pPr>
      <w:r>
        <w:rPr/>
        <w:t>Ročník: 18</w:t>
      </w:r>
    </w:p>
    <w:p>
      <w:pPr>
        <w:pStyle w:val="Normal"/>
        <w:rPr/>
      </w:pPr>
      <w:r>
        <w:rPr/>
        <w:t>Určeno jako informace pro občany</w:t>
      </w:r>
    </w:p>
    <w:p>
      <w:pPr>
        <w:pStyle w:val="Normal"/>
        <w:rPr/>
      </w:pPr>
      <w:r>
        <w:rPr/>
        <w:t>Vydáno: 03. 2012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Místní poplat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pozornění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sz w:val="24"/>
          <w:szCs w:val="24"/>
        </w:rPr>
        <w:t>Cena poplatku na rok 2012 činí dospělá osoba ,chalupa   ………</w:t>
      </w:r>
      <w:r>
        <w:rPr>
          <w:b/>
          <w:sz w:val="24"/>
          <w:szCs w:val="24"/>
        </w:rPr>
        <w:t>500,-Kč</w:t>
      </w:r>
    </w:p>
    <w:p>
      <w:pPr>
        <w:pStyle w:val="Normal"/>
        <w:rPr/>
      </w:pPr>
      <w:r>
        <w:rPr>
          <w:sz w:val="24"/>
          <w:szCs w:val="24"/>
        </w:rPr>
        <w:t xml:space="preserve">U osoby mladší 15 let a starší 65 let je cena poplatku …………  </w:t>
      </w:r>
      <w:r>
        <w:rPr>
          <w:b/>
          <w:sz w:val="24"/>
          <w:szCs w:val="24"/>
        </w:rPr>
        <w:t>350,-Kč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kud nebude částka uhrazena v celé výši do konce měsíce září ,bude poplatek zvýšen na </w:t>
      </w:r>
      <w:r>
        <w:rPr>
          <w:b/>
          <w:sz w:val="24"/>
          <w:szCs w:val="24"/>
        </w:rPr>
        <w:t>trojnásobek základní částky a vymáhán právní cestou.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24"/>
          <w:szCs w:val="24"/>
        </w:rPr>
        <w:t xml:space="preserve">                    </w:t>
      </w:r>
      <w:r>
        <w:rPr>
          <w:b/>
          <w:sz w:val="40"/>
          <w:szCs w:val="40"/>
        </w:rPr>
        <w:t>Sběrný dvůr v obci Lampertic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Upozorňuji ,že se množí případy, kdy je odpad  umístěn před sběrný dvůr a znečisťuje  tak okolí sběrného dvora.Po domluvě na obecním úřadě je možno sběrný dvůr otevřít a odpadový materiál vložit dovnitř dvora.Dále upozorňuji , že byl na obecním úřadě instalován kontejner na sběr drobných elektrospotřebičů např. vysloužilé kalkulačky,mobilní telefony ,drobné počítačové vybavení , at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ážení občané , od měsíce záři 2011 se stala obec Lampertice plátcem DPH. Co to pro nás znamená? </w:t>
      </w:r>
    </w:p>
    <w:p>
      <w:pPr>
        <w:pStyle w:val="Normal"/>
        <w:rPr/>
      </w:pPr>
      <w:r>
        <w:rPr>
          <w:sz w:val="24"/>
          <w:szCs w:val="24"/>
        </w:rPr>
        <w:t>Od 1.1.2012 se zvýší cena vodného o  14% DPH tj. o 1,80Kč na m3 vody . Zvedne se cena za služby a prodeje (sekání , prodej dřeva ,odvoz traktor , Multicara, atd) o  DP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bec Lampertice vyhlašuje výběrové řízení na pronájem nebytových prostor „ Obecní Hospoda“. Nabídky na  pronájem Obecní Hospodu můžete podat  do 31.01.2012  na obecní úřad v Lampertic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: 499879216 , 7241805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i jarním tání sněhu došlo  v horní části obce k sesuvu půdy. Sesuv poškodil jak komunikaci tak obecní vodovod . Obyvatelé horní části obce byli celý týden bez dodávky vody , zásobování vodou bylo zajištěno rozvozem vody po domech pracovníkem obecního úřadu. Místo ,kde došlo k sesuvu půdy je problémové , už  v minulosti došlo k ujetí a roztržení obecního vodovodu . Tento problém se vyřešil přeložko problémového místa a zároveň se tímto opraví 300m vodovodního řádu. Cena za opravu byla vyčíslena na částku 500 000,-Kč. Další část opravy vodovodu proběhne v měsíci květnu , jedná se o část vodovodního řádu  u čp. 6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rava mostu u křižovatky Křenov – Bernartice silnice III/30022. Předpokládaný termín opravy je od 10.04.2012 do 15.08.2012.Autobusová doprava bude odkloněna na Královec . V obci Lampertice bude zřízena náhradní autobusový spoj , který bude navazovat na přípoje na Trutno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Zápis 11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pis ze zasedání zastupitelstva obce Lampertice , konaného dne 15.12.2011 v 17,00 hod  na obecním úřadě v Lamperticích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gram  zasedání : 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ntrola zápisu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dání  ÚZ Lampertice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zpočet na rok 2012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ůzn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) – Kontrola zápis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 všechny body zápisu byly splně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) – Zadání Územního plánu obce Lamperti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Zastupitelům byla předložena  informace k zadání ÚZ Lampertice .  Zadání stanovuje hlavní cíle a požadavky na zpracování UZ Lampertice.Funkci pořizovatele územního plánu pro obec Lampertice  bude vykonávat Městský úřad Trutnov (odbor rozvoje města a územní plánování), jako úřad pro obec s rozšířenou působností Trutno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) – Rozpočet na rok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Finanční komise a starosta předložili zastupitelům rozpočet obce na rok 2012. Rozpočet byl sestaven dle návrhu rozpočtu na rok 20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jmová část rozpočtu činní : 4 865 500,- Kč ,do příjmového rozpočtu byly přijaty dotace na běžné výdaje a příspěvky ze státního rozpočtu částce 92 500,-K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ýdajová částka rozpočtu činní : 4 005 500,- Kč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počet byl schválen jako rozpočet přebytkový .Přebytek rozpočtu bude použit na splácení úvěrů ČS, Spořiteln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) – Různ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Provozování vodovodu pro veřejnou potřeb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nem 31.12. 2011 zaniká původní smlouva se správcem  provozování vodovodu obce Lampertice .Starosta doporučil jmenování nového správce vodovodu pro obec Lampertice pana Ing. Petra Kozáka , který bude vykonávat agendu na vodohospodářské  výkaznictv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Kupní smlouva na prodej dřeva  s firmou LESS &amp; FOREST s.r.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 obecních lesích bude provedena těžba dřeva  datum  plnění leden – březen 2012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Na základě ukončení činnosti Svazku obcí Žacléřsko  , byl ze svazku smlouvou o  bezúplatném převodu movitého majetku převeden : sypač za traktor v pořizovací ceně 25 146,-Kč a radlici na traktor v pořizovací ceně 58 786,-Kč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stupitelé tento dar přijímají , majetek bude zapsán do evidence majetku obce Lampertic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Hlavní účetní přednesla návrh na Odpisový plán a zásady odepisování hmotného a nehmotného majetku  . Jedná se o inventury ,které provádí obe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Výběrové říz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í P.S. podala výpověď z nebytových prostor  Obecní Hospoda k 31.01.2012. Obecní úřad vyhlašuje výběrové řízení na obsazení nebytových prostor Obecní Hospoda. Oznámení o výběrovém řízení bude zveřejněno na stránkách obce Lampertice a periodikách obce. Obsazení  místa bude zveřejněno na úřadu práce Trutno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historický majetek ob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ec Lampertice zažádala na katastrální úřad Trutnov o navrácení historického majetku obce Lampertice. Jedná se o pozemky ,které jsou ve pozemkového fond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Pan Sekyra požádal o kontrolní den na výměně oken na čp. 132. Kontrolní den provedl pan Hušek a pan Koudelka . Na návrh kontrolní komise byla proplaceno 50 000,-Kč. Pan Sekyra se zavázal že do 16.12.2011 provede výměnu venkovních dveří na čp.132. Pokud toto nebude provedeno bude s panem Sekyrou ukončena smlouva . Peníze ,které nebyly proplaceny budou použity na dokončení díla jinou firm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nesení zastupitelst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stupitelstvo bere na vědomí.</w:t>
      </w:r>
    </w:p>
    <w:p>
      <w:pPr>
        <w:pStyle w:val="Normal"/>
        <w:rPr/>
      </w:pPr>
      <w:r>
        <w:rPr>
          <w:sz w:val="24"/>
          <w:szCs w:val="24"/>
        </w:rPr>
        <w:t>1.) Kontrolu zápis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) Výběrové řízení na nebytové prostory „Obecní Hospoda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) Kontrolní den na čp.1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stupitelstvo obce schvaluje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věřovatele zápisu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rogram zasedání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adání územního plánu obce Lampertic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ozpočet na rok 2012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vozování vodovodu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upní smlouvu na prodej dřev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arovací smlouvy se svazkem obcím Žacléřsko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dpisový plán invent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Žádost o historický majetek obce Lamper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Zápis 12/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pis ze zasedání zastupitelstva obce Lampertice , konaného dne 16.02.2012 v 17,00hod na obecním úřadě v Lampertic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zasedání 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Kontrola zápisu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měna rozpočtu 3/2011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rodej , nákup pozemku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Různ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) Kontrola zápis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šechny body zápisu byly splně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) Změna rozpočtu 3/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Starosta a fin.komise předložili změnu rozpočtu 3/2011 , rozpočet byl na příjmové kapitole povýšen o částku 70 480,- Kč. Výdajová část  byla povýšena o částku 70 480,-Kč. Příjmová a výdajová stránka rozpočtu činí po rozpočtovém opatření 6 564 930,-Kč.Viz příloha č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stupitelé souhlasí se změnami rozpočtu a doporučují schválit  rozpočet jako vyrovnan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) Nákup pozemk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a obec Lampertice  byla doručena nabídka odkupu pozemku č.1082/2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výměře 20 194 m2 lesní pozemek. Cena za prodej pozemku  201 940,00 K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ná se o lesní pozemek ve stáří  10. a 70. let , osazení dřeviny je smrk , buk a náletové dřev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a navrhuje tento pozemek odkoupit a vyvěsit na úřední desku obce záměr odkoupení pozemku. Podklady připraví pan Koudel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) Různé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Byla podepsána dohoda o provedení práce , mezi obcí Lampertice a paní Mgr. Jany Švábové na , Vyhodnocení vlivu na životní prostředí ( SEA) pro , Územní plán Lampertice. Odměna je stanovena ve výši 31 000,-Kč. </w:t>
      </w:r>
    </w:p>
    <w:p>
      <w:pPr>
        <w:pStyle w:val="Normal"/>
        <w:rPr/>
      </w:pPr>
      <w:r>
        <w:rPr>
          <w:sz w:val="24"/>
          <w:szCs w:val="24"/>
        </w:rPr>
        <w:t>- Starosta  přečetl komplexní výsledky Policie ČR oddělení Žacléř za rok 2011. Jednalo se o trestnou činnost páchanou  občany obce Lampertice. Tato analýza je přílohou č.2 tohoto zápis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Žádost o finanční dar , Svaz postižených civilizačními chorobami v Žacléři požádal o zastupitelé o finanční dar . Zastupitelé navrhují darovat částku ve výši 1 000,- Kč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Výměna oken na čp.132 , - firma pana Sekyry , která měla provést výměnu oken a dveří na čp. 132  v termínu říjen – listopad  nedodržel termín a k dnešnímu dni není podle smlouvy dílo dokončeno. Starosta navrhuje vypovědět smlouvu na výměnu oken v čp. 132. Zastupitelé souhlasí se sepsání  výpovědi a odstoupení od smlouvy s panem Sekyr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nájem Obecní Hospoda,</w:t>
      </w:r>
    </w:p>
    <w:p>
      <w:pPr>
        <w:pStyle w:val="Normal"/>
        <w:rPr/>
      </w:pPr>
      <w:r>
        <w:rPr>
          <w:sz w:val="24"/>
          <w:szCs w:val="24"/>
        </w:rPr>
        <w:t>starosta informoval o situaci na pronájem obecní hospody v Lamperticích .Dne 31.01.2012 byla hospoda předána od nájemců . V době předání panovaly v obci arktické dny, kdy denní teploty klesaly až  -20° C . Z důvodu takového poklesu teplot se musela hospoda temperovat a topit dřevem v krbu. Z důsledků zamrznutí topení byla pozvána topenářská firma , která do topení  přidá nemrznoucí směs . Na místo obsazení nebytových prostor je vyvěšeno výběrové řízení.</w:t>
      </w:r>
    </w:p>
    <w:p>
      <w:pPr>
        <w:pStyle w:val="Normal"/>
        <w:rPr/>
      </w:pPr>
      <w:r>
        <w:rPr>
          <w:sz w:val="24"/>
          <w:szCs w:val="24"/>
        </w:rPr>
        <w:t>- Paní Š.V. podala požadavek , aby zaměstnanec úřadu vyhrnoval autobusové zastávky.Jedná se o zastávku u Šulcov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Vnitřní směrnice obce Lampert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rosta předložil návrh na změnu v pronájmu pozemku kde byla stanovena nová cena za pronájem pozemku za 1,-Kč/m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nesení zastupitelstv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stupitelstvo obce bere na vědomí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ontrolu zápisu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licie ČR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becní hospo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stupitelstvo obce schvaluje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věřovatel zápisu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gram zasedání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měna rozpočtu č.3/2011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ákup pozemku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depsání dohody UZ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inanční dar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Výpověď pan Sekyr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nitřní směrnice -změna ceny pronájmu pozem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INTERNETOVÁ stránka obce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ttp:www.mesta.obce.cz/Lampertice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Knihovna: každý čtvrtek </w:t>
      </w:r>
      <w:r>
        <w:rPr>
          <w:i/>
          <w:sz w:val="28"/>
          <w:szCs w:val="28"/>
        </w:rPr>
        <w:t xml:space="preserve"> otevřeno od 15-17,00hod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ternet v knihovně !</w:t>
      </w:r>
      <w:r>
        <w:rPr>
          <w:i/>
          <w:sz w:val="28"/>
          <w:szCs w:val="28"/>
        </w:rPr>
        <w:drawing>
          <wp:inline distT="0" distB="0" distL="0" distR="0">
            <wp:extent cx="1814830" cy="1784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dinační hodiny praktické lékařky:  Každý první čtvrtek v měsíci od 9,00 hod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ubní oddělení  2.1.2012</w:t>
      </w:r>
    </w:p>
    <w:p>
      <w:pPr>
        <w:pStyle w:val="Normal"/>
        <w:rPr/>
      </w:pPr>
      <w:r>
        <w:rPr>
          <w:sz w:val="24"/>
          <w:szCs w:val="24"/>
        </w:rPr>
        <w:t>Stomatologická ordinace  MUDr. Věry Holubcové ,Trutnov ,ul. Polská 91/14 / zubní středisko/, tel : 499 879 1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dinační hodin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ndělí  :    7,00 – 13,00hod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Úterý     :   10,00 -  17,00hod                                    </w:t>
      </w:r>
    </w:p>
    <w:p>
      <w:pPr>
        <w:pStyle w:val="Normal"/>
        <w:rPr/>
      </w:pPr>
      <w:r>
        <w:rPr>
          <w:sz w:val="24"/>
          <w:szCs w:val="24"/>
        </w:rPr>
        <w:t>Středa   :     7,00 -   13,00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tvrtek :     7,30 -   13,00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átek    :          --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cs="Academy Engraved LET" w:ascii="Academy Engraved LET" w:hAnsi="Academy Engraved LET"/>
          <w:b/>
          <w:i/>
          <w:sz w:val="32"/>
          <w:szCs w:val="32"/>
        </w:rPr>
        <w:t>Blahop</w:t>
      </w:r>
      <w:r>
        <w:rPr>
          <w:b/>
          <w:i/>
          <w:sz w:val="32"/>
          <w:szCs w:val="32"/>
        </w:rPr>
        <w:t>ř</w:t>
      </w:r>
      <w:r>
        <w:rPr>
          <w:rFonts w:cs="Academy Engraved LET" w:ascii="Academy Engraved LET" w:hAnsi="Academy Engraved LET"/>
          <w:b/>
          <w:i/>
          <w:sz w:val="32"/>
          <w:szCs w:val="32"/>
        </w:rPr>
        <w:t xml:space="preserve">ejeme 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bčanům, kteří oslavili nebo  oslaví své kulaté narozeniny.Jsou to :</w:t>
      </w:r>
    </w:p>
    <w:p>
      <w:pPr>
        <w:pStyle w:val="Normal"/>
        <w:rPr>
          <w:rFonts w:ascii="Academy Engraved LET" w:hAnsi="Academy Engraved LET" w:eastAsia="Academy Engraved LET" w:cs="Academy Engraved LET"/>
          <w:i/>
          <w:i/>
          <w:sz w:val="32"/>
          <w:szCs w:val="32"/>
        </w:rPr>
      </w:pPr>
      <w:r>
        <w:rPr>
          <w:rFonts w:eastAsia="Academy Engraved LET" w:cs="Academy Engraved LET" w:ascii="Academy Engraved LET" w:hAnsi="Academy Engraved LET"/>
          <w:i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Březen 2012 </w:t>
      </w:r>
      <w:r>
        <w:rPr>
          <w:rFonts w:cs="Academy Engraved LET" w:ascii="Academy Engraved LET" w:hAnsi="Academy Engraved LET"/>
          <w:b/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Academy Engraved LET" w:ascii="Academy Engraved LET" w:hAnsi="Academy Engraved LET"/>
          <w:b/>
          <w:i/>
          <w:sz w:val="28"/>
          <w:szCs w:val="28"/>
        </w:rPr>
        <w:t>Paní</w:t>
      </w:r>
      <w:r>
        <w:rPr>
          <w:rFonts w:cs="Academy Engraved LET" w:ascii="Academy Engraved LET" w:hAnsi="Academy Engraved LET"/>
          <w:i/>
          <w:sz w:val="28"/>
          <w:szCs w:val="28"/>
        </w:rPr>
        <w:t>:Tunheberová Bed</w:t>
      </w:r>
      <w:r>
        <w:rPr>
          <w:i/>
          <w:sz w:val="28"/>
          <w:szCs w:val="28"/>
        </w:rPr>
        <w:t xml:space="preserve">řiška , Zákravská Bohumila, Rájková Alena , Gibalová Daniela Zdvořilá Olga , Gottwaldová Jana , Ježková Miluška , Franzová Zdeňka , Horáková Alena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n</w:t>
      </w:r>
      <w:r>
        <w:rPr>
          <w:i/>
          <w:sz w:val="28"/>
          <w:szCs w:val="28"/>
        </w:rPr>
        <w:t xml:space="preserve"> :Antal Josef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uben 2012: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ní:</w:t>
      </w:r>
      <w:r>
        <w:rPr>
          <w:i/>
          <w:sz w:val="28"/>
          <w:szCs w:val="28"/>
        </w:rPr>
        <w:t>Turková Zdeňka , Krainová Jaroslava , Feestová Marie , Dobrovolná Marie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n</w:t>
      </w:r>
      <w:r>
        <w:rPr>
          <w:i/>
          <w:sz w:val="28"/>
          <w:szCs w:val="28"/>
        </w:rPr>
        <w:t xml:space="preserve"> : Kadlec Svatopluk , Šimek Edwin , Kirsch Engelbert , Steiner Jiří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věten: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Paní: </w:t>
      </w:r>
      <w:r>
        <w:rPr>
          <w:i/>
          <w:sz w:val="28"/>
          <w:szCs w:val="28"/>
        </w:rPr>
        <w:t>Kašparová Marta.</w:t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drawing>
          <wp:inline distT="0" distB="0" distL="0" distR="0">
            <wp:extent cx="3768725" cy="2767330"/>
            <wp:effectExtent l="0" t="0" r="0" b="0"/>
            <wp:docPr id="4" name="TB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B_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10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14"/>
          <w:szCs w:val="14"/>
        </w:rPr>
        <w:t xml:space="preserve">                                                                   </w:t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rFonts w:eastAsia="Verdana" w:cs="Verdana" w:ascii="Verdana" w:hAnsi="Verdana"/>
          <w:color w:val="000000"/>
          <w:sz w:val="44"/>
          <w:szCs w:val="44"/>
        </w:rPr>
        <w:t xml:space="preserve">                    </w:t>
      </w:r>
      <w:r>
        <w:rPr>
          <w:rFonts w:cs="Milano LET" w:ascii="Milano LET" w:hAnsi="Milano LET"/>
          <w:color w:val="000000"/>
          <w:sz w:val="52"/>
          <w:szCs w:val="52"/>
        </w:rPr>
        <w:t>Veselé velikonoce</w:t>
      </w:r>
    </w:p>
    <w:p>
      <w:pPr>
        <w:pStyle w:val="Normal"/>
        <w:rPr>
          <w:rFonts w:ascii="Milano LET" w:hAnsi="Milano LET" w:cs="Milano LET"/>
          <w:color w:val="000000"/>
          <w:sz w:val="52"/>
          <w:szCs w:val="52"/>
        </w:rPr>
      </w:pPr>
      <w:r>
        <w:rPr>
          <w:rFonts w:cs="Milano LET" w:ascii="Milano LET" w:hAnsi="Milano LET"/>
          <w:color w:val="000000"/>
          <w:sz w:val="52"/>
          <w:szCs w:val="5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Zastupitelé obce , starosta a místostarosta ,přejí všem občanům obce Lampertice krásné prožití         jarních svátků 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156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right="-1417" w:hanging="426"/>
        <w:rPr>
          <w:rFonts w:ascii="Verdana" w:hAnsi="Verdana" w:cs="Verdana"/>
          <w:color w:val="000000"/>
          <w:sz w:val="14"/>
          <w:szCs w:val="14"/>
        </w:rPr>
      </w:pPr>
      <w:r>
        <w:rPr>
          <w:rFonts w:cs="Georgia" w:ascii="Georgia" w:hAnsi="Georgia"/>
          <w:color w:val="000000"/>
          <w:sz w:val="18"/>
          <w:szCs w:val="18"/>
        </w:rPr>
        <w:drawing>
          <wp:inline distT="0" distB="0" distL="0" distR="0">
            <wp:extent cx="7620000" cy="5114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firstLine="2410"/>
        <w:rPr>
          <w:rFonts w:ascii="Verdana" w:hAnsi="Verdana" w:cs="Verdana"/>
          <w:i/>
          <w:i/>
          <w:color w:val="000000"/>
          <w:sz w:val="28"/>
          <w:szCs w:val="28"/>
        </w:rPr>
      </w:pPr>
      <w:r>
        <w:rPr>
          <w:rFonts w:cs="Verdana" w:ascii="Verdana" w:hAnsi="Verdana"/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709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cademy Engraved LET">
    <w:charset w:val="00"/>
    <w:family w:val="auto"/>
    <w:pitch w:val="variable"/>
  </w:font>
  <w:font w:name="Verdana">
    <w:charset w:val="ee"/>
    <w:family w:val="swiss"/>
    <w:pitch w:val="variable"/>
  </w:font>
  <w:font w:name="Milano LET">
    <w:charset w:val="00"/>
    <w:family w:val="auto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">
    <w:name w:val=" Char"/>
    <w:basedOn w:val="Standardnpsmoodstavce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cs-CZ" w:bidi="ar-SA"/>
    </w:rPr>
  </w:style>
  <w:style w:type="character" w:styleId="Strong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paragraph" w:styleId="Red">
    <w:name w:val="red"/>
    <w:basedOn w:val="Normal"/>
    <w:qFormat/>
    <w:pPr>
      <w:overflowPunct w:val="false"/>
      <w:autoSpaceDE w:val="false"/>
      <w:spacing w:before="100" w:after="100"/>
      <w:textAlignment w:val="baseline"/>
    </w:pPr>
    <w:rPr>
      <w:color w:val="000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2:00Z</dcterms:created>
  <dc:creator>Winklerová M.</dc:creator>
  <dc:description/>
  <dc:language>en-US</dc:language>
  <cp:lastModifiedBy>Obecní Úřad</cp:lastModifiedBy>
  <cp:lastPrinted>2012-03-27T09:12:00Z</cp:lastPrinted>
  <dcterms:modified xsi:type="dcterms:W3CDTF">2012-03-28T08:42:00Z</dcterms:modified>
  <cp:revision>23</cp:revision>
  <dc:subject/>
  <dc:title>                                    Z p r a v o d a j</dc:title>
</cp:coreProperties>
</file>