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EC Lampertice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</w:rPr>
        <w:t>Obecně závazná vyhláška č.2/2011,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e psů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Lampertice se na svém zasedání dne 27.01.2011 usnesením č.2/2011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Lampertice touto vyhláškou zavádí místní poplatek ze psů (dále jen „poplatek“)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Lampertice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ze psů platí držitel psa. Držitelem je fyzická nebo právnická osoba, která má trvalý pobyt nebo sídlo na území obce Lampertice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nabyl psa staršího tří měsíců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. dnů ode dne jejího vzniku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ejným způsobem je povinen oznámit také zánik své poplatkové povinnosti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V ohlášení držitel psa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lší údaje rozhodné pro stanovení výše poplatkové povinnosti, zejména stáří a počet držených psů, včetně skutečností zakládajících vznik nároku na úlevu nebo osvobození od poplatku. 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držitel psa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: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 chovaného ve  rodinném domě……                80,- Kč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ruhého a každého dalšího psa téhož držitele…………   160,- Kč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 chovaného v domě s nájemními byty………..160,-Kč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ruhého a každého dalšího psa téhož držitele…………    650,- Kč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sa, jehož držitelem je poživatel invalidního, starobního, vdovského nebo vdoveckého důchodu, který je jeho jediným zdrojem příjmu, anebo poživatel sirotčího důchodu </w:t>
        <w:tab/>
        <w:t>......................................................................80,- 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ruhého a každého dalšího psa téhož držitele, kterým je osoba podle písm. c) tohoto ustanovení  ....................................................................160,- Kč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6 </w:t>
      </w:r>
    </w:p>
    <w:p>
      <w:pPr>
        <w:pStyle w:val="Nzvylnk"/>
        <w:rPr/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ek je splatný nejpozději do 31.05. příslušného kalendářního roku.</w:t>
      </w:r>
    </w:p>
    <w:p>
      <w:pPr>
        <w:pStyle w:val="Normal"/>
        <w:numPr>
          <w:ilvl w:val="0"/>
          <w:numId w:val="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15. dne měsíce, který následuje po měsíci, ve kterém poplatková povinnost vznikla  nejpozději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é byl přiznán III. stupeň mimořádných výhod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567" w:hanging="0"/>
        <w:jc w:val="both"/>
        <w:rPr/>
      </w:pPr>
      <w:r>
        <w:rPr/>
        <w:t xml:space="preserve">                                                           </w:t>
      </w:r>
      <w:r>
        <w:rPr>
          <w:b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držitelem psa včas nebo ve správné výši, vyměří mu obecní úřad poplatek platebním výměr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rušuje se obecně závazná vyhláška č. 2</w:t>
      </w:r>
      <w:r>
        <w:rPr>
          <w:rFonts w:cs="Arial" w:ascii="Arial" w:hAnsi="Arial"/>
          <w:i/>
          <w:sz w:val="22"/>
          <w:szCs w:val="22"/>
        </w:rPr>
        <w:t>/2004</w:t>
      </w:r>
      <w:r>
        <w:rPr>
          <w:rFonts w:cs="Arial" w:ascii="Arial" w:hAnsi="Arial"/>
          <w:sz w:val="22"/>
          <w:szCs w:val="22"/>
        </w:rPr>
        <w:t xml:space="preserve"> O místním poplatku ze psů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e dne 19.03.2004 datum schválení zastupitelstva 18.03.2004 , usnesením zastupitelstva č. 58/2004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ato vyhláška nabývá účinnosti dnem patnáctým dnem po dni vyhlášení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>Podpis</w:t>
        <w:tab/>
        <w:t>Podpis</w:t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méno Příjmení </w:t>
        <w:tab/>
        <w:t>Jméno Příjmení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u w:val="single"/>
      <w:lang w:val="cs-CZ" w:bidi="ar-SA"/>
    </w:rPr>
  </w:style>
  <w:style w:type="character" w:styleId="WWChar">
    <w:name w:val="WW- Char"/>
    <w:basedOn w:val="Standardnpsmoodstavce"/>
    <w:qFormat/>
    <w:rPr>
      <w:sz w:val="24"/>
      <w:szCs w:val="24"/>
      <w:lang w:val="cs-CZ" w:bidi="ar-SA"/>
    </w:rPr>
  </w:style>
  <w:style w:type="character" w:styleId="WWChar1">
    <w:name w:val="WW- Char1"/>
    <w:basedOn w:val="Standardnpsmoodstavce"/>
    <w:qFormat/>
    <w:rPr>
      <w:sz w:val="24"/>
      <w:szCs w:val="24"/>
      <w:lang w:val="cs-CZ" w:bidi="ar-SA"/>
    </w:rPr>
  </w:style>
  <w:style w:type="character" w:styleId="WWChar2">
    <w:name w:val="WW- Char2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0:00Z</dcterms:created>
  <dc:creator>Standard</dc:creator>
  <dc:description/>
  <dc:language>en-US</dc:language>
  <cp:lastModifiedBy>Obecní Úřad</cp:lastModifiedBy>
  <cp:lastPrinted>2011-02-03T14:30:00Z</cp:lastPrinted>
  <dcterms:modified xsi:type="dcterms:W3CDTF">2011-02-03T13:30:00Z</dcterms:modified>
  <cp:revision>11</cp:revision>
  <dc:subject/>
  <dc:title>OBEC ……</dc:title>
</cp:coreProperties>
</file>