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9. Žádosti o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ísto a způsob, jak získat příslušné informac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nformací se pro účely tohoto zákona</w:t>
      </w:r>
      <w:r>
        <w:rPr>
          <w:rFonts w:cs="Arial" w:ascii="Arial" w:hAnsi="Arial"/>
          <w:sz w:val="20"/>
          <w:szCs w:val="20"/>
        </w:rPr>
        <w:t xml:space="preserve"> rozumí jakýkoliv obsah nebo jeho část v jakékoliv podobě, zaznamenaný na jakémkoliv nosiči, zejména obsah písemného záznamu na listině, záznamu uloženého v elektronické podobě nebo záznamu zvukového, obrazového nebo audiovizuálního (§ 3, odst. 3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formací podle tohoto zákona </w:t>
      </w:r>
      <w:r>
        <w:rPr>
          <w:rFonts w:cs="Arial" w:ascii="Arial" w:hAnsi="Arial"/>
          <w:b/>
          <w:sz w:val="20"/>
          <w:szCs w:val="20"/>
        </w:rPr>
        <w:t>není počítačový program</w:t>
      </w:r>
      <w:r>
        <w:rPr>
          <w:rFonts w:cs="Arial" w:ascii="Arial" w:hAnsi="Arial"/>
          <w:sz w:val="20"/>
          <w:szCs w:val="20"/>
        </w:rPr>
        <w:t xml:space="preserve"> (§ 3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ni"/>
        <w:rPr/>
      </w:pPr>
      <w:r>
        <w:rPr>
          <w:rFonts w:cs="Arial" w:ascii="Arial" w:hAnsi="Arial"/>
          <w:bCs/>
          <w:sz w:val="20"/>
          <w:szCs w:val="20"/>
        </w:rPr>
        <w:t xml:space="preserve">Informace poskytuje obec v souladu se zákonem č. 106/1999 Sb. Ve znění pozdějších předpisů na základě žádosti nebo zveřejněním (§ 4, odst. 1) zákona. </w:t>
      </w:r>
    </w:p>
    <w:p>
      <w:pPr>
        <w:pStyle w:val="Normalni"/>
        <w:rPr/>
      </w:pPr>
      <w:r>
        <w:rPr>
          <w:rFonts w:cs="Arial" w:ascii="Arial" w:hAnsi="Arial"/>
          <w:b/>
          <w:sz w:val="20"/>
          <w:szCs w:val="20"/>
        </w:rPr>
        <w:t>Obec Dobříč  zveřejňuje informace následujícími způsob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úřední desce v obci, která je umístěna u autobusové zastávky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internetové úřední desce v rámci www stránek obce na adres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dobric-pz.cz</w:t>
        </w:r>
      </w:hyperlink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poskytnutí informace</w:t>
      </w:r>
      <w:r>
        <w:rPr>
          <w:rFonts w:cs="Arial" w:ascii="Arial" w:hAnsi="Arial"/>
          <w:sz w:val="20"/>
          <w:szCs w:val="20"/>
        </w:rPr>
        <w:t xml:space="preserve"> se podává ústně nebo písemně.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ě na adresu obecního úřadu Dobříč 10, 252 25 Jinočany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Žádost je možné podat i elektronickou poštou na e-mail obec.dobric@email.cz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ení-li žadateli na ústně podanou žádost informace poskytnuta nebo ji nepovažuje za dostačující, </w:t>
      </w:r>
      <w:r>
        <w:rPr>
          <w:rFonts w:cs="Arial" w:ascii="Arial" w:hAnsi="Arial"/>
          <w:b/>
          <w:bCs/>
          <w:sz w:val="20"/>
          <w:szCs w:val="20"/>
        </w:rPr>
        <w:t xml:space="preserve">je třeba podat žádost písemně </w:t>
      </w:r>
      <w:r>
        <w:rPr>
          <w:rFonts w:cs="Arial" w:ascii="Arial" w:hAnsi="Arial"/>
          <w:bCs/>
          <w:sz w:val="20"/>
          <w:szCs w:val="20"/>
        </w:rPr>
        <w:t>(§ 13, odst. 2) zákon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Dobříč  zveřejňuje v sídle obecního úřadu a na webových stránkách s možností pořízení kopií tyto informace (§ 5 zákon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ůvod a způsob založení povinného subjektu včetně podmínek a principů, za kterých provozuje svoji čin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své organizační struktury, místo a způsob, jak získat příslušné informace, kde lze podat žádost či stížnost, předložit návrh, podnět či jiné dožádání anebo obdržet rozhodnutí o právech a povinnostech oso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, lhůtu a způsob, kde lze podat opravný prostředek proti rozhodnutí povinného subjektu o právech a povinnostech osob, a to včetně výslovného uvedení požadavků, které jsou v této souvislosti kladeny na žadatele, jakož i popis postupů a pravidel, která je třeba dodržovat při těchto činnostech, a označení příslušného formuláře a způsob a místo, kde lze takový formulář získ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, který musí povinný subjekt dodržovat při vyřizování všech žádostí, návrhů i jiných dožádání občanů a to včetně příslušných lhůt, které je třeba dodržova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ed nejdůležitějších předpisů, podle nichž povinný subjekt zejména jedná a rozhoduje, které stanovují právo žádat informace a povinnost poskytovat informace a které upravují další práva občanů ve vztahu k povinnému subjektu, a to včetně informace, kde a kdy jsou tyto předpisy poskytnuty k nahlédnutí  (ve smyslu § 5, odst. 4) zákona je možný odkaz na místo, kde jsou tyto informace již zveřejněn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ebník úhrad za poskytování informac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roční zprávu za předcházející kalendářní rok o své činnosti v oblasti poskytování informací (§ 18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radní licence poskytnut podle § 14a odst. 4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esení nadřízeného orgánu o výši úhrad vydaná podle § 16a, odst. 7 zákon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u elektronické podatel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souladu s povinností dle § 5, odst. 2) zákona obec Dobříč </w:t>
      </w:r>
      <w:r>
        <w:rPr>
          <w:rFonts w:cs="Arial" w:ascii="Arial" w:hAnsi="Arial"/>
          <w:b/>
          <w:sz w:val="20"/>
          <w:szCs w:val="20"/>
        </w:rPr>
        <w:t>ve svém sídle v úředních dnech a hodinách zpřístupňu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í předpisy, vydávané v rámci své působnos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y hlavních dokumentů, zejména koncepční, strategické a programové povahy, které mohou být poskytnuty podle tohoto zákona včetně případných návrhů licenčních smluv a to tak, aby do nich mohl každý nahlédnout a pořídit si opis, výpis nebo kopi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ne-li obec informaci na žádost, zveřejní ji do 15-ti dnů včetně své odpovědi na svých webových stránkách. Jedná-li se o mimořádně rozsáhlou informaci, zveřejní její obs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í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.</w:t>
      </w:r>
    </w:p>
    <w:p>
      <w:pPr>
        <w:pStyle w:val="Normalni"/>
        <w:rPr/>
      </w:pPr>
      <w:r>
        <w:rPr>
          <w:rFonts w:cs="Arial" w:ascii="Arial" w:hAnsi="Arial"/>
          <w:sz w:val="20"/>
          <w:szCs w:val="20"/>
        </w:rPr>
        <w:t xml:space="preserve">Obec Dobříč je povinna poskytnout  informace v rámci tohoto zákona, vztahující se k její samostatné i přenesené působnosti, </w:t>
      </w:r>
      <w:r>
        <w:rPr>
          <w:rStyle w:val="StrongEmphasis"/>
          <w:rFonts w:cs="Arial" w:ascii="Arial" w:hAnsi="Arial"/>
          <w:sz w:val="20"/>
          <w:szCs w:val="20"/>
        </w:rPr>
        <w:t>s výjimkou</w:t>
      </w:r>
      <w:r>
        <w:rPr>
          <w:rFonts w:cs="Arial" w:ascii="Arial" w:hAnsi="Arial"/>
          <w:sz w:val="20"/>
          <w:szCs w:val="20"/>
        </w:rPr>
        <w:t xml:space="preserve"> těch, jejichž zveřejnění vylučuje zákon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jované skutečnosti ve smyslu zák. č. 412/2005 Sb. o ochraně utajovaných informací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tajemství dle zák. č. 513/1991 Sb., obchodní zákoní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čnosti, týkající se ochrany důvěrnosti majetkových poměrů, získaných na základě zákona o daních, poplatcích, penzijním, zdravotním pojištění nebo sociálním zabezpečení  (§ 10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. č. 101/2000 Sb. o ochraně osobních údajů ve znění souvisejících předpisů a pozdějších znění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, vzniklou bez použití veřejných prostředků, která byla předána osobou, jíž takovouto povinnost zákon neukládá, pokud nesdělila, že s poskytnutím informace souhlasí (§ 11, odst. 2), písm. a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a by tím porušena ochrana práv třetích osob k předmětu práva autorského (§ 11, odst. 2, písm. c) zákona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informaci, která je předmětem ochrany práva autorského (§ 11, odst. 5) zákona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, které obec získala od třetí osoby a vztahuje se na ně povinnost mlčenlivosti (§ 11, odst. 3 zákona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 Dobříč dále v souladu s § 11, odst. 4) zákona) </w:t>
      </w:r>
      <w:r>
        <w:rPr>
          <w:rFonts w:cs="Arial" w:ascii="Arial" w:hAnsi="Arial"/>
          <w:b/>
          <w:sz w:val="20"/>
          <w:szCs w:val="20"/>
        </w:rPr>
        <w:t>neposkytne informace</w:t>
      </w:r>
      <w:r>
        <w:rPr>
          <w:rFonts w:cs="Arial" w:ascii="Arial" w:hAnsi="Arial"/>
          <w:sz w:val="20"/>
          <w:szCs w:val="20"/>
        </w:rPr>
        <w:t xml:space="preserve"> 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bíhajícím trestním řízení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ovací činnosti soudů, s výjimkou pravomocných rozsudků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ění úkolů zpravodajských služe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ě, průběhu a projednávání výsledků kontrol v orgánech Nejvyššího kontrolního úřadu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innosti příslušné organizační složky Ministerstva financí dle zvláštního předpisu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 xml:space="preserve">Obec Dobříč  může v souladu s § 11, odst. 1) zákona) </w:t>
      </w:r>
      <w:r>
        <w:rPr>
          <w:rFonts w:cs="Arial" w:ascii="Arial" w:hAnsi="Arial"/>
          <w:b/>
          <w:sz w:val="20"/>
          <w:szCs w:val="20"/>
        </w:rPr>
        <w:t>omezit poskytnutí informace</w:t>
      </w:r>
      <w:r>
        <w:rPr>
          <w:rFonts w:cs="Arial" w:ascii="Arial" w:hAnsi="Arial"/>
          <w:sz w:val="20"/>
          <w:szCs w:val="20"/>
        </w:rPr>
        <w:t>, pokud se vztahuje výlučně k vnitřním pokynům a personálním předpisům obce nebo jde o novou informaci, která vznikla při přípravě rozhodnutí obce (to platí jen do doby, kdy se příprava ukončí rozhodnutím)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ší informace k tomuto zákonu naleznete na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otevrete.cz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rovedena dne: 29.5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ic-pz.cz/" TargetMode="External"/><Relationship Id="rId3" Type="http://schemas.openxmlformats.org/officeDocument/2006/relationships/hyperlink" Target="http://www.otevret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0:00Z</dcterms:created>
  <dc:creator>ondilla</dc:creator>
  <dc:description/>
  <cp:keywords/>
  <dc:language>en-US</dc:language>
  <cp:lastModifiedBy>Valued Acer Customer</cp:lastModifiedBy>
  <cp:lastPrinted>2008-01-22T00:10:00Z</cp:lastPrinted>
  <dcterms:modified xsi:type="dcterms:W3CDTF">2013-05-29T14:10:00Z</dcterms:modified>
  <cp:revision>2</cp:revision>
  <dc:subject/>
  <dc:title>Místo a způsob, jak získat příslušné informace</dc:title>
</cp:coreProperties>
</file>