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cs-CZ"/>
        </w:rPr>
        <w:t>Schválený  závěrečný účet za rok 2016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Obce   Horní Smržov , IČ 00532126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 základě zákona č. 250/2000 Sb. o rozpočtových  pravidlech územních rozpočtů, ve znění platných schválilo zastupitelstvo obce obec Horní Smržov  závěrečný účet za rok 2016: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sah: 1. Plnění rozpočtových příjmů a výdajů, příjmy, výdaje, financování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ohyby majetku – počáteční a konečný stav v roce 20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Fondy, organizace, s.r.o - nejso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. Dotace – viz vyúčtování finančních vztahů, bankovní účtů, v</w:t>
      </w:r>
      <w:r>
        <w:rPr>
          <w:rFonts w:cs="Times New Roman" w:ascii="Times New Roman" w:hAnsi="Times New Roman"/>
          <w:sz w:val="24"/>
          <w:szCs w:val="24"/>
        </w:rPr>
        <w:t xml:space="preserve">yúčtování finančních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vztahů k rozpočtům krajů, obc</w:t>
      </w:r>
    </w:p>
    <w:p>
      <w:pPr>
        <w:pStyle w:val="Normal"/>
        <w:ind w:right="-3784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práva o výsledku přezkoumání hospodaření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ng.  Petr Poláček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                                                                                   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tarosta obce Horní Smržov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1. Přehled plnění rozpočtu v Kč, příjmy, výdaje, financov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zpočet schválený     Rozpočet upravený      Skutečnos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elkem příjmy                                  2 366 600,-           2 733 200,-            3 057 561,4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elkem výdaje                                  2 637 100,-           3 315 200,-            2 292 445,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říjmy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aňové příjmy –     1 613 095,5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ístní poplatky odpady, psi  - 72908,-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právní poplatky  - 1170,-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aň z nemovitostí  - 115 741,7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dílené daně  1 416 226,43 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daňové příjmy  - 1 103 215,8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apitálové příjmy -              0,-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ýdaje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ěžné               –     2 286 637,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apitálové příjmy -        5 808,00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Financov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měna stavu na bank. účtech   765 116,0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cs-CZ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jetek – počáteční a konečný stav majetk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1"/>
        <w:gridCol w:w="1148"/>
        <w:gridCol w:w="1148"/>
      </w:tblGrid>
      <w:tr>
        <w:trPr>
          <w:trHeight w:val="315" w:hRule="atLeast"/>
        </w:trPr>
        <w:tc>
          <w:tcPr>
            <w:tcW w:w="6861" w:type="dxa"/>
            <w:tcBorders/>
            <w:vAlign w:val="bottom"/>
          </w:tcPr>
          <w:tbl>
            <w:tblPr>
              <w:tblW w:w="67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5"/>
              <w:gridCol w:w="1463"/>
              <w:gridCol w:w="1463"/>
            </w:tblGrid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>Majetek 2016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Počáteční stav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Konečný stav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Dlouhodobý nehmotný majetek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350 526,8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330 912,8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>Dlouhodobý hmotný majetek odpisovaný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- stavby                    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3 729 611,16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3 729 611,16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Samostatné hmotné movité věci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888 123,9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888 123,9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Drobný dlouhodobý hmotný majetek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1 872 563,27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1 614 543,47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Pozemky                            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544 790,53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544 790,53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Kulturní předměty               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849,0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849,0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Nedokončený dlouhodobý majetek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 412 483,0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 418 291,0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>(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komunikace RD Horní Smržov , roubenka  Novičí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>)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Dlouhodobý finanční majetek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0 000,0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0 000,0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Zásoby                                   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69 813,06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112 621,06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3. Fondy, organizace, s.r.o – nejso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4. Dotace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Přijaté dotace v Kč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inv.přij.transfery z všeob. pokladní správy – dotace na volby do Senátu   24 00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investiční přijaté transfery ze státního rozpočt – na výkon státní správy    55 00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Celkem0                                                                                                           79 000,- Kč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Dotace v Kč                                                           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statní neinvestiční přijaté transfery  - OP Zaměstnanost                             262 25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Celkem                                                                                                           262 250,-Kč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ískané dotace celkem     341 250,-  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Dotace ze zdrojů JMK  0,- </w:t>
      </w:r>
    </w:p>
    <w:p>
      <w:pPr>
        <w:pStyle w:val="Normal"/>
        <w:rPr/>
      </w:pPr>
      <w:r>
        <w:rPr>
          <w:rFonts w:cs="Calibri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Krátkodobé a dlouhodobé  přijaté půjčky (úvěry) v Kč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ec nemá k 31.12.2016   žádné  krátkodobé ani dlouhodobé půjčky (úvěry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Stavy na bankovních účtech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ČNB 640 146,66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KB 1322,98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KB 2 403 134,86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Inventarizac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majetku byla provedena ke dni 31. 12. 2016- nebyly zjištěny inventurní rozdíly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right="-37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yúčtování finančních vztahů k rozpočtům krajů, obcí, DSO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tář k jednotlivým výdajům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ský příspěvek Spolku pro obnovu venkova 2000,-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ský příspěvek Spolku Měst a obcí Jižní Moravy  136,-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ba Městu Letovice za výkon st. správy na základě smlouvy ve výši 1800,- Kč, přestupková agenda a sociálně</w:t>
      </w:r>
    </w:p>
    <w:p>
      <w:pPr>
        <w:pStyle w:val="Normal"/>
        <w:ind w:right="-3784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ávní ochrana dětí a příspěvek Městu Boskovice na zabezpečení financování socoiální prevence 1904,-   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. příspěvek pro Mikroregion Letovicko  236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statní doplňující informace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álohy na elektřinu 80340,- plyn 35710,-pronájem plynovodu neuhrazená Fa 49206,- Fa za zpětný odběr odpadů za 3 a.4. Q 5426,- Kč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/>
          <w:b/>
          <w:bCs/>
          <w:sz w:val="24"/>
          <w:szCs w:val="24"/>
          <w:lang w:eastAsia="cs-CZ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Zpráva o výsledku přezkoumání hospodaření za rok 201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Přezkoumání hospodaření provedly pracovnice krajského úřadu, oddělení přezkumu obcí  dne 29.5. 2017 na základě žádosti. Dílčí přezkoumání hospodaření proběhlo 13.12. 2016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Přezkoumání bylo provedeno v souladu se zákonem č. 420/2004 Sb., o přezkoumávání hospodaření územních samosprávných celků a dobrovolných svazků obcí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Závěr zprávy: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  <w:t>I. Při přezkoumání hospodaření obce Horní Smržov za rok 201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>
          <w:b/>
          <w:bCs/>
          <w:u w:val="single"/>
        </w:rPr>
        <w:t xml:space="preserve">nebyly zjištěny chyby a   nedostatky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>
          <w:bCs/>
        </w:rPr>
        <w:t>kromě chyb a nedostakůzjištěných při dílčích přezkoumáních, které byly již napraveny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  <w:t>II.</w:t>
      </w:r>
      <w:r>
        <w:rPr>
          <w:bCs/>
        </w:rPr>
        <w:t xml:space="preserve"> </w:t>
      </w:r>
      <w:r>
        <w:rPr>
          <w:b/>
          <w:bCs/>
        </w:rPr>
        <w:t>Upozornění na případná rizika, která lze dovodit ze zjištěných chyb a nedostatků, která mohou mít negativní dopad na hospodaření územního celku v budoucnu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  <w:t>Při přezkoumání hospodaření za rok 2016 nebyla zjištěna žádná závažná rizika, která by mohla mít negativní dopad na hospodaření územního celku v budoucnosti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</w:rPr>
        <w:t>III. Poměrové ukazatele zjištěné při přezkoumání hospodaření</w:t>
      </w:r>
      <w:r>
        <w:rPr>
          <w:bCs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  <w:t>podíl pohledávek na rozpočtu územního celku………………….………1,63 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Cs/>
        </w:rPr>
        <w:t>podíl závazků na rozpočtu územního celku……………………………..3,25 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Cs/>
        </w:rPr>
        <w:t>podíl zastaveného majetku na celkovém majetku územního celku……..0%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>Byly předloženy přílohy:</w:t>
      </w:r>
    </w:p>
    <w:p>
      <w:pPr>
        <w:pStyle w:val="TextBody"/>
        <w:spacing w:lineRule="auto" w:line="240"/>
        <w:jc w:val="both"/>
        <w:rPr/>
      </w:pPr>
      <w:r>
        <w:rPr/>
        <w:t>Č. 1 – Výkaz FIN 2-12 k 31. 12. 2016 (údaje o plnění rozpočtu příjmů a výdajů v plném členění podle rozpočtové skladby)</w:t>
      </w:r>
    </w:p>
    <w:p>
      <w:pPr>
        <w:pStyle w:val="TextBody"/>
        <w:spacing w:lineRule="auto" w:line="240"/>
        <w:jc w:val="both"/>
        <w:rPr/>
      </w:pPr>
      <w:r>
        <w:rPr/>
        <w:t>Č. 2 – Zpráva o výsledku přezkoumání hospodaření za rok 2016 (plné znění)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 xml:space="preserve">Kompletní závěrečný účtu včetně příloh je založen na obecním úřadě Horní Smržov  - dokumenty k návrhu byly vyvěšeny a stránkách obce </w:t>
      </w:r>
      <w:hyperlink r:id="rId2">
        <w:r>
          <w:rPr>
            <w:rStyle w:val="InternetLink"/>
          </w:rPr>
          <w:t>www.hornismrzov.cz</w:t>
        </w:r>
      </w:hyperlink>
      <w:r>
        <w:rPr/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pracoval: ing. Petr Poláček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chváleno 29.6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nismrzov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44:00Z</dcterms:created>
  <dc:creator>Petr Poláček</dc:creator>
  <dc:description/>
  <cp:keywords/>
  <dc:language>en-US</dc:language>
  <cp:lastModifiedBy>Petr Poláček</cp:lastModifiedBy>
  <cp:lastPrinted>2017-09-23T18:17:00Z</cp:lastPrinted>
  <dcterms:modified xsi:type="dcterms:W3CDTF">2017-09-24T09:19:00Z</dcterms:modified>
  <cp:revision>7</cp:revision>
  <dc:subject/>
  <dc:title/>
</cp:coreProperties>
</file>